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8</w:t>
      </w:r>
    </w:p>
    <w:p>
      <w:pPr>
        <w:pStyle w:val="21"/>
        <w:ind w:left="5040" w:right="-18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Монастырщинского районного Совета депутатов</w:t>
      </w:r>
    </w:p>
    <w:p>
      <w:pPr>
        <w:pStyle w:val="21"/>
        <w:ind w:left="5040" w:right="-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1.2021 № 10 </w:t>
      </w:r>
    </w:p>
    <w:p>
      <w:pPr>
        <w:pStyle w:val="21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огнозируемые безвозмездные поступления в бюджет муниципального образования «Монастырщинский район» Смоленской области на 2021 год</w:t>
      </w:r>
    </w:p>
    <w:p>
      <w:pPr>
        <w:pStyle w:val="Normal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236"/>
        <w:gridCol w:w="1740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лей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 w:val="false"/>
                <w:i w:val="false"/>
                <w:sz w:val="24"/>
                <w:szCs w:val="28"/>
                <w:lang w:val="ru-RU" w:eastAsia="ru-RU"/>
              </w:rPr>
            </w:pPr>
            <w:r>
              <w:rPr>
                <w:b/>
                <w:i w:val="false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1 676 223,01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1 681 779,79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lang w:val="ru-RU"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 548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 454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Дотации бюджетам муниципальных 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 454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lang w:val="ru-RU"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 094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 094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20000 00 0000 150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 936 517,6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359 339,3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lang w:val="ru-RU" w:eastAsia="ru-RU"/>
              </w:rPr>
              <w:t>Субсидии бюджетам муниципальных районов на создание (обновление)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lang w:val="ru-RU" w:eastAsia="ru-RU"/>
              </w:rPr>
              <w:t>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lang w:val="ru-RU" w:eastAsia="ru-RU"/>
              </w:rPr>
              <w:t>малых горо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59 339,3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615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615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467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0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 0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 02 25497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3 362,1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 02 25497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b w:val="false"/>
                <w:i w:val="false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 362,1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чие субсид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6 618 816,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 618 816,15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2 02 30000 00 0000 150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 076 662,1</w:t>
            </w:r>
            <w:r>
              <w:rPr>
                <w:b/>
                <w:i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1 858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858 2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7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7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35303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 265 1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265 1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469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 732,1</w:t>
            </w:r>
            <w:r>
              <w:rPr>
                <w:i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469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60 732,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90 93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b w:val="false"/>
                <w:i w:val="false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0 93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0014 00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 400,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5 556,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9 0000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 556,78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 556,7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040" w:hanging="0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27:00Z</dcterms:created>
  <dc:creator>Bud</dc:creator>
  <dc:description/>
  <cp:keywords/>
  <dc:language>en-US</dc:language>
  <cp:lastModifiedBy>Ермачкова Валентина Васильевна</cp:lastModifiedBy>
  <cp:lastPrinted>2019-11-14T15:29:00Z</cp:lastPrinted>
  <dcterms:modified xsi:type="dcterms:W3CDTF">2021-11-26T07:38:00Z</dcterms:modified>
  <cp:revision>20</cp:revision>
  <dc:subject/>
  <dc:title>Приложение</dc:title>
</cp:coreProperties>
</file>