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 районного</w:t>
      </w:r>
    </w:p>
    <w:p>
      <w:pPr>
        <w:pStyle w:val="Normal"/>
        <w:jc w:val="right"/>
        <w:rPr/>
      </w:pPr>
      <w:r>
        <w:rPr/>
        <w:t>Совета депутатов от 25.11.2021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Монастырщинский район» Смоленской области на 2021 год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27"/>
        <w:gridCol w:w="23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379 956,7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2 00 00 00 0000 7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1 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1 03 01 00 00 0000 7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379 956,7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велич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345 402 523,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5 402 523,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5 402 523,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45 402 523,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6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ньш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52 782 479,7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2 782 479,7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2 782 479,7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2 782 479,7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1</dc:creator>
  <dc:description/>
  <cp:keywords/>
  <dc:language>en-US</dc:language>
  <cp:lastModifiedBy>Ермачкова Валентина Васильевна</cp:lastModifiedBy>
  <cp:lastPrinted>2019-11-14T15:16:00Z</cp:lastPrinted>
  <dcterms:modified xsi:type="dcterms:W3CDTF">2021-11-26T07:37:00Z</dcterms:modified>
  <cp:revision>45</cp:revision>
  <dc:subject/>
  <dc:title>Приложение 1</dc:title>
</cp:coreProperties>
</file>