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right="395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ЕРЕЧЕНЬ</w:t>
      </w:r>
    </w:p>
    <w:p>
      <w:pPr>
        <w:pStyle w:val="Normal"/>
        <w:widowControl w:val="false"/>
        <w:autoSpaceDE w:val="false"/>
        <w:spacing w:lineRule="auto" w:line="240" w:before="0" w:after="0"/>
        <w:ind w:right="395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НАЛОГОВЫХ РАСХОДОВ НОВОМИХАЙЛОВСКОГО СЕЛЬСКОГО ПОСЕЛЕНИЯ </w:t>
      </w:r>
    </w:p>
    <w:p>
      <w:pPr>
        <w:pStyle w:val="Normal"/>
        <w:widowControl w:val="false"/>
        <w:autoSpaceDE w:val="false"/>
        <w:spacing w:lineRule="auto" w:line="240" w:before="0" w:after="0"/>
        <w:ind w:right="395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ОНАСТЫРЩИНСКОГО РАЙОНА СМОЛЕН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 2023</w:t>
      </w:r>
      <w:r>
        <w:rPr/>
        <w:t xml:space="preserve"> год</w:t>
      </w:r>
    </w:p>
    <w:tbl>
      <w:tblPr>
        <w:tblW w:w="16302" w:type="dxa"/>
        <w:jc w:val="left"/>
        <w:tblInd w:w="-85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5"/>
        <w:gridCol w:w="1654"/>
        <w:gridCol w:w="1040"/>
        <w:gridCol w:w="1276"/>
        <w:gridCol w:w="1418"/>
        <w:gridCol w:w="1134"/>
        <w:gridCol w:w="1134"/>
        <w:gridCol w:w="1275"/>
        <w:gridCol w:w="1418"/>
        <w:gridCol w:w="1276"/>
        <w:gridCol w:w="1559"/>
        <w:gridCol w:w="1527"/>
        <w:gridCol w:w="1166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N п/п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именование налога (сбора), по которому нормативным правовым актом поселения предусматриваются налоговые льготы, освобождения и иные преференции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именование налоговой льготы, освобождения и иной преферен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еквизиты  нормативного правового акта поселения, предусматривающего налоговую льготу, освобождение и иные преферен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атегория получателей налоговой льготы, освобождения и иной преферен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Условия предоставления налоговой льготы, освобождения и иной преферен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тветственный специалист Администрации  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именование муниципальной программы, цели которой соответствуют налоговым расходам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еквизиты  нормативного правового акта поселения, предусматривающего утверждение муниципальной программы, цели которой соответствуют налоговым расходам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Цель социально-экономической политики поселения, не относящаяся к муниципальным программ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именование и значение показателя достижения цели социально-экономической политики поселения, не относящейся к муниципальным программам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еквизиты  нормативного правового акта поселения, предусматривающего цель социально-экономической политики поселения, не относящуюся к муниципальным программам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Дата вступления в силу  нормативного правового акта поселения, устанавливающего налоговую льготу, освобождение и иные преференции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налог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вобождение от уплаты нало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ешение Совета депутатов от </w:t>
            </w:r>
            <w:r>
              <w:rPr>
                <w:rFonts w:eastAsia="Times New Roman" w:cs="Times New Roman" w:ascii="Times New Roman" w:hAnsi="Times New Roman"/>
                <w:spacing w:val="4"/>
                <w:w w:val="107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pacing w:val="4"/>
                <w:w w:val="107"/>
                <w:sz w:val="20"/>
                <w:szCs w:val="20"/>
                <w:lang w:eastAsia="ru-RU"/>
              </w:rPr>
              <w:t>10.11.2009 № 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рганы местного самоуправления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етственный старший менеджер Администрации Новомихайловского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т доходного потенциала бюджета, оптимизация расходов бюджета в целях оздоровления финансов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бюджетной устойчивости, эффективности бюджетных расход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поряжение от 02.05.202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7"/>
                <w:sz w:val="20"/>
                <w:szCs w:val="20"/>
                <w:lang w:eastAsia="ru-RU"/>
              </w:rPr>
              <w:t>01.01.200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налог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вобождение от уплаты нало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.11.2011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4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ные учреждения, казенные учреждения, автономные учреждения, финансовое обеспечение функций которых, в том числе по оказанию государственных (муниципальных) услуг, физическим и юридическим лицам в соответствии с государственным (муниципальным) заданием, осуществляется за счет средств областного бюджета  или местного бюджета на основе бюджетной сметы или субсидий на выполнение государственного (муниципального) 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етственный старший менеджер Администрации Новомихайловского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бюджетной устойчивости, эффективности бюджетных расход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поряжение от 02.05.2023 №2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.01.201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налог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вобождение от уплаты нало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ешение Совета депутатов от 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01.08.2011 №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астники и инвалиды ВОВ, ветераны и инвалиды боевых действий, многодетные семьи. Лица, достигшие 80 летнего возраста и старш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ветственный старший менеджер Администрации Новомихайловского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качества и уровня жизни населен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поряжение от 02.05.2023 №2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w w:val="107"/>
                <w:sz w:val="20"/>
                <w:szCs w:val="20"/>
                <w:lang w:eastAsia="ru-RU"/>
              </w:rPr>
              <w:t>01.01.201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налог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вобождение от уплаты нало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05.05. 2017 №1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ые бюджетные учреждения, созданные Смоленской областью в целях распоряжения объектами государственной собственности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ветственный старший менеджер Администрации Новомихайловского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здание условий для инвестиционной деятельност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поряжение от 02.05.2023 №2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.01.201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имущество физических лиц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нижение ставки по налогу с 2% до 0,8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шение Совета депута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 07.06.2019 № 11 (12.11.2018  № 26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ля объектов налогообложения, включенных в перечень в соответствии с п.7 ст.378.2 НК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ветственный старший менеджер Администрации Новомихайловского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держка субъектов малого и среднего предприним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качества и уровня жизни населен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поряжение от 02.05.2023 №2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4"/>
                <w:w w:val="107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.01.201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orient="landscape" w:w="16838" w:h="11906"/>
      <w:pgMar w:left="992" w:right="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12:22:00Z</dcterms:created>
  <dc:creator>1</dc:creator>
  <dc:description/>
  <cp:keywords/>
  <dc:language>en-US</dc:language>
  <cp:lastModifiedBy>1</cp:lastModifiedBy>
  <dcterms:modified xsi:type="dcterms:W3CDTF">2024-10-22T12:31:00Z</dcterms:modified>
  <cp:revision>2</cp:revision>
  <dc:subject/>
  <dc:title/>
</cp:coreProperties>
</file>