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ind w:left="10206" w:right="-7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оценки налоговых расходов Новомихайловского сельского поселения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43"/>
      <w:bookmarkStart w:id="1" w:name="P14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ДЛЯ ПРОВЕДЕНИЯ ОЦЕНКИ НАЛОГОВЫХ РАС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МИХАЙЛОВСКОГО СЕЛЬСКОГО ПОСЕЛЕНИЯ за 2023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6"/>
        <w:gridCol w:w="1757"/>
        <w:gridCol w:w="1770"/>
        <w:gridCol w:w="1694"/>
        <w:gridCol w:w="1762"/>
        <w:gridCol w:w="1708"/>
        <w:gridCol w:w="20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данных</w:t>
            </w:r>
          </w:p>
        </w:tc>
        <w:tc>
          <w:tcPr>
            <w:tcW w:w="9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для оценки налоговых расходов  по видам льг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мативные характеристики налоговых расходов Новомихайловского сельского поселения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е норматив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Совета депутатов от </w:t>
            </w:r>
            <w:r>
              <w:rPr>
                <w:rFonts w:cs="Times New Roman" w:ascii="Times New Roman" w:hAnsi="Times New Roman"/>
                <w:bCs/>
                <w:spacing w:val="4"/>
                <w:w w:val="107"/>
                <w:sz w:val="20"/>
              </w:rPr>
              <w:t>10.11.2009 № 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Совета депутатов от 01.11.2011 №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Совета депутатов от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08.2011 №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шение Совета депутатов от 05.05.2017 №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шение Совета депутатов от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07.06.  2019 № 11 </w:t>
            </w:r>
            <w:r>
              <w:rPr>
                <w:rFonts w:cs="Times New Roman" w:ascii="Times New Roman" w:hAnsi="Times New Roman"/>
                <w:sz w:val="20"/>
              </w:rPr>
              <w:t>(от 12.11.2018 № 2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и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учреждения, казенные учреждения, автономные учреждения, финансовое обеспечение функций которых, в том числе по оказанию государственных (муниципальных) услуг, физическим и юридическим лицам в соответствии с государственным (муниципальным) заданием, осуществляется за счет средств областного бюджета  или местного бюджета на основе бюджетной сметы или субсидий на выполнение государственного (муниципального) зад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и и инвалиды ВОВ, ветераны и инвалиды боевых действий, многодетные семьи, лица, достигшие 80 летнего возраста и старш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бюджетные учреждения, созданные Смоленской областью в целях распоряжения объектами государственной собственности Смоленской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льщики налога для объектов налогообложения, включенных в перечень в соответствии с п.7 ст.378.2 Н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учреждения, казенные учреждения, автономные учреждения, финансовое обеспечение функций которых, в том числе по оказанию государственных (муниципальных) услуг, физическим и юридическим лицам в соответствии с государственным (муниципальным) заданием, осуществляется за счет средств областного бюджета  или местного бюджета на основе бюджетной сметы или субсидий на выполнение государственного (муниципального) зад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и и инвалиды ВОВ, ветераны и инвалиды боевых действий, многодетные семьи, лица, достигшие 80 летнего возраста и старше</w:t>
            </w:r>
            <w:bookmarkStart w:id="2" w:name="_GoBack"/>
            <w:bookmarkEnd w:id="2"/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бюджетные учреждения, созданные Смоленской областью в целях распоряжения объектами государственной собственности Смоленской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Физические  лица, ИП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ы вступления в силу положений муниципальных нормативных правовых актов, устанавливающих налоговые льготы, освобождения и иные преференции по налога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1.20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1.2012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ы начала действия предоставленного муниципальными нормативными правовыми актами права на налоговые льготы, освобождения и иные преференции по налога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1.2012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действия налоговых льгот, освобождений и иных преференций по налогам, предоставленных муниципальными 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кращения действия налоговых льгот, освобождений и иных преференций по налогам, установленная муниципальными 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Целевые характеристики налоговых расходов Новомихайл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тавки по налогу с 2% до 0,8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левая категория налогового расхода Борковского сельского посе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у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и 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асходов плательщиков, финансовое обеспечение которых осуществляется за счет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асходов плательщиков, финансовое обеспечение которых осуществляется за счет бюдже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ой поддержки насе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асходов плательщиков, финансовое обеспечение которых осуществляется за счет бюдже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убъектов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уплаты нало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тавки по налогу с 2% до 0,8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%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%, 1,5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я муниципальных программ, наименования муниципальными  нормативных правовых актов, определяющих цели социально-экономической политики поселения, не относящиеся к муниципальным программам, в целях реализации которых предоставляются налоговые льготы, освобождения и иные преференции для плательщиков налогов, установленные муниципальными 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я структурных элементов муниципальных  программ, в целях реализации которых предоставляются налоговые льготы, освобождения и иные преференции по налогам, установленные муниципальными 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бюджетных пото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бюджетных пото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ой поддержки насе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бюджетных пото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убъектов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, установленных муниципальными 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достигну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достигну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достигну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достигну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достигну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ные (оценочные) значения показателей (индикаторов) достижения целей муниципальных программ и (или) целей социально-экономической политики поселения, не относящихся к муниципальным программам, в связи с предоставлением налоговых льгот, освобождений и иных преференций по налогам, установленных муниципальными  нормативными правовыми актами, на текущий финансовый год, очередной финансовый год и плановый пери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0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5-0,0т.р.; На 2026-0,0т..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23,0т.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5-23,0т.р. На 2026-23,0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4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4,0т.р.; На 2025-4,0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0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5-0,0т.р.; На 2026-0,0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1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5-1,0т.р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6-1,0т.р.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вида экономической деятельности (по ОКВЭД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надлежность налогового расхода к группе полномочий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методикой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распределения дотаций, утвержденной Постановлением Правительства Российской Федерации от 22 ноября 2004 года N 670 "О распределении дотаций на выравнивание бюджетной обеспеченности субъектов Российской Федерации"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49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Фискальные характеристики налогового расхода  Новомихайл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 нормативными правовыми актами за отчетный год и за год, предшествующий отчетному году (тыс. рубле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Федеральной налоговой службы по Смоленской обла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 2022 -0,0т..р; За 2023- 0,00т..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2022 -26,0т.р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3- 23,0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 2022 - 0,0т.р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 2023-4,0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 2022 -0,008т.р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2023-0,0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 2022 -0,0т.р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 2023- 1,0т.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00,0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5-0,0т.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-23,0т.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23,0т.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5-23,0 т.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-4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4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5-4,0т.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-0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0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5-0,0т.р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-1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-1,0т.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5-1,0т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численность плательщиков налогов в отчетном финансовом году (единиц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 нормативными правовыми ак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Федеральной налоговой службы по Смоленской обла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объем налогов, задекларированный для уплаты вместный бюджет  плательщиками налогов, имеющими право на налоговые льготы, освобождения и иные преференции, установленные муниципальными  нормативными правовыми актами (тыс. рубле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Федеральной налоговой службы по Смоленской обла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налогов, задекларированный для уплаты в местный бюджет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Федеральной налоговой службы по Смоленской обла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17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,0т.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18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,0т.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19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,0т.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20-28,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.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26,0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26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0,0т.р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-0,0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-0,0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0-0,0т.р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-0,00т.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-0,00т.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 оценки эффективности налогового расх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налоговых расход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/1</w:t>
      </w:r>
    </w:p>
    <w:p>
      <w:pPr>
        <w:pStyle w:val="ConsPlusNormal"/>
        <w:ind w:left="10206" w:right="-7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оценки налоговых расходов</w:t>
      </w:r>
    </w:p>
    <w:p>
      <w:pPr>
        <w:pStyle w:val="ConsPlusNormal"/>
        <w:ind w:left="10206" w:right="-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хайлолвского сельского поселения  Монастырщинского района</w:t>
      </w:r>
    </w:p>
    <w:p>
      <w:pPr>
        <w:pStyle w:val="ConsPlusNormal"/>
        <w:ind w:left="10206" w:right="-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255"/>
      <w:bookmarkEnd w:id="3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оценки эффективности налогового расхода Новомихайловского сельского поселения  за 2023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вобождению от уплаты земельного налога органов местного самоуправ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икунова Наталья   Владимировна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куратора налоговых расход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0552"/>
        <w:gridCol w:w="1417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т 02.05.2023 № 2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доходного потенциала бюджета. оптимизация расходов бюджета в целях оздоровления финансов муниципального образования Новомихайловского сельского поселения Монастырщинского района Смоле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доходного потенциала бюджета, оптимизация расходов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бюджетных пото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 т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данному показателю прилагаются расче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 на 7 л.в 1 экз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/2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оценки налоговых расход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михайл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стырщ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оценки эффективности налогового расхода Новомихайловского сельского поселения  за 2023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освобождению от уплаты земельного налога бюджетных, автономных, казенных учреждений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икунова Наталья Владимировна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куратора налоговых расход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701"/>
        <w:gridCol w:w="1985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т 02.05.2023 № 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 доходного потенциала бюджета.оптимизация расходов бюджета в целях оздоровления финансов муниципального образования Новомихайловского сельского поселения Монастырщинского района Смоле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доходного потенциала бюджета, оптимизация расходов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бюджетных пото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т.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</w:t>
      </w:r>
      <w:r>
        <w:rPr>
          <w:rFonts w:cs="Times New Roman" w:ascii="Times New Roman" w:hAnsi="Times New Roman"/>
          <w:sz w:val="24"/>
          <w:szCs w:val="24"/>
        </w:rPr>
        <w:t>По данному показателю прилагаются расче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 на 7 л. в 1 экз.</w:t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/3</w:t>
      </w:r>
    </w:p>
    <w:p>
      <w:pPr>
        <w:pStyle w:val="ConsPlusNormal"/>
        <w:ind w:left="10206" w:right="-7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оценки налоговых расходов</w:t>
      </w:r>
    </w:p>
    <w:p>
      <w:pPr>
        <w:pStyle w:val="ConsPlusNormal"/>
        <w:ind w:left="10206" w:right="-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хайловского  сельского поселения</w:t>
      </w:r>
    </w:p>
    <w:p>
      <w:pPr>
        <w:pStyle w:val="ConsPlusNormal"/>
        <w:ind w:left="10206" w:right="-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стырщинского района</w:t>
      </w:r>
    </w:p>
    <w:p>
      <w:pPr>
        <w:pStyle w:val="ConsPlusNormal"/>
        <w:ind w:left="10206" w:right="-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оценки эффективности налогового расхода Новомихайловского сельского поселения  за 2023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освобождению от уплаты земельного налога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ов и инвалидов ВОВ, ветеранов и инвалидов боевых действ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икунова Наталья  Владимировна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куратора налоговых расход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701"/>
        <w:gridCol w:w="1701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т 02.05.2023 № 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 доходного потенциала бюджета.оптимизация расходов бюджета в целях оздоровления финансов муниципального образования Новомихайловского сельского поселения Монастырщинского района Смоле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поддержки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поддержки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данному показателю прилагаются расче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 на 7 л.в 1 экз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/4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оценки налоговых расход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хайл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стырщин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оценки эффективности налогового расхода Новомихайловского сельского поселения  за 2023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 освобождению от уплаты земельного налога государственных бюджетных учреждений, созданных Смоленской областью в целях распоряжения объектами государственной собственности Смолен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икунова Наталья Владимировна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куратора налоговых расходов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701"/>
        <w:gridCol w:w="1843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т 02.05.2023 № 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т доходного потенциала бюджета.оптимизация расходов бюджета в целях оздоровления финансов муниципального образования Новомихайловского сельского поселения Монастырщинского района Смоле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бюджетных пото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остребов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бюджетных пото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т.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данному показателю прилагаются расче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 на 7 л. В 1 экз</w:t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206" w:right="-7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/5</w:t>
      </w:r>
    </w:p>
    <w:p>
      <w:pPr>
        <w:pStyle w:val="ConsPlusNormal"/>
        <w:ind w:left="10206" w:right="-7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оценки налоговых расходов</w:t>
      </w:r>
    </w:p>
    <w:p>
      <w:pPr>
        <w:pStyle w:val="ConsPlusNormal"/>
        <w:ind w:left="10206" w:right="-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хайловского сельского поселения</w:t>
      </w:r>
    </w:p>
    <w:p>
      <w:pPr>
        <w:pStyle w:val="ConsPlusNormal"/>
        <w:ind w:left="10206" w:right="-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стырщинского района</w:t>
      </w:r>
    </w:p>
    <w:p>
      <w:pPr>
        <w:pStyle w:val="ConsPlusNormal"/>
        <w:ind w:left="10206" w:right="-7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оценки эффективности налогового расхода Новомихайловского сельского поселения  за 2023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 снижению налоговой ставки по налогу на имущество физических лиц для плательщиков налога для объектов налогообложения, включенных в перечень в соответствии с п.7 ст.378.2 НК РФ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икунова Наталья Владимиров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куратора налоговых расход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418"/>
        <w:gridCol w:w="1843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т 02.05.2023 № 20, Рост доходного потенциала бюджета.оптимизация расходов бюджета в целях оздоровления финансов муниципального образования Новомихайловского сельского поселения Монастырщинского района Смоле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сохранению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данному показателю прилагаются расче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на 7 л. В 1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D858776746F0F4068C5BEB58CFC2DE1A7797461F0F748E1E397975F94F2A33032FD3898B95E0A935649A7CAF1D35A0626958D3627295ABo8J5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9:00Z</dcterms:created>
  <dc:creator>1</dc:creator>
  <dc:description/>
  <cp:keywords/>
  <dc:language>en-US</dc:language>
  <cp:lastModifiedBy>1</cp:lastModifiedBy>
  <cp:lastPrinted>2024-10-22T16:01:00Z</cp:lastPrinted>
  <dcterms:modified xsi:type="dcterms:W3CDTF">2024-10-23T09:14:00Z</dcterms:modified>
  <cp:revision>11</cp:revision>
  <dc:subject/>
  <dc:title/>
</cp:coreProperties>
</file>