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255"/>
      <w:bookmarkEnd w:id="0"/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ых расходов Новомихайловского сельского поселения  з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уратор налоговых расходов –Цикунова Наталья Владимировна)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97"/>
        <w:gridCol w:w="993"/>
        <w:gridCol w:w="1842"/>
        <w:gridCol w:w="2977"/>
        <w:gridCol w:w="1701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показателей по налоговым льготам</w:t>
            </w:r>
          </w:p>
        </w:tc>
      </w:tr>
      <w:tr>
        <w:trPr>
          <w:trHeight w:val="4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и получателей налоговой льготы, освобождения и иной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учреждения, казенные учреждения, автономные учреждения, финансовое обеспечение функций которых, в том числе по оказанию государственных (муниципальных) услуг, физическим и юридическим лицам в соответствии с государственным (муниципальным) заданием, осуществляется за счет средств областного бюджета  или местного бюджета на основе бюджетной сметы или субсидий на выполнение государственного (муниципального)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и инвалиды ВОВ, ветераны и инвалиды боевых действий , многодетные семьи. Лица. Достигшие 80летнего возрасти и стар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льщики налога для объектов налогообложения, включенных в перечень в соответствии с п.7 ст.378.2 Н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налогов, по которым предоставляются льг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имущество физически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жение от 02.05.2023 №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доходного потенциала бюджета, оптимизация расходов бюджета Новомихайловск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жение от 02.05.2023 №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-экономическое развитие и оздоровление муниципальных финан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жение от 02.05.2023 №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доходного потенциала бюджета, оптимизация расходов бюджета Новомихай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жение от 02.05.2023 №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-экономическое развитие и оздоровление муниципальных финан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жение от 02.05.2023 №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т доходного потенциала, оптимизация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0"/>
              </w:rPr>
              <w:t>расходов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бюджетных пот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бюджетных по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циальной поддержк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бюджетных пот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д о востребованности налоговых льг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 востребов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бюджетных пот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бюджетных по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циальной поддержк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тимизация бюджетных пот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ит сохранению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7:00Z</dcterms:created>
  <dc:creator>1</dc:creator>
  <dc:description/>
  <cp:keywords/>
  <dc:language>en-US</dc:language>
  <cp:lastModifiedBy>1</cp:lastModifiedBy>
  <dcterms:modified xsi:type="dcterms:W3CDTF">2024-10-23T08:51:00Z</dcterms:modified>
  <cp:revision>4</cp:revision>
  <dc:subject/>
  <dc:title/>
</cp:coreProperties>
</file>