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__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3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3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6 249 979,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6 249 979,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6 249 979,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6 249 979,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043 785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043 785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043 785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043 785,8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5-03-13T14:03:00Z</dcterms:modified>
  <cp:revision>59</cp:revision>
  <dc:subject/>
  <dc:title>Приложение 1</dc:title>
</cp:coreProperties>
</file>