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1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Монастырщинского окружного Совета депутатов «О бюджете муниципального образования «Монастырщинский муниципальный округ» Смоленской 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>области на 2026 год и на плановый период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027 и 2028 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 грантов в форме субсидий некоммерческим организациям, не являющимся казенными учреждениями и утвердить объем бюджетных ассигнований на предоставление конкретной субсидии в 202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 тыс. рублей)</w:t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91"/>
        <w:gridCol w:w="2160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ран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380"/>
        <w:gridCol w:w="2160"/>
      </w:tblGrid>
      <w:tr>
        <w:trPr>
          <w:tblHeader w:val="true"/>
          <w:trHeight w:val="6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ранты в рамках реализации муниципальной программы «Развитие образования в муниципальном образовании «Монастырщинский муниципальный округ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рсонифицированного финансирования дополнительного образования дет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32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1:40:00Z</dcterms:created>
  <dc:creator>Kuzmenkova</dc:creator>
  <dc:description/>
  <cp:keywords/>
  <dc:language>en-US</dc:language>
  <cp:lastModifiedBy>GL_26_09_2024</cp:lastModifiedBy>
  <cp:lastPrinted>2025-12-16T10:55:00Z</cp:lastPrinted>
  <dcterms:modified xsi:type="dcterms:W3CDTF">2025-12-16T07:55:00Z</dcterms:modified>
  <cp:revision>9</cp:revision>
  <dc:subject/>
  <dc:title>Приложение ____</dc:title>
</cp:coreProperties>
</file>