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1 </w:t>
      </w:r>
    </w:p>
    <w:p>
      <w:pPr>
        <w:pStyle w:val="Normal"/>
        <w:jc w:val="right"/>
        <w:rPr/>
      </w:pPr>
      <w:r>
        <w:rPr/>
        <w:t>к решению Монастырщинского окружного</w:t>
      </w:r>
    </w:p>
    <w:p>
      <w:pPr>
        <w:pStyle w:val="Normal"/>
        <w:jc w:val="right"/>
        <w:rPr/>
      </w:pPr>
      <w:r>
        <w:rPr/>
        <w:t>Совета депутатов от 24.09.2025г.  № 105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финансирования дефицита бюджета муниципального образования «Монастырщинский муниципальный округ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моленской области на 202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4946"/>
        <w:gridCol w:w="223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умм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лей)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0 00 00 00 0000 000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16 744 806,59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1 02 00 00 00 0000 000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2 00 00 00 0000 700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2 00 00 14 0000 710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ивлечение муниципальными округами кредитов от кредитных организаций в валюте Российской Федераци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2 00 00 00 0000 800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2 00 00 14 0000 810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муниципальными округами кредитов от кредитных организаций в валюте Российской Федераци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1 03 00 00 00 0000 000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Cs w:val="28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3 01 00 00 0000 000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1 00 00 0000 700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/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3 01 00 14 0000 710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влечение кредитов из других бюджетов бюджетной системы Российской Федерации бюджетами муниципальных округов в валюте Российской Федераци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1 00 00 0000 800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1 00 14 0000 810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муниципальны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5 00 00 00 0000 000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16 744 806,59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500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562 403 841,95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0 00 0000 500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562 403 841,95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510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562 403 841,95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5 02 01 14 0000 510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Увеличение прочих остатков денежных средств бюджетов муниципальных округов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562 403 841,95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600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9 148 648,5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0 00 0000 600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9 148 648,5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610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9 148 648,5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5 02 01 14 0000 610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 муниципальных округов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9 148 648,54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8:12:00Z</dcterms:created>
  <dc:creator>1</dc:creator>
  <dc:description/>
  <cp:keywords/>
  <dc:language>en-US</dc:language>
  <cp:lastModifiedBy>GL_26_09_2024</cp:lastModifiedBy>
  <cp:lastPrinted>2025-09-23T15:49:00Z</cp:lastPrinted>
  <dcterms:modified xsi:type="dcterms:W3CDTF">2025-09-23T12:49:00Z</dcterms:modified>
  <cp:revision>67</cp:revision>
  <dc:subject/>
  <dc:title>Приложение 1</dc:title>
</cp:coreProperties>
</file>