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АСТЫРЩИНСКИЙ ОКРУЖНОЙ СОВЕТ ДЕПУТАТ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вгуста 2025 года                                                                                               № 9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рассмотрении отчета об испол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Монастырщинский    муницип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»              Смоленской     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Администрацией муниципального образования «Монастырщинский муниципальный округ» Смоленской области отчет об исполнении бюджета муниципального образования «Монастырщинский муниципальный округ» Смоленской области за 1 полугодие 2025 года, Монастырщинский окружной Совет депутат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Отчет об исполнении бюджета муниципального образования «Монастырщинский муниципальный округ» Смоленской области за 1 полугодие 2025 года принять к сведе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firstLine="709"/>
        <w:jc w:val="both"/>
        <w:rPr>
          <w:sz w:val="28"/>
        </w:rPr>
      </w:pPr>
      <w:r>
        <w:rPr>
          <w:sz w:val="28"/>
          <w:szCs w:val="28"/>
        </w:rPr>
        <w:t>2. Опубликовать настоящее решение  в газете «Наша жизнь» - Монастырщина» и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 Настоящее решение вступает в силу с даты подписания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10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5146"/>
      </w:tblGrid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муниципального  образования «Монастырщинский муниципальный округ» Смоленской области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астырщинского окружног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а депутатов</w:t>
            </w:r>
          </w:p>
        </w:tc>
      </w:tr>
      <w:tr>
        <w:trPr/>
        <w:tc>
          <w:tcPr>
            <w:tcW w:w="524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Б. Титов</w:t>
            </w:r>
          </w:p>
        </w:tc>
        <w:tc>
          <w:tcPr>
            <w:tcW w:w="514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Счастливый</w:t>
            </w:r>
          </w:p>
        </w:tc>
      </w:tr>
    </w:tbl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080" w:right="1075" w:hanging="0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Lucida Sans Unicode"/>
      <w:kern w:val="2"/>
      <w:lang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1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05:00Z</dcterms:created>
  <dc:creator>SERWER</dc:creator>
  <dc:description/>
  <cp:keywords/>
  <dc:language>en-US</dc:language>
  <cp:lastModifiedBy>GL_26_09_2024</cp:lastModifiedBy>
  <cp:lastPrinted>2025-08-19T09:42:00Z</cp:lastPrinted>
  <dcterms:modified xsi:type="dcterms:W3CDTF">2025-08-19T06:42:00Z</dcterms:modified>
  <cp:revision>98</cp:revision>
  <dc:subject/>
  <dc:title>Администрация Монастырщинского района</dc:title>
</cp:coreProperties>
</file>