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 к отчет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 исполнении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Монастырщин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 1 полугодие 2025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Бюджет муниципального образования «Монастырщинский муниципальный округ» Смоленской области на 2025 год и на плановый период 2026 и 2027 годов формировался в соответствии с Бюджетным Кодексом Российской Федерации, областным законом «О межбюджетных отношениях в Смоленской области». В течение 1 полугодия 2025 года в бюджет муниципального образования «Монастырщинский муниципальный округ» Смоленской области вносились изменения и дополнения. В результате уточненный план по доходам бюджета муниципального образования «Монастырщинский муниципальный округ» на 01.07.2025 года составил 541 974,8 тыс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, в том числе налоговые и неналоговые доходы – 89 029,9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1560"/>
              <w:gridCol w:w="1701"/>
              <w:gridCol w:w="1275"/>
            </w:tblGrid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тверждено</w:t>
                  </w:r>
                </w:p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2025 год (тыс. рублей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сполнено</w:t>
                  </w:r>
                </w:p>
                <w:p>
                  <w:pPr>
                    <w:pStyle w:val="Normal"/>
                    <w:ind w:left="-108" w:right="-108" w:firstLine="108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на 01.07.2025 (тыс. рублей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14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%          </w:t>
                  </w:r>
                  <w:r>
                    <w:rPr>
                      <w:b/>
                      <w:sz w:val="22"/>
                      <w:szCs w:val="22"/>
                    </w:rPr>
                    <w:t>исполнения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ДО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41 974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38 610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</w:rPr>
                    <w:t>44,</w:t>
                  </w:r>
                  <w:r>
                    <w:rPr>
                      <w:b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Налоговые и неналоговые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9 029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9 493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76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Cs/>
                    </w:rPr>
                    <w:t>Налог на доходы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6 135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5 359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2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37 987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5 411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0,6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  <w:t>Единый сельскохозяйствен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00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046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52,1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577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61</w:t>
                  </w:r>
                  <w:r>
                    <w:rPr>
                      <w:lang w:val="en-US"/>
                    </w:rPr>
                    <w:t>6</w:t>
                  </w:r>
                  <w:r>
                    <w:rPr/>
                    <w:t>,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06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 189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866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>
                      <w:lang w:val="en-US"/>
                    </w:rPr>
                  </w:pPr>
                  <w:r>
                    <w:rPr/>
                    <w:t>72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Налог на имущество физических лиц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9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91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Земельный налог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4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114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944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7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563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1 835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117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, получаемые в виде арендной платы за земельные участк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 603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142"/>
                    <w:jc w:val="right"/>
                    <w:rPr/>
                  </w:pPr>
                  <w:r>
                    <w:rPr/>
                    <w:t>695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6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сдачи в аренду имуще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656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4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73,8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,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47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0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370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Штрафы, санкции, возмещение ущерб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/>
                  </w:pPr>
                  <w:r>
                    <w:rPr/>
                    <w:t>266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65,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6" w:hanging="0"/>
                    <w:jc w:val="right"/>
                    <w:rPr/>
                  </w:pPr>
                  <w:r>
                    <w:rPr/>
                    <w:t>24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firstLine="1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52 944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9 116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4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8 676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02 826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49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3 752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12 12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10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29 156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4" w:hanging="0"/>
                    <w:jc w:val="right"/>
                    <w:rPr/>
                  </w:pPr>
                  <w:r>
                    <w:rPr/>
                    <w:t>83 037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3" w:hanging="0"/>
                    <w:jc w:val="right"/>
                    <w:rPr/>
                  </w:pPr>
                  <w:r>
                    <w:rPr/>
                    <w:t>64,3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ные межбюджетные трансферт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1 649,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34" w:hanging="0"/>
                    <w:jc w:val="right"/>
                    <w:rPr/>
                  </w:pPr>
                  <w:r>
                    <w:rPr/>
                    <w:t>1 418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right="33" w:hanging="0"/>
                    <w:jc w:val="right"/>
                    <w:rPr/>
                  </w:pPr>
                  <w:r>
                    <w:rPr/>
                    <w:t>86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-289,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0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Ы ВСЕГО, в том числе: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7 451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28 866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1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щегосударственные вопрос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1 02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38 979,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6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оборон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15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187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099,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2 340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5,5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циональная эконом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9 000,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647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1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Жилищное хозяйств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3 469,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603,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7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храна окружающей сре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,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108"/>
                    <w:jc w:val="right"/>
                    <w:rPr/>
                  </w:pPr>
                  <w:r>
                    <w:rPr/>
                    <w:t>182 079,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2 645,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6,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ультура, кинематограф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1 274,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08" w:hanging="0"/>
                    <w:jc w:val="right"/>
                    <w:rPr/>
                  </w:pPr>
                  <w:r>
                    <w:rPr/>
                    <w:t>36 981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1,9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оциальная политик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535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568,9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,0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Физическая культура и спорт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 536,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913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lang w:val="en-US"/>
                    </w:rPr>
                  </w:pPr>
                  <w:r>
                    <w:rPr/>
                    <w:t>8,</w:t>
                  </w:r>
                  <w:r>
                    <w:rPr>
                      <w:lang w:val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5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езультат исполнения бюджета (дефицит/ профицит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-12 015,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9 744,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стоянию на 01.07.2025 года в бюджет муниципального образования «Монастырщинский муниципальный округ» Смоленской области поступило доходов в сумме 238 610,7 тыс. рублей или 44,1 процента. Из них налоговых и неналоговых доходов поступило в сумме 39 493,8 тыс. рублей или 44,4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оходы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лога на доходы физических лиц в бюджет муниципального образования поступило в сумме 15 359,7 тыс. рублей или 42,5 процента к годовому плану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цизы по подакцизным товарам (продукции), производим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Российской Федер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Cs/>
          <w:sz w:val="28"/>
          <w:szCs w:val="28"/>
        </w:rPr>
        <w:t>кцизов по подакцизным товарам (продукции), производимым на территории Российской Федерации, за 1 полугодие 2025 года поступило</w:t>
      </w:r>
      <w:r>
        <w:rPr>
          <w:sz w:val="28"/>
          <w:szCs w:val="28"/>
        </w:rPr>
        <w:t xml:space="preserve"> в сумме 15 411,7 тыс. рублей или 40,6 процентов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 по налогам на совокупный доход выполнен на 67,0</w:t>
      </w:r>
      <w:r>
        <w:rPr>
          <w:sz w:val="28"/>
          <w:szCs w:val="28"/>
        </w:rPr>
        <w:t xml:space="preserve"> процентов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, зачисляемый в бюджеты муниципальных округов, поступил в сумме 616,3 тыс. рублей или 106,8 процентов к плановым назначениям, перевыполнение плановых назначений связано с увеличением налогооблагаемой ба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, за отчетный период в местный бюджет поступил в сумме 866,1 тыс. рублей или 72,8 процента к годовому план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5 года единый сельскохозяйственный налог поступил в сумме 1 046,0 тыс. рублей или 52,1 процента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оги на имуще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,</w:t>
      </w:r>
      <w:r>
        <w:rPr>
          <w:sz w:val="28"/>
          <w:szCs w:val="28"/>
        </w:rPr>
        <w:t xml:space="preserve"> поступил в сумме 91,2 тыс. рублей или 4,8 процентов к плановым назначениям. </w:t>
      </w:r>
      <w:r>
        <w:rPr>
          <w:bCs/>
          <w:sz w:val="28"/>
          <w:szCs w:val="28"/>
        </w:rPr>
        <w:t>Невыполнение плановых назначений связано с уменьшением поступлений в счет погашения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емельный налог поступил в сумме 1 944,5 тыс. рублей или 47,3 процента к </w:t>
      </w:r>
      <w:r>
        <w:rPr>
          <w:bCs/>
          <w:sz w:val="28"/>
          <w:szCs w:val="28"/>
        </w:rPr>
        <w:t xml:space="preserve">плановым назначения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пошл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бюджет муниципального образования государственной пошлины по делам, рассматриваемым в судах общей юрисдикции, мировыми судьями составило 1 835,4 тыс. рублей или 117,4 процента к годовому плану, что связано с ростом количества дел, рассматриваемых в судах общей юрисдикции, мировыми судьям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от использования имущества, находящегося в государствен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25 года поступление доходов, получаемых в виде арендной платы за земельные участки, составило 695,6 тыс. рублей или 26,7 процентов к плановым назначениям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ов от сдачи в аренду имущества в бюджет муниципального образования поступило в сумме 484,8 тыс. рублей или 73,8 процента к плановым назначениям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тежи при пользовании природными ресур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 полугодие 2025 года плата за негативное воздействие на окружающую среду поступила в сумме 6,4 тыс. рублей или 47,4 процента к плановым назначен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оказания платных услуг и компенсации затрат государства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при отсутствии плановых назначений поступили в сумме 700,2 тыс. рублей.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отчетный период текущего года доходы от продажи материальных и нематериальных активов при отсутствии плановых назначений поступили в сумме 370,2 тыс. рубле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а отчетный период штрафов, санкций, возмещения ущерба составило 65,7 тыс. рублей или 24,6 процентов к плановым назначен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лан по безвозмездным поступлениям за 1 полугодие 2025 года выполнен на 44,0 процента (план составил в сумме 452 944,9 тыс.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рублей, факт сложился в сумме 199 116,9 тыс. рублей)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ходы бюджета муниципального образования «Монастырщинский муниципальный округ» Смоленской области за 1 полугодие выполнены на 41,1 процента (план по расходам составил в сумме 557 451,5 тыс. рублей, факт – 228 866,6 тыс. рублей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твержденный план по решению Монастырщинского окружного Совета депутатов от 13.05.2025 № 69 составил 553 990,0 тыс. рублей, изменения по расходам в сумме 3 461,5 тыс. рублей сложились в результате полученных уведомлений от Министерства финансов Смоленской области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. Общегосударственные вопросы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расходов, связанных с решением общегосударственных вопросов за отчетный период направлено 38 979,5 тыс. рублей или 38,6 процентов к плановым назначениям.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средств, выделенных на общегосударственные вопросы, направлено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оплату коммунальных услуг – 4 892,6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- на выплату заработной платы работникам органов местного самоуправления – 17 516,4 тыс.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- на выплату заработной платы работникам бюджетных учреждений – 5 152,2 тыс. рублей. </w:t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 исполнение отдельных государственных полномочий направлено 731,9 тыс. рублей. 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. Национальная оборон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ирование расходов в области национальной обороны (расходы по первичному воинскому учету) за 1 полугодие 2025 года направлено 187,2 тыс. рублей, что составило 45,0 процентов к плановым назначениям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 xml:space="preserve">Раздел 03. Национальная безопасность и 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азделу национальная безопасность и правоохранительная деятельность на приведение в состояние готовности к приему укрываемых защитных сооружений гражданской обороны и иных заглубленных помещений подземного пространства  направлено средств в сумме 2 340,1 тыс. рублей или 75,5 процентов к плановым назначениям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. Национальная эконом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национальной экономики за отчетный период расходы составили 27 647,9 тыс. рублей или 40,1 процента от годовых бюджетных назначени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Пассажир» на предоставление транспортных услуг населению направлено 2 103,6 тыс. рублей. 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 счет средств дорожного фонда на </w:t>
      </w:r>
      <w:r>
        <w:rPr>
          <w:bCs/>
          <w:sz w:val="28"/>
          <w:szCs w:val="28"/>
        </w:rPr>
        <w:t>содержание и ремонт автомобильных дорог общего пользования местного значения муниципального образования «Монастырщинский муниципальный округ» Смоленской области направлено 22 362,6 тыс. рублей; на уличное освещение – 1 571,6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счет средств областного и местного бюджетов в 2025 году запланированы расходы на ремонт улично-дорожной сети пгт. Монастырщина на сумму 12 795,8 тыс. рублей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ля осуществления градостроительной деятельности (разработка ген. плана и правил землепользования и застройки муниципального образования </w:t>
      </w:r>
      <w:r>
        <w:rPr>
          <w:bCs/>
          <w:sz w:val="28"/>
          <w:szCs w:val="28"/>
        </w:rPr>
        <w:t>«Монастырщинский муниципальный округ» Смоленской области») запланированы расходы в сумме 3 000,0 тыс. рублей; на предоставление грантов субъектам малого и среднего предпринимательства запланированы средства в сумме 2 375,0 тыс. рублей.</w:t>
      </w:r>
    </w:p>
    <w:p>
      <w:pPr>
        <w:pStyle w:val="Style20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Раздел 05. Жилищно-коммунальное хозяйство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ласти жилищно-коммунального хозяйства запланированы расходы в сумме 73 469,7 тыс. рублей, исполнение составило 8 603,6 тыс. рублей или 11,7 процентов к годовым плановым назначениям. Низкое исполнение по данному разделу связано с тем, что основной объем работ в области ЖКХ приходится на 2 полугодие текущего год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На строительство и капитальный ремонт шахтных колодцев (ул. Красная Заря пгт. Монастырщина, д. Михейково) направлено 481,6 тыс. рублей или 85,5 процентов к бюджетным ассигнованиям; на замену уличных светильников д. Досугово, д.Слобода, д. Носково направлено 364,9 тыс. рублей или 82,6 процентов к плану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запланировано на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вод на индивидуальное газовое отопление Крапивенского СДК – 7 509,4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коммунальной инфраструктуры (ремонт водопроводной сети д. Сычевка, д. Слобода) – 30 651,1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капитальный ремонт общественной бани – 8 421,1 тыс. рублей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 ремонт и восстановление воинских захоронений (братская могила более 1000 советских граждан, казненных гитлеровцами в 1942 году пгт. Монастырщина; благоустройство могил Галузина П.Т и Янченковой Л.Н) – 2 421,1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в рамках благоустройства современной городской среды (благоустройство дворовых территорий ул. 25 Сентября д. 6, пер. Молодежный д. 8) – 1 582,3 тыс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ской игровой площадки тер. СХТ около д. 22 - 2 193,0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6. Охрана окружающей среды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ласти охраны окружающей среды в 2025 году запланированы расходы на ликвидацию несанкционированной свалки в сумме 13,5 тыс. рублей. Расходы будут произведены в 4 квартале.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7. Образование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За 1 полугодие текущего года расходы бюджета в области образования составили 102 645,2 тыс. рублей или 56,4 процентов к годовым плановым назначениям, в том числе на оплату коммунальных услуг направлено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18,8 тыс. рублей, расходы на выплату заработной платы работникам органов местного самоуправления составили 816,1 тыс. рублей, на выплату заработной платы работникам бюджетных учреждений – 59 347,8 тыс. рублей. 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одержание муниципального бюджетного дошкольного учреждения и дошкольных групп при школах из бюджета муниципального образования направлено 7 141,7 тыс. рублей; на общее образование выделено 78 905,2 тыс. рублей; на дополнительное образование детей направлено 13 116,0 тыс. рублей.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2025 года направлено на мероприятия в рамках регионального проекта «Педагоги и наставники» на обеспечение деятельности советников директоров по воспитанию и взаимодействию с детскими общественными объединениями в общеобразовательных организациях направлено 1 018,6 тыс. рублей, на ежемесячное денежное вознаграждение за классное руководство педагогическим работникам – 6 444,2 тыс. рублей; регионального проекта «Все лучшее детям» на оснащение предметных кабинетов оборудованием, средствами обучения и воспитания направлено 872,2 тыс. рублей; проекта в рамках регионального проекта «Семейные ценности и инфраструктура культуры» на приобретение музыкальных инструментов для МБУДО «Монастырщинская ДШИ» выделено 3 596,3 тыс. рубле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ащение оборудованием, средствами обучения и воспитания для функционирования центров «Точка роста» в 1 полугодии 2025 года направлено 110,5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8. Культура, кинематография.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по данному разделу за 1 полугодие 2025 года составили 36 981,1 тыс. рублей или 51,9 процентов к годовым плановым назначениям. Из общей суммы расходов на оплату коммунальных услуг направлено 3 077,9 тыс. рублей, расходы на выплату заработной платы работникам органов местного самоуправления составили 552,3 тыс. рублей, на выплату заработной платы работникам бюджетных учреждений – 18 234,3 тыс. рублей 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зготовление одежды сцены для Татарского СДК в отчетном полугодии направлено 500,0 тыс. рублей; на приобретение книг для МБУК «Монастырщинское МЦБО» - 17,1 тыс. рублей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ремонт крыши Монастырщинского Дома культуры в бюджете муниципального образования запланированы средства в сумме 5 451,5 тыс. рублей.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0. Социальная политика.</w:t>
      </w:r>
    </w:p>
    <w:p>
      <w:pPr>
        <w:pStyle w:val="Normal"/>
        <w:tabs>
          <w:tab w:val="clear" w:pos="708"/>
          <w:tab w:val="left" w:pos="6379" w:leader="none"/>
          <w:tab w:val="left" w:pos="680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социальной политики за 1 полугодие 2025 года расходы составили 8 568,9 тыс. рублей или 38,0 процентов к годовым бюджетным ассигнован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ов направл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пенсионное обеспечение – 3 312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 социальное обеспечение населения (на предоставление льгот педагогическим работникам, работающим на селе) – 1 981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охрану семьи и детства – 2 642,5 тыс. рублей, в том числе расходы на выплаты  опекуну на содержание ребенка, переданного на воспитание в приемную семью – 220,3 тыс. рублей; на вознаграждение приемным родителям – 71,1 тыс. рублей; расходы на выплаты опекуну на содержание ребенка под опекой – 1 395,6 тыс. рублей; на предоставление молодым семьям социальных выплат на приобретение жилого помещения – 955,5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 другие вопросы в области социальной политики – 633,2 тыс. рублей.</w:t>
      </w:r>
    </w:p>
    <w:p>
      <w:pPr>
        <w:pStyle w:val="Normal"/>
        <w:jc w:val="both"/>
        <w:rPr>
          <w:rFonts w:ascii="Courier New" w:hAnsi="Courier New" w:eastAsia="Courier New" w:cs="Courier New"/>
          <w:sz w:val="28"/>
          <w:szCs w:val="28"/>
          <w:highlight w:val="yellow"/>
        </w:rPr>
      </w:pPr>
      <w:r>
        <w:rPr>
          <w:rFonts w:eastAsia="Courier New" w:cs="Courier New" w:ascii="Courier New" w:hAnsi="Courier New"/>
          <w:sz w:val="28"/>
          <w:szCs w:val="28"/>
          <w:highlight w:val="yellow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1. Физическая культура и 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мероприятия по физической культуре и спорту направлено 2 913,1 тыс. рублей или 8,4 процента к годовым плановым назначен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1 полугодие 2025 года из бюджета муниципального образования на приобретение спортивно-технологического оборудования для площадки ГТО направлено средств в сумме 1 995,9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редств федерального и областного бюджетов запланированы расход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ние «умных» спортивных площадок и закупку оборудования к ней на сумму 27 000,0 тыс. рублей, софинансирование расходов из местного бюджета составляет 801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основания и монтаж оборудования площадок ГТО - 1 052,6 тыс. рублей, софинансирование – 52,6 тыс.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расходов бюджета муниципального образования «Монастырщинский муниципальный округ» Смоленской области по муниципальным программам и непрограммным направлениям деятельности: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2126"/>
        <w:gridCol w:w="141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5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01.07.2025 года                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7 45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28 8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 образованием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08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108"/>
              <w:jc w:val="right"/>
              <w:rPr/>
            </w:pPr>
            <w:r>
              <w:rPr/>
              <w:t>35 3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условий для эффективного управления муниципальными финансам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 0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образования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36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01 59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культуры и туризм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81 93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1 6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>5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физической культуры и спорта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716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5 4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ые меры противодействия злоупотреблению наркотическими средствами и их незаконному обороту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Развитие молодежной политики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жильем молодых семей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9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Создание благоприятного предпринимательского климат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4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Энергосбережение и повышение энергетической эффективности в 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Обеспечение безопасности дорожного движения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атриотическое воспитание граждан в муниципальном образовании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Комплексное развитие транспортной инфраструктуры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77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5 5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беспечения качественными услугами жилищно-коммунального хозяйства и благоустройство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0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 9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вышение эффективности управления муниципальным имуществом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здание условий для осуществления градостроительной деятельности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оддержка и развитие информационно-коммуникационных технологий в Администрац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8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Противодействие экстремизму и профилактика терроризма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Муниципальная программа «Доступная среда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единого аппаратно-программного комплекса «Безопасный город»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75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7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Комплексные меры по содержанию и благоустройству воинских захоронений на территории муниципального образования «Монастырщинский муниципальный округ»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педагогических работников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Целевая подготовка работников сферы культуры и искусства в разрезе специальностей и направлений подготовки с целью их трудоустройства на территории муниципального образования «Монастырщинский муниципальный округ» Смоле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 по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3 413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23 9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направления деятельност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0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4 9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09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56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4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1 5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24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Обеспечение деятельности контрольно-ревизионной комисс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/>
            </w:pPr>
            <w:r>
              <w:rPr/>
              <w:t>3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Резервный фонд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5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9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</w:tr>
    </w:tbl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По исполнению бюджета по состоянию на 01.07.2025 года сложился профицит в сумме 9 744,1 тыс. рублей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qFormat/>
    <w:rPr>
      <w:sz w:val="20"/>
      <w:szCs w:val="20"/>
    </w:rPr>
  </w:style>
  <w:style w:type="character" w:styleId="Style551">
    <w:name w:val="style551"/>
    <w:qFormat/>
    <w:rPr>
      <w:rFonts w:ascii="Times New Roman" w:hAnsi="Times New Roman" w:cs="Times New Roman"/>
    </w:rPr>
  </w:style>
  <w:style w:type="character" w:styleId="Style631">
    <w:name w:val="style63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1">
    <w:name w:val="style15"/>
    <w:basedOn w:val="Normal"/>
    <w:qFormat/>
    <w:pPr>
      <w:spacing w:before="280" w:after="280"/>
    </w:pPr>
    <w:rPr/>
  </w:style>
  <w:style w:type="paragraph" w:styleId="Style161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1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29:00Z</dcterms:created>
  <dc:creator>Ермошкина</dc:creator>
  <dc:description/>
  <cp:keywords/>
  <dc:language>en-US</dc:language>
  <cp:lastModifiedBy>GL_26_09_2024</cp:lastModifiedBy>
  <cp:lastPrinted>2025-08-11T12:24:00Z</cp:lastPrinted>
  <dcterms:modified xsi:type="dcterms:W3CDTF">2025-08-11T09:25:00Z</dcterms:modified>
  <cp:revision>652</cp:revision>
  <dc:subject/>
  <dc:title/>
</cp:coreProperties>
</file>