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>Совета депутатов от 13.05.2025г. № 6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муниципального образования «Монастырщинский муниципальный окру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946"/>
        <w:gridCol w:w="22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 015 306,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 015 306,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41 974 757,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41 974 757,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41 974 757,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41 974 757,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 990 063,7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 990 063,7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 990 063,7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 990 063,7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7:12:00Z</dcterms:created>
  <dc:creator>1</dc:creator>
  <dc:description/>
  <cp:keywords/>
  <dc:language>en-US</dc:language>
  <cp:lastModifiedBy>GL_26_09_2024</cp:lastModifiedBy>
  <cp:lastPrinted>2025-05-13T09:43:00Z</cp:lastPrinted>
  <dcterms:modified xsi:type="dcterms:W3CDTF">2025-05-13T06:43:00Z</dcterms:modified>
  <cp:revision>62</cp:revision>
  <dc:subject/>
  <dc:title>Приложение 1</dc:title>
</cp:coreProperties>
</file>