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Монастырщинского окружного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Монастырщинского окружного Совета депутатов от 19.12.2024 № 98 «О бюджете муниципального образования «Монастырщинский муниципальный округ» Смоленской области на 2025 год и на плановый период 2026 и 2027 годов» (в редакции решения Монастырщинского окружного Совета депутатов от 26.03.2025  № 51)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6 мая 2025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ение изменений в решение Монастырщинского окружного Совета депутатов от 19.12.2024 № 98 «О бюджете муниципального образования «Монастырщинский муниципальный округ» Смоленской области на 2025 год и на плановый период 2026 и 2027 годов» (в редакции решения Монастырщинского окружного Совета депутатов от 26.03.2025 № 51)» обусловлено изменением основных характеристик бюджета (объем доходов, объем расходов, дефицит бюджет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щие доходы</w:t>
      </w:r>
      <w:r>
        <w:rPr>
          <w:sz w:val="28"/>
          <w:szCs w:val="28"/>
        </w:rPr>
        <w:t xml:space="preserve"> бюджета муниципального образования «Монастырщинский муниципальный округ» Смоленской области на 2025 год предлагаются к утверждению в сумме 541 974 757,15 рубле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менения по безвозмездным поступлениям по уведомлениям Министерства финансов Смоленской области составили +35 724 777,93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отация на обеспечение сбалансированности бюджетов муниципальных округов +9 069 600,00 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сидии на обеспечение мероприятий по модернизации коммунальной инфраструктуры +17 036 350,51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сидии на оснащение предметных кабинетов средствами обучения и воспитания + 226 098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сидии на укрепление материально-технической базы домов культуры +5 178 88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сидии на проектирование, строительство и ремонт автомобильных дорог общего пользования + 2 783 023,2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венции на осуществление первичного воинского учета + 5 361,22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венции на осуществление полномочий по регистрации актов гражданского состояния – 61 2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венции на получение общедоступного и бесплатного начального, основного, среднего общего образования +1 251 40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венции на реализацию государственных полномочий по осуществлению деятельности комиссии по делам несовершеннолетних +35 282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венции на реализацию государственных полномочий по осуществлению деятельности административных комиссий +46 787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венции на обеспечение отдыха детей в каникулярное летнее время в лагерях дневного пребывания +14 382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венции на организацию и осуществление деятельности по опеке и попечительству +138 814,00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щие расходы</w:t>
      </w:r>
      <w:r>
        <w:rPr>
          <w:sz w:val="28"/>
          <w:szCs w:val="28"/>
        </w:rPr>
        <w:t xml:space="preserve"> бюджета муниципального образования «Монастырщинский муниципальный округ» Смоленской области на 2025 год предлагаются к утверждению в сумме 553 990 063,74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(01) Муниципальная программа «Создание условий для эффективного управления муниципальным образованием «Монастырщинский муниципальный округ» 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«Создание условий для эффективного управления муниципальным образованием «Монастырщинский муниципальный округ» Смоленской области» предлагаются к утверждению расходы в сумме 92 083 139,00 рублей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Увеличение плановых назначений составило 6 356 069,00 рублей, в том числе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 комплексу процессных мероприятий «Обеспечение организационных условий для реализации муниципальной программы» +6 274 000,00 (увеличение ФОТ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по комплексу процессных мероприятий «Обеспечение реализации переданных государственных полномочий» +82 069,00 рублей (увеличение ФОТ по </w:t>
      </w:r>
      <w:r>
        <w:rPr>
          <w:sz w:val="28"/>
          <w:szCs w:val="28"/>
        </w:rPr>
        <w:t>субвенции на реализацию государственных полномочий по осуществлению деятельности административных комиссий +46 787,00 рублей, увеличение ФОТ по субвенции на реализацию государственных полномочий по осуществлению деятельности комиссии по делам несовершеннолетних +35 282,00 рублей)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 xml:space="preserve">(02) Муниципальная программа «Создание условий для эффективного управления муниципальными финансами в муниципальном образовании «Монастырщинский муниципальный округ» 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 xml:space="preserve">«Создание условий для эффективного управления муниципальными финансами в муниципальном образовании «Монастырщинский муниципальный округ» Смоленской области» </w:t>
      </w:r>
      <w:r>
        <w:rPr>
          <w:bCs/>
          <w:sz w:val="28"/>
          <w:szCs w:val="28"/>
        </w:rPr>
        <w:t xml:space="preserve">предлагаются к утверждению расходы в сумме 9 187 500,00 рубл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плановых назначений составило 1 224 600,00 (увеличение ФОТ)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bCs/>
          <w:sz w:val="28"/>
          <w:szCs w:val="28"/>
        </w:rPr>
        <w:t>(03)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ая программа «Развитие образования в муниципальном образовании «Монастырщинский муниципальный округ» 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Развитие образования в муниципальном образова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Монастырщинский муниципальный округ» Смоленской области» </w:t>
      </w:r>
      <w:r>
        <w:rPr>
          <w:bCs/>
          <w:sz w:val="28"/>
          <w:szCs w:val="28"/>
        </w:rPr>
        <w:t>предлагаются к утверждению расходы в сумме 186 367 537,00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Увеличение плановых назначений составило 1 996 294,00 рублей, в том числе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по региональному проекту «Все лучшее детям» +244 598,79 рублей (</w:t>
      </w:r>
      <w:r>
        <w:rPr>
          <w:sz w:val="28"/>
          <w:szCs w:val="28"/>
        </w:rPr>
        <w:t>субсидии на оснащение предметных кабинетов средствами обучения и воспитания +226 098,00 рублей, софинансирование субсидий  +18 500,79 рублей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 комплексу процессных мероприятий «</w:t>
      </w:r>
      <w:r>
        <w:rPr>
          <w:bCs/>
          <w:color w:val="000000"/>
          <w:sz w:val="28"/>
          <w:szCs w:val="28"/>
        </w:rPr>
        <w:t xml:space="preserve">Обеспечение общедоступного бесплатного начального общего, основного общего, среднего общего образования»  +1 232 899,21 рубль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субвенции на получение общедоступного и бесплатного начального, основного, среднего общего образования +1 251 400,00 рублей; перераспределены на софинансирование – 18 500,79 рублей</w:t>
      </w:r>
      <w:r>
        <w:rPr>
          <w:bCs/>
          <w:sz w:val="28"/>
          <w:szCs w:val="28"/>
        </w:rPr>
        <w:t>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 комплексу процессных мероприятий «Создание условий для оздоровления детей и подростков в каникулярный период» +14 382,00 рублей</w:t>
      </w:r>
      <w:r>
        <w:rPr>
          <w:sz w:val="28"/>
          <w:szCs w:val="28"/>
        </w:rPr>
        <w:t xml:space="preserve"> (субвенции на обеспечение отдыха детей в каникулярное летнее время в лагерях дневного пребывания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по комплексу процессных мероприятий «Обеспечение организационных условий для реализации муниципальной программы» +365 600,00 рублей</w:t>
      </w:r>
      <w:r>
        <w:rPr>
          <w:sz w:val="28"/>
          <w:szCs w:val="28"/>
        </w:rPr>
        <w:t xml:space="preserve"> (увеличение ФО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 комплексу процессных мероприятий «Осуществление государственных полномочий по организации и осуществлению деятельности по опеке и попечительству» </w:t>
      </w:r>
      <w:r>
        <w:rPr>
          <w:bCs/>
          <w:sz w:val="28"/>
          <w:szCs w:val="28"/>
        </w:rPr>
        <w:t>+138 814,00</w:t>
      </w:r>
      <w:r>
        <w:rPr>
          <w:sz w:val="28"/>
          <w:szCs w:val="28"/>
        </w:rPr>
        <w:t xml:space="preserve"> рублей (увеличение ФОТ по субвенции на организацию и осуществление деятельности по опеке и попечительству)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 xml:space="preserve">(04) Муниципальная программа «Развитие культуры и туризма на территории муниципального образования «Монастырщинский муниципальный округ» 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реализацию муниципальной программы «</w:t>
      </w:r>
      <w:r>
        <w:rPr>
          <w:sz w:val="28"/>
          <w:szCs w:val="28"/>
        </w:rPr>
        <w:t>Развитие культуры и туризма на территории</w:t>
      </w:r>
      <w:r>
        <w:rPr>
          <w:bCs/>
          <w:sz w:val="28"/>
          <w:szCs w:val="28"/>
        </w:rPr>
        <w:t xml:space="preserve"> муниципального образования «Монастырщинский муниципальный округ» Смоленской области» предлагаются к утверждению расходы в сумме 81 935 573,00 рубл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плановых назначений составило 5 720 780,00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комплексу процессных мероприятий «Организация культурно-досугового обслуживания населения» +5 504 780,00 рублей (субсидии на укрепление материально-технической базы домов культуры +5 178 880,00 рублей, экспертиза ПСД 325 900,00 рублей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 комплексу процессных мероприятий «Обеспечение организационных условий для реализации муниципальной программы» +216 000,00 рублей (увеличение ФОТ)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bCs/>
          <w:sz w:val="28"/>
          <w:szCs w:val="28"/>
        </w:rPr>
        <w:t>(05)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ая программа «Развитие физической культуры и спорта в муниципальном образовании «Монастырщинский муниципальный округ» 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Развитие физической культуры и спорта в муниципальном образова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Монастырщинский муниципальный округ» Смоленской области» </w:t>
      </w:r>
      <w:r>
        <w:rPr>
          <w:bCs/>
          <w:sz w:val="28"/>
          <w:szCs w:val="28"/>
        </w:rPr>
        <w:t>предлагаются к утверждению расходы в сумме 38 716 474,00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Увеличение плановых назначений составило 1 729 000,00 рублей, в том числе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 комплексу процессных мероприятий «Создание условий, обеспечивающих обслуживание и развитие МБКСУ «Юность» +1 729 000,00 рублей (расходы по ПСД и благоустройству «умной» спортивной площадки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 комплексу процессных мероприятий «Вовлечение жителей муниципального образования в систематические занятия физической культурой и спортом» +10 761 486,00 рублей (</w:t>
      </w:r>
      <w:r>
        <w:rPr>
          <w:sz w:val="28"/>
          <w:szCs w:val="28"/>
        </w:rPr>
        <w:t>субсидии на закупку и монтаж оборудования для создания «умных» спортивных площадок + 9 960 000,00 рублей, софинансирование субсидий +801 486,00 рублей)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06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>«Комплексные меры противодействия злоупотреблению наркотическими средствами и их незаконному обороту в</w:t>
      </w:r>
      <w:r>
        <w:rPr/>
        <w:t xml:space="preserve"> </w:t>
      </w:r>
      <w:r>
        <w:rPr>
          <w:b/>
          <w:sz w:val="28"/>
          <w:szCs w:val="28"/>
        </w:rPr>
        <w:t xml:space="preserve">муниципальном образовании «Монастырщинский муниципальный округ»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реализацию муниципальной программы «</w:t>
      </w:r>
      <w:r>
        <w:rPr>
          <w:sz w:val="28"/>
          <w:szCs w:val="28"/>
        </w:rPr>
        <w:t>Комплексные меры противодействия злоупотреблению наркотическими средствами и их незаконному обороту в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м образовании «Монастырщинский муниципальный округ» Смоленской области» предлагаются к утверждению расходы без изменений в сумме 40 000,00 рублей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07) 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>«Развитие молодежной политики в</w:t>
      </w:r>
      <w:r>
        <w:rPr/>
        <w:t xml:space="preserve"> </w:t>
      </w:r>
      <w:r>
        <w:rPr>
          <w:b/>
          <w:sz w:val="28"/>
          <w:szCs w:val="28"/>
        </w:rPr>
        <w:t xml:space="preserve">муниципальном образовании «Монастырщинский муниципальный округ»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Развитие молодежной политики в муниципальном образовании «Монастырщинский муниципальный округ» Смоленской области»</w:t>
      </w:r>
      <w:r>
        <w:rPr>
          <w:bCs/>
          <w:sz w:val="28"/>
          <w:szCs w:val="28"/>
        </w:rPr>
        <w:t xml:space="preserve"> предлагаются к утверждению расходы без изменений в сумме 60 000,00 рублей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08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>«Обеспечение жильем молодых семей муниципального образования «Монастырщинский муниципальный округ»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 xml:space="preserve">«Обеспечение жильем молодых семей муниципального образования «Монастырщинский муниципальный округ» Смоленской области» </w:t>
      </w:r>
      <w:r>
        <w:rPr>
          <w:bCs/>
          <w:sz w:val="28"/>
          <w:szCs w:val="28"/>
        </w:rPr>
        <w:t xml:space="preserve">предлагаются к утверждению расходы в сумме 1 323 015,12 рубл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величение плановых назначений составило 166 600,00 рублей (софинансирование </w:t>
      </w:r>
      <w:r>
        <w:rPr>
          <w:sz w:val="28"/>
          <w:szCs w:val="28"/>
        </w:rPr>
        <w:t>субсидий из областного бюджета)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(09)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>«Создание благоприятного предпринимательского климата на территории</w:t>
      </w:r>
      <w:r>
        <w:rPr/>
        <w:t xml:space="preserve"> </w:t>
      </w:r>
      <w:r>
        <w:rPr>
          <w:b/>
          <w:sz w:val="28"/>
          <w:szCs w:val="28"/>
        </w:rPr>
        <w:t xml:space="preserve">муниципального образования «Монастырщинский муниципальный округ» 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Создание благоприятного предпринимательского климата на территории</w:t>
      </w:r>
      <w:r>
        <w:rPr/>
        <w:t xml:space="preserve"> </w:t>
      </w:r>
      <w:r>
        <w:rPr>
          <w:sz w:val="28"/>
          <w:szCs w:val="28"/>
        </w:rPr>
        <w:t xml:space="preserve">муниципального образования «Монастырщинский муниципальный округ» Смоленской области» </w:t>
      </w:r>
      <w:r>
        <w:rPr>
          <w:bCs/>
          <w:sz w:val="28"/>
          <w:szCs w:val="28"/>
        </w:rPr>
        <w:t>предлагаются к утверждению расходы без изменений в сумме 70 000,00 рублей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0) 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 xml:space="preserve">«Энергосбережение и повышение энергетической эффективности в муниципальном образовании «Монастырщинский муниципальный округ» Смоленской области»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 xml:space="preserve">«Энергосбережение и повышение энергетической эффективности в муниципальном образовании «Монастырщинский муниципальный округ» Смоленской области» </w:t>
      </w:r>
      <w:r>
        <w:rPr>
          <w:bCs/>
          <w:sz w:val="28"/>
          <w:szCs w:val="28"/>
        </w:rPr>
        <w:t xml:space="preserve">предлагаются к утверждению расходы без изменений в сумме 50 000,00 рублей. 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1) 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 xml:space="preserve">«Обеспечение безопасности дорожного движения на территории муниципального образования «Монастырщинский муниципальный округ» 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 xml:space="preserve">«Обеспечение безопасности дорожного движения на территории муниципального образования «Монастырщинский муниципальный округ» Смоленской области» </w:t>
      </w:r>
      <w:r>
        <w:rPr>
          <w:bCs/>
          <w:sz w:val="28"/>
          <w:szCs w:val="28"/>
        </w:rPr>
        <w:t>предлагаются к утверждению расходы без изменений в сумме 300 000,00 рублей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(12) 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 xml:space="preserve">«Патриотическое воспитание граждан в муниципальном образовании «Монастырщинский муниципальный округ» Смоленской области»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Патриотическое воспитание граждан в муниципальном образовании «Монастырщинский муниципальный округ» Смоленской области»</w:t>
      </w:r>
      <w:r>
        <w:rPr>
          <w:bCs/>
          <w:sz w:val="28"/>
          <w:szCs w:val="28"/>
        </w:rPr>
        <w:t xml:space="preserve"> предлагаются к утверждению расходы без изменений в сумме 70 000,00 рублей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(13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ая программа «Комплексное развитие транспортной инфраструктуры муниципального образования «Монастырщинский муниципальный округ» 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 xml:space="preserve">«Комплексное развитие транспортной инфраструктуры муниципального образования «Монастырщинский муниципальный округ» Смоленской области» </w:t>
      </w:r>
      <w:r>
        <w:rPr>
          <w:bCs/>
          <w:sz w:val="28"/>
          <w:szCs w:val="28"/>
        </w:rPr>
        <w:t xml:space="preserve">предлагаются к утверждению расходы в сумме 58 770 023,20 рублей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Увеличение плановых назначений составило 10 783 023,20 рублей (субсидии из областного бюджета 2 783 023,20 рублей, расходы на содержание автодорог 8 000 000,00 рублей)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14) Муниципальная программа «Создание условий для обеспечения качественными услугами жилищно-коммунального хозяйства и благоустройство территории муниципального образования «Монастырщинский муниципальный округ Смоленской области»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Создание условий для обеспечения качественными услугами жилищно-коммунального хозяйства и благоустройство территории</w:t>
      </w:r>
      <w:r>
        <w:rPr/>
        <w:t xml:space="preserve"> </w:t>
      </w:r>
      <w:r>
        <w:rPr>
          <w:sz w:val="28"/>
          <w:szCs w:val="28"/>
        </w:rPr>
        <w:t xml:space="preserve">муниципального образования «Монастырщинский муниципальный округ» Смоленской области» </w:t>
      </w:r>
      <w:r>
        <w:rPr>
          <w:bCs/>
          <w:sz w:val="28"/>
          <w:szCs w:val="28"/>
        </w:rPr>
        <w:t>предлагаются к утверждению расходы в сумме 59 164 716,62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Увеличение плановых назначений составило 18 036 350,51 рубль, в том числе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по региональному проекту «Модернизация коммунальной инфраструктуры»  - 13 609 141,00 рублей (субсидии из областного бюджета -13 607 780,00 рублей, софинансирование субсидий -1 361,00 рублей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 комплексу процессных мероприятий «Создание условий для устойчивого развития систем коммунальной инфраструктуры муниципального образования»        +30 645 491,51 рублей (субсидии из областного бюджета +30 644 130,51 рублей, перераспределены +1 361,00 рублей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 комплексу процессных мероприятий «Повышение уровня комфортности и условий для проживания населения на территории муниципального образования»     +1 000 000,00 рублей (расходы по благоустройству).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bCs/>
          <w:sz w:val="28"/>
          <w:szCs w:val="28"/>
        </w:rPr>
        <w:t>(15)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ая программа «Повышение эффективности управления муниципальным имуществом муниципального образования «Монастырщинский муниципальный округ» Смоленской области»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Повышение эффективности управления муниципальным имуществом муниципально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Монастырщинский муниципальный округ» Смоленской области» </w:t>
      </w:r>
      <w:r>
        <w:rPr>
          <w:bCs/>
          <w:sz w:val="28"/>
          <w:szCs w:val="28"/>
        </w:rPr>
        <w:t>предлагаются к утверждению расходы без изменений в сумме 300 000,00 рублей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(16) Муниципальная программа «Создание условий для осуществления градостроительной деятельности на территории муниципального образования «Монастырщинский муниципальный округ» Смоленской области»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Создание условий для осуществления градостроительной деятельности 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Монастырщинский муниципальный округ»</w:t>
      </w:r>
      <w:r>
        <w:rPr/>
        <w:t xml:space="preserve"> </w:t>
      </w:r>
      <w:r>
        <w:rPr>
          <w:sz w:val="28"/>
          <w:szCs w:val="28"/>
        </w:rPr>
        <w:t xml:space="preserve">Смоленской области» </w:t>
      </w:r>
      <w:r>
        <w:rPr>
          <w:bCs/>
          <w:sz w:val="28"/>
          <w:szCs w:val="28"/>
        </w:rPr>
        <w:t>предлагаются к утверждению расходы без изменений в сумме 3 000 000,00 рублей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(17) </w:t>
      </w:r>
      <w:r>
        <w:rPr>
          <w:b/>
          <w:sz w:val="28"/>
          <w:szCs w:val="28"/>
        </w:rPr>
        <w:t>Муниципальная программа «Поддержка и развитие информационно-коммуникационных технологий в Администрации муниципального образования «Монастырщинский муниципальный округ»</w:t>
      </w:r>
      <w:r>
        <w:rPr/>
        <w:t xml:space="preserve"> </w:t>
      </w:r>
      <w:r>
        <w:rPr>
          <w:b/>
          <w:sz w:val="28"/>
          <w:szCs w:val="28"/>
        </w:rPr>
        <w:t>Смоленской области»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Поддержка и развитие информационно-коммуникационных технологий в Администрации муниципального образования «Монастырщинский муниципальный округ»</w:t>
      </w:r>
      <w:r>
        <w:rPr/>
        <w:t xml:space="preserve"> </w:t>
      </w:r>
      <w:r>
        <w:rPr>
          <w:sz w:val="28"/>
          <w:szCs w:val="28"/>
        </w:rPr>
        <w:t xml:space="preserve">Смоленской области» </w:t>
      </w:r>
      <w:r>
        <w:rPr>
          <w:bCs/>
          <w:sz w:val="28"/>
          <w:szCs w:val="28"/>
        </w:rPr>
        <w:t xml:space="preserve">предлагаются к утверждению расходы без изменений в сумме 2 500 000,00 рублей. 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(18) Муниципальная программа «Противодействие экстремизму и профилактика терроризма на территории муниципального образования «Монастырщинский муниципальный округ» Смоленской области»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Противодействие экстремизму и профилактика терроризма 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Монастырщинский муниципальный округ»</w:t>
      </w:r>
      <w:r>
        <w:rPr/>
        <w:t xml:space="preserve"> </w:t>
      </w:r>
      <w:r>
        <w:rPr>
          <w:sz w:val="28"/>
          <w:szCs w:val="28"/>
        </w:rPr>
        <w:t xml:space="preserve">Смоленской области» </w:t>
      </w:r>
      <w:r>
        <w:rPr>
          <w:bCs/>
          <w:sz w:val="28"/>
          <w:szCs w:val="28"/>
        </w:rPr>
        <w:t>предлагаются к утверждению расходы без изменений в сумме 709 200,00 рублей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 xml:space="preserve">(19) Муниципальная программа «Доступная среда» на территории муниципального образования «Монастырщинский муниципальный округ» 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 xml:space="preserve">«Доступная среда» на территории муниципального образования «Монастырщинский муниципальный округ» Смоленской области </w:t>
      </w:r>
      <w:r>
        <w:rPr>
          <w:bCs/>
          <w:sz w:val="28"/>
          <w:szCs w:val="28"/>
        </w:rPr>
        <w:t>предлагаются к утверждению расходы без изменений в сумме 50 000,00 рублей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(20) Муниципальная программа «Развитие единого аппаратно-программного комплекса «Безопасный город» на территории муниципального образования «Монастырщинский муниципальный округ»</w:t>
      </w:r>
      <w:r>
        <w:rPr/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 xml:space="preserve">Смоленской области»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 xml:space="preserve">«Развитие единого аппаратно-программного комплекса «Безопасный город» на территории муниципального образования «Монастырщинский муниципальный округ» Смоленской области </w:t>
      </w:r>
      <w:r>
        <w:rPr>
          <w:bCs/>
          <w:sz w:val="28"/>
          <w:szCs w:val="28"/>
        </w:rPr>
        <w:t>предлагаются к утверждению расходы без изменений в сумме 150 000,00 рублей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(21) Муниципальная программа «Формирование современной городской среды на территории муниципального образования «Монастырщинский муниципальный округ»</w:t>
      </w:r>
      <w:r>
        <w:rPr/>
        <w:t xml:space="preserve"> </w:t>
      </w:r>
      <w:r>
        <w:rPr>
          <w:b/>
          <w:sz w:val="28"/>
          <w:szCs w:val="28"/>
        </w:rPr>
        <w:t xml:space="preserve">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 xml:space="preserve">«Формирование современной городской среды на территории муниципального образования «Монастырщинский муниципальный округ» Смоленской области </w:t>
      </w:r>
      <w:r>
        <w:rPr>
          <w:bCs/>
          <w:sz w:val="28"/>
          <w:szCs w:val="28"/>
        </w:rPr>
        <w:t>предлагаются к утверждению расходы без изменений в сумме 3 775 331,58 рублей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22) Муниципальная программа «Комплексные меры по содержанию и благоустройству воинских захоронений на территории муниципального образования «Монастырщинский муниципальный округ» Смоленской области»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Комплексные меры по содержанию и благоустройству воинских захоронений на территории муниципального образования «Монастырщинский муниципальный округ» Смоленской области»</w:t>
      </w:r>
      <w:r>
        <w:rPr>
          <w:bCs/>
          <w:sz w:val="28"/>
          <w:szCs w:val="28"/>
        </w:rPr>
        <w:t xml:space="preserve"> предлагаются к утверждению расходы без изменений в сумме 2 421 053,00 рублей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(23)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программа «Целевая подготовка педагогических работников в разрезе специальностей и направлений подготовки с целью их трудоустройства на территории муниципального образования «Монастырщинский муниципальный округ» Смоленской области»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Целевая подготовка педагогических работников в разрезе специальностей и направлений подготовки с целью их трудоустройства 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Монастырщинский муниципальный округ»</w:t>
      </w:r>
      <w:r>
        <w:rPr/>
        <w:t xml:space="preserve"> </w:t>
      </w:r>
      <w:r>
        <w:rPr>
          <w:sz w:val="28"/>
          <w:szCs w:val="28"/>
        </w:rPr>
        <w:t xml:space="preserve">Смоленской области» </w:t>
      </w:r>
      <w:r>
        <w:rPr>
          <w:bCs/>
          <w:sz w:val="28"/>
          <w:szCs w:val="28"/>
        </w:rPr>
        <w:t>предлагаются к утверждению расходы без изменений в сумме 252 000,00 рублей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(24) Муниципальная программа «Целевая подготовка работников сферы культуры и искусства в разрезе специальностей и направлений подготовки с целью их трудоустройства на территории муниципального образования «Монастырщинский муниципальный округ»</w:t>
      </w:r>
      <w:r>
        <w:rPr/>
        <w:t xml:space="preserve"> </w:t>
      </w:r>
      <w:r>
        <w:rPr>
          <w:b/>
          <w:sz w:val="28"/>
          <w:szCs w:val="28"/>
        </w:rPr>
        <w:t xml:space="preserve">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Целевая подготовка работников сферы культуры и искусства в разрезе специальностей и направлений подготовки с целью их трудоустройства 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Монастырщинский муниципальный округ»</w:t>
      </w:r>
      <w:r>
        <w:rPr/>
        <w:t xml:space="preserve"> </w:t>
      </w:r>
      <w:r>
        <w:rPr>
          <w:sz w:val="28"/>
          <w:szCs w:val="28"/>
        </w:rPr>
        <w:t xml:space="preserve">Смоленской области» </w:t>
      </w:r>
      <w:r>
        <w:rPr>
          <w:bCs/>
          <w:sz w:val="28"/>
          <w:szCs w:val="28"/>
        </w:rPr>
        <w:t>предлагаются к утверждению расходы без изменений в сумме 96 000,00 рублей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программная часть расходов бюджета муниципального образования «Монастырщинский муниципальный округ»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ая часть расходов бюджета муниципального образования «Монастырщинский муниципальный округ» Смоленской области предлагается в сумме 12 598 501,22 рублей.11 664 940,00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плановых назначений составило 933 561,22 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ходы по депутатам представительного органа -65 0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деятельности аппарата представительного органа +810 500,00 рублей (увеличение ФОТ 745 500,00 рублей, материальные затраты +65 000,00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венции на обеспечение деятельности отдела ЗАГС  Администрации    МО -61 200,00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венции на осуществление первичного воинского учета +5 361,22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обеспечение деятельности контрольно-ревизионной комиссии +243 900,00 рублей (увеличение ФОТ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Дефицит </w:t>
      </w:r>
      <w:r>
        <w:rPr>
          <w:b/>
          <w:bCs/>
          <w:sz w:val="28"/>
          <w:szCs w:val="28"/>
        </w:rPr>
        <w:t>бюджета муниципального образования «Монастырщинский муниципальный округ» Смоленской области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фицит бюджета муниципального образования «Монастырщинский муниципальный округ» Смоленской области на 2025 год планируется в сумме 12 015 306,59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ами погашения дефицита бюджета являются остатки средств бюджета по состоянию на 01.01.2025 года, в том числе: остатки целевых средств бюджета в сумме 289 806,59 рублей, остатки собственных средств бюджета 11 725 500,00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а 2026 год предлагаются</w:t>
      </w:r>
      <w:r>
        <w:rPr>
          <w:sz w:val="28"/>
          <w:szCs w:val="28"/>
        </w:rPr>
        <w:t xml:space="preserve"> к утверждению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доходы</w:t>
      </w:r>
      <w:r>
        <w:rPr>
          <w:sz w:val="28"/>
          <w:szCs w:val="28"/>
        </w:rPr>
        <w:t xml:space="preserve"> в сумме 576 121 513,48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расходы </w:t>
      </w:r>
      <w:r>
        <w:rPr>
          <w:sz w:val="28"/>
          <w:szCs w:val="28"/>
        </w:rPr>
        <w:t>в сумме 576 121 513,48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по доходам и расходам произведены по уведомлениям о предоставлении субсидии, субвенции, иного межбюджетного трансферта, имеющего целевое назначение на сумму +8 232 730,00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сидии на обеспечение мероприятий по модернизации коммунальной инфраструктуры +58 232 73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сидии на модернизацию систем теплоснабжения, водоснабжения и водоотведения – 50 000 00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а 2027 год предлагаются</w:t>
      </w:r>
      <w:r>
        <w:rPr>
          <w:sz w:val="28"/>
          <w:szCs w:val="28"/>
        </w:rPr>
        <w:t xml:space="preserve"> к утверждению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доходы</w:t>
      </w:r>
      <w:r>
        <w:rPr>
          <w:sz w:val="28"/>
          <w:szCs w:val="28"/>
        </w:rPr>
        <w:t xml:space="preserve"> в сумме 484 650 331,2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расходы </w:t>
      </w:r>
      <w:r>
        <w:rPr>
          <w:sz w:val="28"/>
          <w:szCs w:val="28"/>
        </w:rPr>
        <w:t>в сумме 484 650 331,29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 по доходам и расходам произведены по уведомлениям о предоставлении субсидии, субвенции, иного межбюджетного трансферта, имеющего целевое назначение на сумму –50 000 000,00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сидии на модернизацию систем теплоснабжения, водоснабжения и водоотведения – 50 000 000,00 рублей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0:50:00Z</dcterms:created>
  <dc:creator>1</dc:creator>
  <dc:description/>
  <cp:keywords/>
  <dc:language>en-US</dc:language>
  <cp:lastModifiedBy>GL_26_09_2024</cp:lastModifiedBy>
  <cp:lastPrinted>2025-05-13T09:42:00Z</cp:lastPrinted>
  <dcterms:modified xsi:type="dcterms:W3CDTF">2025-05-13T06:43:00Z</dcterms:modified>
  <cp:revision>272</cp:revision>
  <dc:subject/>
  <dc:title>Пояснительная записка</dc:title>
</cp:coreProperties>
</file>