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 к отче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Монастырщин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 2025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«Монастырщинский муниципальный округ» Смоленской области на 2025 год и на плановый период 2026 и 2027 годов формировался в соответствии с Бюджетным Кодексом Российской Федерации, областным законом «О межбюджетных отношениях в Смоленской области»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 течение 1 квартала 2025 года в бюджет муниципального образования «Монастырщинский муниципальный округ» Смоленской области вносились изменения и дополнения. В результате уточненный план по доходам бюджета муниципального образования «Монастырщинский муниципальный округ» на 01.04.2025 года составил 506 250,0 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налоговые и неналоговые доходы – 89 029,9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1560"/>
              <w:gridCol w:w="1701"/>
              <w:gridCol w:w="127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казател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2025 год (тыс. рубл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ено</w:t>
                  </w:r>
                </w:p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01.04.2025 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%          </w:t>
                  </w:r>
                  <w:r>
                    <w:rPr>
                      <w:b/>
                      <w:sz w:val="22"/>
                      <w:szCs w:val="22"/>
                    </w:rPr>
                    <w:t>исполнения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ХОДЫ ВСЕГО, в т.ч.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6 25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 80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18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овые и неналоговые, в т.ч.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 029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 44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Налог на доходы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36 135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5 774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37 9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9 12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4,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 00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515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5,7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577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346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6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18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86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5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лог на имущество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914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51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емель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4 114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671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6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56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884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56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578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37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firstLine="108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 024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656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4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сдачи в аренду имущества, составляющего казну муниципальных округов (за исключением земельных участков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30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4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127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66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34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3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7 2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 358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 60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33 267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16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 527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4 102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4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27 725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35 894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28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 649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382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3" w:hanging="0"/>
                    <w:jc w:val="right"/>
                    <w:rPr/>
                  </w:pPr>
                  <w:r>
                    <w:rPr/>
                    <w:t>23,2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89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-289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Ы ВСЕГО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7 04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 846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 890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16 177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0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74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2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099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 55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562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 234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98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окружающей сред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179 678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 836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 01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8 656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229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415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917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4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 исполнения бюджета (дефицит/ профицит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79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958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4.2025 года в бюджет муниципального образования «Монастырщинский муниципальный округ» Смоленской области поступило доходов в сумме 91 805,1 тыс. рублей или 18,1 процента. Из них налоговых и неналоговых доходов поступило в сумме 18 447,0 тыс. рублей или 20,7 проц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лога на доходы физических лиц в местный бюджет поступило в сумме 5 774,3 тыс. рублей или 16,0 процентов к плану. Низкое исполнение плановых назначений сложилось за счет снижения налогооблагаемой баз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 по подакцизным товарам (продукции), производим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кцизов по подакцизным товарам (продукции), производимым на территории Российской Федерации, за отчетный период поступило</w:t>
      </w:r>
      <w:r>
        <w:rPr>
          <w:sz w:val="28"/>
          <w:szCs w:val="28"/>
        </w:rPr>
        <w:t xml:space="preserve"> в сумме 9 127,0 тыс. рублей или 24,0 процента к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н по налогам на совокупный доход выполнен на 27,8</w:t>
      </w:r>
      <w:r>
        <w:rPr>
          <w:sz w:val="28"/>
          <w:szCs w:val="28"/>
        </w:rPr>
        <w:t xml:space="preserve"> проценто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, зачисляемый в бюджеты муниципальных округов, поступил в сумме 346,5 тыс. рублей или 60,0 процентов к планов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, в местный бюджет поступил в сумме 186,4 тыс. рублей или 15,7 процентов к годовому плану. Низкое исполнение плановых назначений связано со снижением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единый сельскохозяйственный налог поступил в сумме 515,6 тыс. рублей или 25,7 процентов к плановым назнач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</w:r>
      <w:r>
        <w:rPr>
          <w:sz w:val="28"/>
          <w:szCs w:val="28"/>
        </w:rPr>
        <w:t xml:space="preserve"> поступил в сумме 51,1 тыс. рублей или 2,7 процента к плановым назначениям. </w:t>
      </w:r>
      <w:r>
        <w:rPr>
          <w:bCs/>
          <w:sz w:val="28"/>
          <w:szCs w:val="28"/>
        </w:rPr>
        <w:t>Невыполнение плановых назначений связано со снижением поступлений в счет погашения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налог поступил в сумме 671,4 тыс. рублей или 16,3 процента к </w:t>
      </w:r>
      <w:r>
        <w:rPr>
          <w:bCs/>
          <w:sz w:val="28"/>
          <w:szCs w:val="28"/>
        </w:rPr>
        <w:t>плановым назначениям. Низкое исполнение плановых назначений связано со снижением поступлений в счет погашения задолж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муниципального образования государственной пошлины по делам, рассматриваемым в судах общей юрисдикции, мировыми судьями составило 884,0 тыс. рублей или 56,5 процентов к годовому плану, что связано с ростом количества дел, рассматриваемых в судах общей юрисдикции, мировыми судь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использования имущества, находящегося в государствен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, составило 218,4 тыс. рублей или 37,7 процентов к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в местный бюджет поступило в сумме 160,1 тыс. рублей или 24,4 процента к плановым назначениям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Доходов от сдачи в аренду имущества, составляющего казну муниципальных округов (за исключением земельных участков) при отсутствии плановых назначений поступило в сумме 21,3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жи при пользовании природными ресур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поступила в сумме 4,1 тыс. рублей или 30,4 процента к плановым назнач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и компенсации затрат государств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и компенсации затрат государства при отсутствии плановых назначений поступили в сумме 324,6 тыс. рублей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ы от продажи материальных и нематериальных активов при отсутствии плановых назначений поступили в сумме 127,5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а отчетный период штрафов, санкций, возмещения ущерба составило 34,7 тыс. рублей или 13,0 процентов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лан по безвозмездным поступлениям за 1 квартал 2025 года выполнен на 17,6 процентов (план составил в сумме 417 220,1 тыс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рублей, факт сложился в сумме 73 358,1 тыс. рублей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Монастырщинский муниципальный округ» Смоленской области за отчетный квартал выполнены на 17,5 процентов (план по расходам составил в сумме 507 043,8 тыс. рублей, факт – 88 846,5 тыс. рублей)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. Общегосударственные вопросы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, связанных с решением общегосударственных вопросов за 1 квартал 2025 года направлено 16 177,9 тыс. рублей или 17,8 процентов к плановым назначениям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средств, выделенных на общегосударственные вопросы, направлено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оплату коммунальных услуг – 3 602,7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выплату заработной платы работникам органов местного самоуправления – 6 320,2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 на выплату заработной платы работникам бюджетных учреждений – 2 333,8 тыс. рублей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исполнение отдельных государственных полномочий направлено 281,5 тыс. рублей.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. Национальная оборон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в области национальной обороны (расходы по первичному воинскому учету) за 1 квартал текущего года направлено 74,9 тыс. рублей, что составило 18,2 процента к плановым назначениям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03. Национальная безопасность и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национальная безопасность и правоохранительная деятельность запланированы расходы на приведение в состояние готовности к приему укрываемых защитных сооружений гражданской обороны и иных заглубленных помещений подземного пространства в сумме 3 099,4 тыс. рублей. В 1 квартале 2025 года расходы не производились, так как работы по данному разделу намечены на июль-август текущего года.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. Национальная эконом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национальной экономики за отчетный период расходы составили 7 562,4 тыс. рублей или 13,6 процентов от годовых бюджетных назначени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Пассажир» на предоставление транспортных услуг населению направлено 892,5 тыс. рубле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счет средств дорожного фонда на </w:t>
      </w:r>
      <w:r>
        <w:rPr>
          <w:bCs/>
          <w:sz w:val="28"/>
          <w:szCs w:val="28"/>
        </w:rPr>
        <w:t>содержание и ремонт автомобильных дорог общего пользования местного значения муниципального образования «Монастырщинский муниципальный округ» Смоленской области направлено 5 249,7 тыс. рублей; на уличное освещение – 1 381,8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областного и местного бюджетов в 2025 году запланированы расходы на замену дорожного покрытия по пер. 25 Сентября пгт. Монастырщина на сумму 10 010,0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/>
      </w:pPr>
      <w:r>
        <w:rPr>
          <w:sz w:val="28"/>
          <w:szCs w:val="28"/>
        </w:rPr>
        <w:t xml:space="preserve">На реализацию мероприятий для осуществления градостроительной деятельности (разработка ген. плана и правил землепользования и застройки муниципального образования </w:t>
      </w:r>
      <w:r>
        <w:rPr>
          <w:bCs/>
          <w:sz w:val="28"/>
          <w:szCs w:val="28"/>
        </w:rPr>
        <w:t>«Монастырщинский муниципальный округ» Смоленской области») запланированы расходы в сумме 3 000,0 тыс. рублей.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Раздел 05. Жилищно-коммунальное хозяйство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жилищно-коммунального хозяйства запланированы расходы в сумме 55 234,2 тыс. рублей, исполнение составило 1 298,6 тыс. рублей или 2,4 процента к годовым плановым назначениям. Низкое исполнение по данному разделу связано с тем, что основной объем работ в области ЖКХ приходится на 2 и 3 кварталы текущего год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запланировано на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д на индивидуальное газовое отопление Крапивенского СДК – 7 509,4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коммунальной инфраструктуры (ремонт водопроводной сети д. Сычевка) – 13 609,1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общественной бани – 8 421,1 тыс. рублей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 ремонт и восстановление воинских захоронений (братская могила более 1000 советских граждан, казненных гитлеровцами в 1942 году пгт. Монастырщина; благоустройство могил Галузина П.Т и Янченковой Л.Н) – 2 421,1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капитальный ремонт шахтных колодцев (ул. Красная Заря пгт. Монастырщина, д. Михейково) – 563,2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 рамках благоустройства современной городской среды (благоустройство дворовых территорий ул. 25 Сентября д. 6, пер. Молодежный д. 8) – 1 582,3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ской игровой площадки тер. СХТ около д. 22 - 2 193,0 тыс. рублей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. Охрана окружающей среды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и охраны окружающей среды в 2025 году запланированы расходы на ликвидацию несанкционированной свалки в сумме 13,5 тыс. рублей. Расходы будут произведены в 4 квартале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. Образовани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1 квартал текущего года расходы бюджета в области образования составили 40 836,7 тыс. рублей или 22,7 процентов к годовым плановым назначениям, в том числе на оплату коммунальных услуг направлено 8 064,7 тыс. рублей, расходы по заработной оплате труда работников органов местного самоуправления составили 275,6 тыс. рублей, работников бюджетных учреждений – 18 898,9 тыс. рублей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одержание муниципального бюджетного дошкольного учреждения и дошкольных групп при школах из бюджета муниципального образования направлено 2 668,6 тыс. рублей; на общее образование выделено 29 443,7 тыс. рублей; на дополнительное образование детей направлено 7 564,8 тыс. рублей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5 года направлено на мероприятия в рамках регионального проекта «Педагоги и наставники»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направлено 382,7 тыс. рублей, на ежемесячное денежное вознаграждение за классное руководство педагогическим работникам – 2 617,5 тыс. рублей; в рамках регионального проекта «Семейные ценности и инфраструктура культуры» на приобретение музыкальных инструментов для МБУДО «Монастырщинская ДШИ» выделено 3 596,3 тыс. рубле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ащение оборудованием, средствами обучения и воспитания для функционирования центров «Точка роста» в 1 квартале текущего года направлено 55,3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. Культура, кинематограф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данному разделу за отчетный квартал 2025 года составили 18 656,1 тыс. рублей или 28,7 процентов к годовым плановым назначениям. Из общей суммы расходов на оплату коммунальных услуг направлено 2 304,2 тыс. рублей, расходы по заработной оплате труда работников органов местного самоуправления составили 157,7 тыс. рублей, работников бюджетных учреждений – 8 065,2 тыс. рублей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укрепление материально-технической базы домов культуры запланированы расходы в сумме 500,0 тыс. рублей (изготовление одежды сцены для Татарского СДК); на приобретение книг для МБУК «Монастырщинское МЦБО» - 17,1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Социальная полит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за 1 квартал 2025 года расходы составили 3 415,5 тыс. рублей или 15,4 процента к годовым бюджетным ассигн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напра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пенсионное обеспечение – 1 58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социальное обеспечение населения (на предоставление льгот педагогическим работникам, работающим на селе) – 99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охрану семьи и детства – 675,0 тыс. рублей, в том числе расходы на выплаты  опекуну на содержание ребенка, переданного на воспитание в приемную семью – 88,1 тыс. рублей; на вознаграждение приемным родителям – 28,7 тыс. рублей; расходы на выплаты опекуну на содержание ребенка под опекой – 55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другие вопросы в области социальной политики – 168,6 тыс. рублей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highlight w:val="yellow"/>
        </w:rPr>
      </w:pPr>
      <w:r>
        <w:rPr>
          <w:rFonts w:eastAsia="Courier New" w:cs="Courier New" w:ascii="Courier New" w:hAnsi="Courier New"/>
          <w:sz w:val="28"/>
          <w:szCs w:val="28"/>
          <w:highlight w:val="yellow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1. Физическая культура и 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ероприятия по физической культуре и спорту направлено 824,4 тыс. рублей или 2,5 процента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федерального и областного бюджетов запланированы расход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«умных» спортивных площадок и закупку оборудования к ней на сумму 27 000,0 тыс. рублей, софинансирование расходов из местного бюджета составляет 80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у основания и монтаж оборудования площадок ГТО - 1 052,6 тыс. рублей ,софинансирование – 5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нащение объектов спортивной инфраструктуры спортивно-технологическим оборудованием (площадка ГТО) - 2 935,7 тыс. рублей, софинансирование – 29,4 тыс. рублей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ов бюджета муниципального образования «Монастырщинский муниципальный округ» Смоленской области по муниципальным программам и непрограммным направлениям деятельности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126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5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01.04.2025 года     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 0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88 8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72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15 6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6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 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образования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 37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6 2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 2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2 4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9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3 3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ые меры противодействия злоупотреблению наркотическими средствами и их незаконному обороту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молодежной политики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жильем молодых семей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благоприятного предпринимательского климат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Энергосбережение и повышение энергетической эффективности в 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безопасности дорожного движения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атриотическое воспитание граждан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9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6 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8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ротиводействие экстремизму и профилактика терроризма на территории 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Доступная среда»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 37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87 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6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34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9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По исполнению на 01.04.2025 года сложился профицит в сумме  2 958,6 тыс.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9:00Z</dcterms:created>
  <dc:creator>Ермошкина</dc:creator>
  <dc:description/>
  <cp:keywords/>
  <dc:language>en-US</dc:language>
  <cp:lastModifiedBy>GL_26_09_2024</cp:lastModifiedBy>
  <cp:lastPrinted>2025-05-26T09:47:00Z</cp:lastPrinted>
  <dcterms:modified xsi:type="dcterms:W3CDTF">2025-05-26T06:48:00Z</dcterms:modified>
  <cp:revision>593</cp:revision>
  <dc:subject/>
  <dc:title/>
</cp:coreProperties>
</file>