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ня 2025 года                                                                                                   № 7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8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</w:t>
            </w:r>
            <w:r>
              <w:rPr>
                <w:color w:val="000000"/>
                <w:sz w:val="28"/>
                <w:szCs w:val="28"/>
              </w:rPr>
              <w:t>Татар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настырщинского района Смоленской области</w:t>
            </w:r>
            <w:r>
              <w:rPr>
                <w:sz w:val="28"/>
                <w:szCs w:val="28"/>
              </w:rPr>
              <w:t xml:space="preserve"> за 2024 год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отчет Татарского сельского поселения Монастырщинского района Смоленской области об исполнении бюджета Татарского сельского поселения Монастырщинского района Смоленской области за 2024 год, руководствуясь статьями 153, 264.5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Бю</w:t>
      </w:r>
      <w:r>
        <w:rPr>
          <w:sz w:val="28"/>
        </w:rPr>
        <w:t>джетного кодекса Российской Федерации, Уставом муниципального образования «Монастырщинский муниципальный округ» Смоленской области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отчет об исполнении бюджета Татарского сельского поселения Монастырщинского района Смоленской области за 2024 год по доходам в сумме 10 016,7 тыс. рублей и по расходам в сумме 10 171,0 тыс. рублей с превышением расходов над доходами (дефицит бюджета Татарского сельского поселения Монастырщинского района Смоленской области) в сумме 154,3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показатели:</w:t>
      </w:r>
    </w:p>
    <w:p>
      <w:pPr>
        <w:pStyle w:val="Normal"/>
        <w:jc w:val="both"/>
        <w:rPr/>
      </w:pPr>
      <w:r>
        <w:rPr>
          <w:sz w:val="28"/>
        </w:rPr>
        <w:tab/>
        <w:t>1) доходов бюджета Татарского сельского поселения Монастырщинского района Смоленской области за 2024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) расходов бюджета Татарского сельского поселения Монастырщинского района Смоленской области за 2024 год по ведомственной структуре расходов бюджета муниципального образования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</w:rPr>
        <w:t>3) расходов бюджета Татарского сельского поселения Монастырщинского района Смоленской области 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источников финансирования дефицита бюджета Татарского сельского поселения Монастырщинского района Смоленской области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3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5:00Z</dcterms:created>
  <dc:creator>SERWER</dc:creator>
  <dc:description/>
  <cp:keywords/>
  <dc:language>en-US</dc:language>
  <cp:lastModifiedBy>GL_26_09_2024</cp:lastModifiedBy>
  <cp:lastPrinted>2025-05-26T09:35:00Z</cp:lastPrinted>
  <dcterms:modified xsi:type="dcterms:W3CDTF">2025-06-02T08:45:00Z</dcterms:modified>
  <cp:revision>117</cp:revision>
  <dc:subject/>
  <dc:title>Администрация Монастырщинского района</dc:title>
</cp:coreProperties>
</file>