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9"/>
      </w:tblGrid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Монастырщинского окружного Совета депутатов "Об исполнении бюджета Татарского сельского поселения Монастырщинского района Смоленской области за 2024 год"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Татарского сельского поселения Монастырщинского района Смоленской области в 2024 году по кодам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711"/>
        <w:gridCol w:w="18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источника финансирования дефицита бюджета, показател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Татарского сельского поселения Монастырщинского района Смоленской област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3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4 313,0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0105 02 01 10  0000 5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 016 718,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01 05 02 01 10 0000 6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1 031,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1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22:00Z</dcterms:created>
  <dc:creator>User</dc:creator>
  <dc:description/>
  <cp:keywords/>
  <dc:language>en-US</dc:language>
  <cp:lastModifiedBy>GL_26_09_2024</cp:lastModifiedBy>
  <cp:lastPrinted>2025-05-26T09:39:00Z</cp:lastPrinted>
  <dcterms:modified xsi:type="dcterms:W3CDTF">2025-05-26T06:39:00Z</dcterms:modified>
  <cp:revision>82</cp:revision>
  <dc:subject/>
  <dc:title/>
</cp:coreProperties>
</file>