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 об использовании средст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рожного фонда Татарского сельского поселения Монастырщинского района Смоле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2024 год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1276"/>
        <w:gridCol w:w="2409"/>
      </w:tblGrid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СГУ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ени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 руб.)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таток на 01 января 2024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910 334,29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ступило средств дорожного фонда за 2024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496 114,38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зрасходовано средств дорожного фонда за 2024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3 779 735,61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. коммунальные услуги (уличное освещение дорог в населенных пунктах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447 604,14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. техническое обслуживание наружных систем уличного освещ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78 825,00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3. очистка дорог от сне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535 739,81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4. грейдирование дор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87 911,31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5. скашивание травы на обочинах дор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484 141,02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6. ремонт улично-дорожной се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 549 814,58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7. посыпка ПС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94 323,75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8. паспортизация дор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3 750,00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9. вырубка деревьев и кустарников с обочин дор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17 000,00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 xml:space="preserve">10. материалы для уличного освеще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50 626,00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таток средств дорожного фонда на 01 января 2025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626 713,06</w:t>
            </w:r>
          </w:p>
        </w:tc>
      </w:tr>
    </w:tbl>
    <w:p>
      <w:pPr>
        <w:pStyle w:val="Normal"/>
        <w:spacing w:before="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2T06:46:00Z</dcterms:created>
  <dc:creator>1</dc:creator>
  <dc:description/>
  <cp:keywords/>
  <dc:language>en-US</dc:language>
  <cp:lastModifiedBy>GLBUXTATARSK</cp:lastModifiedBy>
  <cp:lastPrinted>2020-01-30T18:18:00Z</cp:lastPrinted>
  <dcterms:modified xsi:type="dcterms:W3CDTF">2025-02-20T12:03:00Z</dcterms:modified>
  <cp:revision>58</cp:revision>
  <dc:subject/>
  <dc:title>РАСЧЕТ</dc:title>
</cp:coreProperties>
</file>