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60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онастырщинского окружного Совета депутатов "Об исполнении бюджета Соболевского сельского поселения Монастырщинского района Смоленской области за 2024 г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болевского сельского поселения Монастырщ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моленской области в 2024 году по кодам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  <w:gridCol w:w="180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а финанс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а бюджета,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оболевского сельского поселения Монастырщинского района Смоле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-25 861,9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1 05 02 01 10 0000 5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2 784 549,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1 05 02 01 10 0000 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58 688,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35:00Z</dcterms:created>
  <dc:creator>User</dc:creator>
  <dc:description/>
  <cp:keywords/>
  <dc:language>en-US</dc:language>
  <cp:lastModifiedBy>GL_26_09_2024</cp:lastModifiedBy>
  <cp:lastPrinted>2025-05-26T09:27:00Z</cp:lastPrinted>
  <dcterms:modified xsi:type="dcterms:W3CDTF">2025-05-26T06:27:00Z</dcterms:modified>
  <cp:revision>22</cp:revision>
  <dc:subject/>
  <dc:title/>
</cp:coreProperties>
</file>