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5 года                                                                                                   № 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1167" w:hanging="0"/>
              <w:jc w:val="both"/>
              <w:rPr/>
            </w:pPr>
            <w:r>
              <w:rPr>
                <w:sz w:val="28"/>
                <w:szCs w:val="28"/>
              </w:rPr>
              <w:t>Об исполнении бюджета Соболевского сельского поселения Монастырщинского района Смоленской области за 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тчет Соболевского сельского поселения Монастырщинского района Смоленской области об исполнении бюджета Соболевского сельского поселения Монастырщинского района Смоленской области за 2024 год, руководствуясь статьями 153, 264.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</w:t>
      </w:r>
      <w:r>
        <w:rPr>
          <w:sz w:val="28"/>
        </w:rPr>
        <w:t>джетного кодекса Российской Федерации,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отчет об исполнении бюджета Соболевского сельского поселения Монастырщинского района Смоленской области за 2024 год по доходам в сумме 12 784,5 тыс. рублей и по расходам в сумме 12 758,6 тыс. рублей с превышением доходов над расходами (профицит бюджета Соболевского сельского поселения Монастырщинского района Смоленской области) в сумме 25,9 тыс. рублей.</w:t>
      </w:r>
    </w:p>
    <w:p>
      <w:pPr>
        <w:pStyle w:val="Normal"/>
        <w:jc w:val="both"/>
        <w:rPr/>
      </w:pPr>
      <w:r>
        <w:rPr>
          <w:sz w:val="28"/>
        </w:rPr>
        <w:tab/>
        <w:t>2.  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 доходов бюджета Соболевского сельского поселения Монастырщинского района Смоленской области за 2024 год 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расходов бюджета Соболевского сельского поселения Монастырщинского района Смоленской области за 2024 год по ведомственной структуре расходов бюджета муниципального образования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</w:rPr>
        <w:t>3) расходов бюджета Соболевского сельского поселения Монастырщинского района Смоленской области 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источников финансирования дефицита бюджета Соболевского сельского поселения Монастырщин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3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6T09:25:00Z</cp:lastPrinted>
  <dcterms:modified xsi:type="dcterms:W3CDTF">2025-06-02T08:43:00Z</dcterms:modified>
  <cp:revision>114</cp:revision>
  <dc:subject/>
  <dc:title>Администрация Монастырщинского района</dc:title>
</cp:coreProperties>
</file>