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вижении дорожного фонда Соболевского сельского поселения Монастырщинского района 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4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на 01 янва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736,2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средств дорожного фонд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4 883,2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средств дорожного фонд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 445,0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оммунальные услуги (уличное освещение дорог в населенных пункт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6 089,5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техническое обслуживание наружных сист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 692,7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очистка дорог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4 654,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ремонт гидроцелин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7 17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вырубка деревьев и кустарников с уборкой и утилизацией порубочных 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 74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обкашивание обочин дор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 830,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38 928,0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. кадастровые работы и межевание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 паспортизация авто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24 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 приобретение щебня и грав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9 56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1. приобретение улич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84 78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 приобретение запчастей для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средств дорожного фонда на 01 янва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174,50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12:00Z</dcterms:created>
  <dc:creator>1</dc:creator>
  <dc:description/>
  <cp:keywords/>
  <dc:language>en-US</dc:language>
  <cp:lastModifiedBy>Пользователь Windows</cp:lastModifiedBy>
  <cp:lastPrinted>2023-08-18T09:59:00Z</cp:lastPrinted>
  <dcterms:modified xsi:type="dcterms:W3CDTF">2025-02-20T08:36:00Z</dcterms:modified>
  <cp:revision>27</cp:revision>
  <dc:subject/>
  <dc:title>РАСЧЕТ</dc:title>
</cp:coreProperties>
</file>