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320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роекту решения Монастырщинского окружного Совета депутатов «Об исполнении 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ихайл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Монастырщи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 за 2024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юджета Новомихайловского сельского поселения Монастырщинского района Смоленской области в 2024 году по кодам классификации источников финансирования дефицитов бюджетов</w:t>
      </w:r>
      <w:r>
        <w:rPr/>
        <w:t xml:space="preserve">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261"/>
        <w:gridCol w:w="194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сточника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фицита бюджета,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олнение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Новомихайловского сельского поселения Монастырщинского района Смолен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637 976,6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1 05 02 01 10 0000 5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5 648 507,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1 05 02 01 10 0000 6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286 484,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39:00Z</dcterms:created>
  <dc:creator>1</dc:creator>
  <dc:description/>
  <cp:keywords/>
  <dc:language>en-US</dc:language>
  <cp:lastModifiedBy>BUDGETNIK-2</cp:lastModifiedBy>
  <dcterms:modified xsi:type="dcterms:W3CDTF">2025-04-24T13:19:00Z</dcterms:modified>
  <cp:revision>8</cp:revision>
  <dc:subject/>
  <dc:title/>
</cp:coreProperties>
</file>