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5260"/>
      </w:tblGrid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Монастырщинского окружного Совета депутатов «Об исполнении бюджета Гоголевского сельского поселения Монастырщинского района Смоленской </w:t>
            </w:r>
          </w:p>
          <w:p>
            <w:pPr>
              <w:pStyle w:val="Normal"/>
              <w:jc w:val="right"/>
              <w:rPr/>
            </w:pPr>
            <w:r>
              <w:rPr/>
              <w:t>области за 2024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Гоголевского сельского поселения Монастырщ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Смоленской области в 2024 году по кодам 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ов финансирования дефицитов бюджет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261"/>
        <w:gridCol w:w="194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сточника финансир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фицита бюджета,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нени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Гоголевского сельского поселения Монастырщинского района Смолен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>828 792,9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 01 05 02 01 10 0000 5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1 538 591,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 01 05 02 01 10 0000 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367 384,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04:00Z</dcterms:created>
  <dc:creator>User</dc:creator>
  <dc:description/>
  <cp:keywords/>
  <dc:language>en-US</dc:language>
  <cp:lastModifiedBy>BUDGETNIK-2</cp:lastModifiedBy>
  <cp:lastPrinted>2022-04-27T11:44:00Z</cp:lastPrinted>
  <dcterms:modified xsi:type="dcterms:W3CDTF">2025-04-24T13:11:00Z</dcterms:modified>
  <cp:revision>11</cp:revision>
  <dc:subject/>
  <dc:title/>
</cp:coreProperties>
</file>