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ПОЯСНИТЕЛЬНАЯ ЗАПИСКА</w:t>
      </w:r>
    </w:p>
    <w:p>
      <w:pPr>
        <w:pStyle w:val="ConsPlusNonformat"/>
        <w:spacing w:before="0" w:after="0"/>
        <w:jc w:val="center"/>
        <w:rPr/>
      </w:pPr>
      <w:r>
        <w:rPr/>
        <w:t xml:space="preserve">к отчету об исполнении бюджета                                                          </w:t>
      </w:r>
    </w:p>
    <w:tbl>
      <w:tblPr>
        <w:tblW w:w="10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1620"/>
        <w:gridCol w:w="1316"/>
      </w:tblGrid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ru-RU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-288" w:firstLine="180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>
          <w:trHeight w:val="33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-288" w:firstLine="18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по ОКУ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160 </w:t>
            </w:r>
          </w:p>
        </w:tc>
      </w:tr>
      <w:tr>
        <w:trPr>
          <w:trHeight w:val="361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2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КП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14335</w:t>
            </w:r>
          </w:p>
        </w:tc>
      </w:tr>
      <w:tr>
        <w:trPr>
          <w:trHeight w:val="113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финансового орга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Администрация Гоголевского сельского поселения  Монастырщински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район Смоленской области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о Б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бюджета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Бюджет Гоголевского сельского поселения Монастырщинский район Смоленской области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КАТ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-108" w:right="-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27420</w:t>
            </w:r>
          </w:p>
          <w:p>
            <w:pPr>
              <w:pStyle w:val="Normal"/>
              <w:autoSpaceDE w:val="false"/>
              <w:spacing w:before="0" w:after="0"/>
              <w:ind w:left="-108" w:right="-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ичность: годовая                            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измерения: руб.                                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КЕ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83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дел 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рганизационная структура администрации Гоголевского сельского поселения Монастырщинского района Смоленской области </w:t>
      </w:r>
      <w:r>
        <w:rPr/>
        <w:t>»</w:t>
      </w:r>
    </w:p>
    <w:tbl>
      <w:tblPr>
        <w:tblW w:w="10632" w:type="dxa"/>
        <w:jc w:val="left"/>
        <w:tblInd w:w="-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2205"/>
        <w:gridCol w:w="5473"/>
      </w:tblGrid>
      <w:tr>
        <w:trPr>
          <w:cantSplit w:val="true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иды деятель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код по ОКВЭ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ды бюджетной классифик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код раздела, подраздела)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яснения</w:t>
            </w:r>
          </w:p>
        </w:tc>
      </w:tr>
      <w:tr>
        <w:trPr>
          <w:cantSplit w:val="true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 относительно года, предшествующего отчетно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ОКВЭД по новым видам деятельности, по которым деятельность начата в отчетном году)</w:t>
            </w:r>
          </w:p>
        </w:tc>
      </w:tr>
      <w:tr>
        <w:trPr>
          <w:trHeight w:val="165" w:hRule="atLeast"/>
          <w:cantSplit w:val="true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 относительно очередного года, следующего за отчетн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ОКВЭД по видам деятельности прекращенным в отчетном году)</w:t>
            </w:r>
          </w:p>
        </w:tc>
      </w:tr>
      <w:tr>
        <w:trPr>
          <w:cantSplit w:val="true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. Правовой статус Гоголевского сельского поселения Монастырщинского района  Смоленской области</w:t>
      </w:r>
    </w:p>
    <w:p>
      <w:pPr>
        <w:pStyle w:val="211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1. Гоголевское сельское поселение Монастырщинского района Смоленской области  (далее - сельское поселение) - муниципальное образование, наделенное в соответствии с областным законом от 2 декабря 2004 года № 89-з «О наделении статусом муниципального района муниципального образования «Монастырщинский район» Смоленской области, об установлении границ муниципальных образований, территории которых входят в его состав, и наделении их соответствующим статусом» статусом сельского поселения, в границах которого местное самоуправление осуществляется населением непосредственно и через выборные и иные органы местного самоуправле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авовую основу местного самоуправления сельского поселения составляют общепризнанные принципы и норм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от 6 октября 2003 года № 131-ФЗ «Об общих принципах организации местного самоуправления в Российской Федерации» (далее – Федеральный закон «Об общих принципах организации местного самоуправления в Российской Федерации»), другие федеральные законы, издаваемые в соответствии с ними иные нормативные правовые акты 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Устав Смоленской области,  законы и иные нормативные правовые акты Смоленской области, настоящий Устав, решения, принятые на местных референдумах, и иные муниципальные правовые акт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рритория сельского поселения определена в границах, утвержденных областным законом от 2 декабря 2004 года № 89-з «О наделении статусом муниципального района муниципального образования «Монастырщинский район» Смоленской области, об установлении границ муниципальных образований, территории которых входят в его состав, и наделении их соответствующим статусом», и составляет 346,62 квадратных километ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Административным центром сельского поселения является деревня Гоголев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ное наименование: Администрация Гоголевского сельского поселения Монастырщинского района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ПП 671001001; ОГРН 1056750860297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редитель: Совет депутатов Гоголевского сельского поселения Монастырщинского района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Гоголевского сельского поселения Монастырщинского района Смоленской области действует на основании Устава, утвержденного решением Совета депутатов Гоголевского сельского поселения Монастырщинского района Смоленской области от 03.11.2005года №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руктура и штатное расписание утверждается Главой муниципального образования Гоголевского сельского поселения Монастырщинского района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муниципального образования избирается из числа депутатов Совета 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голевского сельского поселения Монастырщинского района Смоленской област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Сведения о количестве подведомственных участников бюджетного процесса, учреждений и государственных (муниципальных) унитарных предприятий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состоянию на 01 января 2025</w:t>
      </w:r>
      <w:r>
        <w:rPr/>
        <w:t xml:space="preserve"> года Администрация  Гоголевского сельского поселения Монастырщинского района Смоленской области не  имеет подведомственных получателя бюджетных средств и является главным распорядителем бюджетных средств, получателем бюджетных средств, администратором доходов бюджета, администратором расходов бюджета  и администратором источников бюджета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30"/>
        <w:gridCol w:w="850"/>
        <w:gridCol w:w="2883"/>
      </w:tblGrid>
      <w:tr>
        <w:trPr>
          <w:trHeight w:val="150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д раздела по классификации расходов бюджет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к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лучателе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spacing w:before="0" w:after="0"/>
              <w:ind w:right="7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атели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 Гоголевского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ьского поселения Монастырщинского района Смоленской области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й в количестве получателей бюджетных средств, а также изменений бюджетных полномочий в органах местного самоуправления и подведомственных им учреждениях в текущем финансовом году не установлено и передач полномочий по ведению учета не осуществляло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дел 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«Результаты деятельности администрации Гоголевского сельского поселения Монастырщинского района Смолен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возмездные услуги и работы учреждению на оказывали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Раздел 3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Анализ отчета об исполнении бюджета Гоголевского сельского поселения  Монастырщинского района Смоленской области»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780"/>
        <w:gridCol w:w="2505"/>
      </w:tblGrid>
      <w:tr>
        <w:trPr>
          <w:cantSplit w:val="true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ведения об исполнении текстовых ста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закона (решения) о бюджете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 № 3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держание статьи зак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решения) о бюдже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исполн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исполнения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тья 1 Пункт 1 статьи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«Утвердить основные характеристики бюджета Гоголевского сельского поселения Монастырщинского района Смоленской области» на 2024 го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щий объем доходов бюджета  Гоголевского сельского поселения Монастырщинского района Смоленской обла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 сумме 21 424,9 тыс. 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щий объем расходов бюджета Гоголевского сельского поселения Монастырщинского района Смоленской области в сумме 22 873,5 тыс. 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фицит   бюджета Гоголевского сельского поселения Монастырщинского района Смоленской области в сумме 1 448,6тыс. руб.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По  Администрации Гоголевского сельского поселения общий  объ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доходов бюджета составил 21 538,6  тыс. руб.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расходов бюджета составил   22 367,4  тыс. руб.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 xml:space="preserve">дефицит составил 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828,8</w:t>
            </w:r>
            <w:r>
              <w:rPr>
                <w:rFonts w:cs="Times New Roman" w:ascii="Times New Roman" w:hAnsi="Times New Roman"/>
                <w:sz w:val="16"/>
              </w:rPr>
              <w:t xml:space="preserve">  тыс. ру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По  расходам: Расходы на закупку  оказались меньше, чем были заключены контракты.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-Статья 18 "Утвердить резервный фонд  Администрации Гоголевского сельского поселения Монастырщинского района Смоленской обла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" на 2024 год в сумме 0,0  тыс. руб.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Резервный фонд администрации  Гоголевского сельского поселения Монастырщинского района Смоленской области на 2024 год составил 0,0 тыс. ру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-Статья 19 "Утвердить дотации на выравнивание бюджетной поселений на 2024 год в сумме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 629,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ыс. руб.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Дотации на выравнивание бюджетной обеспеченности поселений в 2024 году перечислены в размере 4 629,2 тыс. руб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Статья 21 "Установить верхний предел муниципального долга Гоголевского сельского поселения Монастырщинского района Смоленской области в течение 2024 года в размере 0,0 тыс. руб.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Муниципальный долг  Гоголевского сельского поселения Монастырщинского района Смоленской области в течение 2024 года не превышал 0 руб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ДОХ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упление доходов в  бюджет муниципального образования на 2024 г. утверждено в сумме 21 424,9 тыс. руб. фактически поступило 21 538,6 тыс. руб.  исполнение составляет 100,5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пление безвозмездных источников можно охарактеризовать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в рублях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701"/>
        <w:gridCol w:w="170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безвозмездного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>
          <w:trHeight w:val="65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я бюджетам сельских поселений на выравнивание  бюджетной 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6521" w:leader="none"/>
                <w:tab w:val="left" w:pos="7797" w:leader="none"/>
              </w:tabs>
              <w:spacing w:lineRule="auto" w:line="240" w:before="0" w:after="0"/>
              <w:ind w:left="20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 629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6521" w:leader="none"/>
                <w:tab w:val="left" w:pos="7797" w:leader="none"/>
              </w:tabs>
              <w:spacing w:lineRule="auto" w:line="240" w:before="0" w:after="0"/>
              <w:ind w:left="20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 629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65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793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 389 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793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 352 815,96</w:t>
            </w:r>
          </w:p>
        </w:tc>
      </w:tr>
      <w:tr>
        <w:trPr>
          <w:trHeight w:val="98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 183 000,0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109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 167 113,24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109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98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 100,00</w:t>
            </w:r>
          </w:p>
        </w:tc>
      </w:tr>
      <w:tr>
        <w:trPr>
          <w:trHeight w:val="6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 300,00</w:t>
            </w:r>
          </w:p>
        </w:tc>
      </w:tr>
      <w:tr>
        <w:trPr>
          <w:trHeight w:val="40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80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 56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80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 514 529,2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СХОДЫ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ходы бюджета Гоголевского сельского поселения  Монастырщинского  района  Смоленской области  первоначально утверждались в сумме 13 659,1 тыс. рублей. В результате изменений, вносимых в бюджет в течение  2024 года,  план по  расходам составил 22 873,5 тыс. рублей. Кассовое исполнение  по расходной части сложилось в сумме  22 367,4 тыс. рублей ил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7,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центов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ЕГОСУДАРСТВЕННЫЕ ВОПРОСЫ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разделу 01 «Общегосударственные расходы» утвержденные бюджетные назначения  на 2024 год составили  сумме  5 257,1  тыс. рублей. Кассовые расходы сложились в сумме  5 206,2тыс. рублей, что составило  99,0 процентов от годовых плановых назначений.  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ведения об исполнении мероприятий в рамках целевых программ ф.0503166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В рамках реализации областной государственной программы «Создание условий для обеспечения качественными услугами жилищно-коммунального хозяйства населения Смоленской области» на модернизацию систем коммунальной инфраструктур» исполнено в сумме  13 525 251 рублей 60 копейки при утвержденных бюджетных ассигнованиях равных 13 575 102 рублей 00 копеек. Разница в сумме 49 850 рублей 40 копеек сложилась в результате уменьшения стоимости по смете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ведения о целевых иностранных кредитах ф.0503167, не заполнены в связи отсутствием целевых иностранных кредитов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Исполнение расходов по нацпроектам отсутствуют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Раздел 4 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Анализ показателей финансовой отчетности Администрации  Гоголевского сельского поселения Монастырщинского района  Смоленской области»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Фактические доходы  бюджета Гоголевского сельского поселения по бюджетной   деятельности  составляют  7 021 022,94  рублей, фактические   расходы 7 328 365,32 рублей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/>
      </w:pPr>
      <w:r>
        <w:rPr/>
        <w:t xml:space="preserve">    </w:t>
      </w:r>
      <w:r>
        <w:rPr/>
        <w:t>Соответствие фактических расходов кассовым расходам, а также анализ причин их отклонений приведено в таблице.</w:t>
      </w:r>
    </w:p>
    <w:tbl>
      <w:tblPr>
        <w:tblW w:w="1052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851"/>
        <w:gridCol w:w="1701"/>
        <w:gridCol w:w="1843"/>
        <w:gridCol w:w="1276"/>
        <w:gridCol w:w="2581"/>
      </w:tblGrid>
      <w:tr>
        <w:trPr>
          <w:trHeight w:val="238" w:hRule="atLeast"/>
        </w:trPr>
        <w:tc>
          <w:tcPr>
            <w:tcW w:w="105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Соответствие фактических расходов с кассовыми расходам и по бюджетной деятельности 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по КОСГ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тклонение фактических доходов от кассовых                        гр.3-гр.4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105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</w:t>
            </w:r>
          </w:p>
        </w:tc>
      </w:tr>
      <w:tr>
        <w:trPr>
          <w:trHeight w:val="31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Все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0 826 723,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8 927 21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8100486,6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 260 719,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 260 719,1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 260 719,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 260 719,1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, сб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1 475,56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1 475,56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тежи от операционн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1" w:leader="none"/>
                <w:tab w:val="right" w:pos="1783" w:leader="none"/>
              </w:tabs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латежи при пользовании природными ресур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1 475,56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1 475,56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оказания платных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ы принудительного изъ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сумм принудительного изъ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звозмездные денежные поступления текущего харак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 514 529,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 514 529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упления текущего характера от других бюджетов бюджетной систему Р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 514 529,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ru-RU"/>
              </w:rPr>
              <w:t>18 514 529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ыбытия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ru-RU"/>
              </w:rPr>
              <w:t>19040,00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0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резвычайные доходы от операций с актив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 налоговые до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езвозмездные не денежные поступления  капитального характер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7 852 706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возмездное поступление земельных участков, водонапорных башен и артскважин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неденежные  безвозмездные поступ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8 739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10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ссов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ическ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тклонение фактических доходов от кассовых                        гр.3-гр.4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Все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2 367 384,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54 832 511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465126,9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3 329 315,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3 002 707,03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326 608,9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плачен резерв отпускных </w:t>
            </w:r>
          </w:p>
        </w:tc>
      </w:tr>
      <w:tr>
        <w:trPr>
          <w:trHeight w:val="31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001 452,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2 553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98 899,25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лачены взносы на резерв отпускных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 141,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193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052,0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еличение кредиторской текущей  задолженности (на начало года 2 228,92  на конец года 2214,59)</w:t>
            </w:r>
          </w:p>
        </w:tc>
      </w:tr>
      <w:tr>
        <w:trPr>
          <w:trHeight w:val="3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 141,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 14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1 248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0 125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31 123,48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еличение кредиторской задолженности ( на начало года 31585,07 на конец года 461,59)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 970 921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 426 462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5 541,1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величение кредиторской задолженности за счет списания расходов будущих периодов взносы на капитальный ремонт 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ru-RU"/>
              </w:rPr>
              <w:t>472 98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2 98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740,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740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внутреннего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звозмездные перечисления  организациям, за исключением государственных и муниципальных организ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исления другим бюджетам  бюджетной системы Р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2 5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 569 702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9547202,0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звозмездная передача </w:t>
            </w:r>
          </w:p>
        </w:tc>
      </w:tr>
      <w:tr>
        <w:trPr>
          <w:trHeight w:val="56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нсии, пособ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1 336,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1 336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ьные пособия и компенсации в денежной фор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 508,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 508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ортизац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 126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44 126,0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ение товаров и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875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7 792,50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040,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- лекарственные пр</w:t>
            </w:r>
            <w:r>
              <w:rPr>
                <w:rFonts w:cs="Times New Roman" w:ascii="Times New Roman" w:hAnsi="Times New Roman"/>
                <w:lang w:val="ru-RU"/>
              </w:rPr>
              <w:t>е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юче-смазоч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7 26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right" w:pos="1216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ru-RU"/>
              </w:rPr>
              <w:t>-287 266,50</w:t>
            </w:r>
            <w:r>
              <w:rPr>
                <w:rFonts w:cs="Times New Roman" w:ascii="Times New Roman" w:hAnsi="Times New Roman"/>
              </w:rPr>
              <w:tab/>
              <w:t xml:space="preserve">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обретение ГСМ</w:t>
            </w:r>
          </w:p>
        </w:tc>
      </w:tr>
      <w:tr>
        <w:trPr>
          <w:trHeight w:val="49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рочих материальных запас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1 486,00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81 486,0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обретено материальных запасов в 2024 году</w:t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ение материальных запасов однократного приме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ание материальных зап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6 615,5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6 615,55</w:t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исано материальных запасов на нужды учреждения</w:t>
            </w:r>
          </w:p>
        </w:tc>
      </w:tr>
      <w:tr>
        <w:trPr>
          <w:trHeight w:val="10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резвычайные расходы по операциям с актив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 857 040,7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 857 040,72</w:t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пошлины и сб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786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78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ru-RU"/>
              </w:rPr>
              <w:t>250,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экономические сан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 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лата иных выплат теку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218 24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218 241,32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2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Приобретение работ и услуг для целей капитальных вло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</w:rPr>
              <w:t>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.0503168 «Сведения о движении нефинансовых активов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алансовая стоимость основных средств по бюджетной деятельности по состоянию на 01 января 2025 года составляет 0 руб.00 коп. Поступления и выбытия основных средств в 2024 году  производилось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возмездно поступили основные средства на сумму 2 980 267рублей 65 копе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звозмездно переданы основные средства  на сумму 33 058 051рубля 77 копеек администрации муниципального образования «Монастырщинский район» Смоле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возмездно поступили земельные участки на сумму 27 704 926рублей 81копе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исаны земельные участки  на сумму 30 623 351рубля 29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2024 году материальные запасы приобретались за счет бюджетных средств на сумму 468 752,50 рублей 50 копеек, (бумага, картриджи, канцтовары, запчасти, бензин и т.д.). Расходовались материальные запасы на собственные нужды получателя бюджетных средств, и взамен изношенных как запчасти в связи с дальнейшей непригодностью основных средств, в сумме 505 655 рубля 55 копеек.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хранность основных средств и материальных запасов обеспечивается, установлено ночное дежурство сторож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ы по имуществу казны переданы на сумму 2 324 000 рубля 00 копеек администрации муниципального образования «Монастырщинский район» Смоленской области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.0503169 «Сведения о дебиторской и кредиторской задолженности»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биторской задолженности на 01.01.2025 года сложилась в сумме 0,00.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9"/>
        <w:gridCol w:w="1418"/>
        <w:gridCol w:w="2126"/>
        <w:gridCol w:w="3686"/>
      </w:tblGrid>
      <w:tr>
        <w:trPr>
          <w:trHeight w:val="51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(код) сче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задолженности 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ичины наличия задолженности  (гр.3)</w:t>
            </w: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 01.01.2024</w:t>
            </w:r>
          </w:p>
        </w:tc>
      </w:tr>
      <w:tr>
        <w:trPr>
          <w:trHeight w:val="41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на 01.01.202</w:t>
            </w: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на 01.01.202</w:t>
            </w: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клонение (гр.3-гр.2</w:t>
            </w:r>
            <w:r>
              <w:rPr>
                <w:rFonts w:cs="Times New Roman" w:ascii="Times New Roman" w:hAnsi="Times New Roman"/>
                <w:b/>
                <w:lang w:val="ru-RU"/>
              </w:rPr>
              <w:t>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cs="Times New Roman" w:ascii="Times New Roman" w:hAnsi="Times New Roman"/>
                <w:lang w:val="ru-RU"/>
              </w:rPr>
              <w:t>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675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3675,7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ьшение дебиторской задолженности за аренду земельных участков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521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3186,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ьшение дебиторской задолженности за аренду имущества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5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774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8774900,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меньшение дебиторской задолженности 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791761,7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-18791761,75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before="0" w:after="0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редиторская задолженность по бюджетной деятельности на конец 2024 года  составляет 0 рублей 00 копеек, что на 195 рублей 21 копейку меньше, чем на начало года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575"/>
        <w:gridCol w:w="1560"/>
        <w:gridCol w:w="1701"/>
        <w:gridCol w:w="4110"/>
      </w:tblGrid>
      <w:tr>
        <w:trPr>
          <w:trHeight w:val="51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(код) счета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мма задолжен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чины наличия задолженности  (гр.3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на 01.01.202</w:t>
            </w: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на 01.01.202</w:t>
            </w: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лонение (гр.3-гр.2)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21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28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2228,9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Уменьшение текущей кредиторской задолженности за услуги связи</w:t>
            </w:r>
          </w:p>
        </w:tc>
      </w:tr>
      <w:tr>
        <w:trPr>
          <w:trHeight w:val="4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23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585,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31585,07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Уменьшение текущей кредиторской задолженности за коммунальные услуги (электрика)</w:t>
            </w:r>
          </w:p>
        </w:tc>
      </w:tr>
      <w:tr>
        <w:trPr>
          <w:trHeight w:val="93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49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7749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87749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меньшение текущей кредиторской задолженности </w:t>
            </w:r>
          </w:p>
        </w:tc>
      </w:tr>
      <w:tr>
        <w:trPr>
          <w:trHeight w:val="1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4014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8774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18774900,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6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5508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5508,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ньшение кредиторской задолженности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9234222,19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19234222,19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остоянию на 25.12.2023 года Администрация Гоголевского сельского поселения Монастырщинского района Смоленской области провело сверку с ИФНС, о принадлежности сумм денежных средств, перечисленных в качестве единого налогового платежа, в ходе которой установлено, остаток на 01.01.2024г. - 0,00 и на 25.12.2024г. – 0,0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Ф.0503130 Баланс главного распорядителя, распорядителя.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счете 110300000 «Непроизведенные активы» отражены оформленные участки в собственность бюджета поселения. На конец 2024г. отражена в балансе стоимость в сумме 0 руб.00 ко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 счете 110500000 «Материальные запасы» Стоимость материальных запасов на 01.01.2025 года  по бюджетной деятельности составляет 0  руб.00 коп.,  что на 17 863 руб. 05 коп. меньше, чем на начало 2024года. В 2024 году приобретены материальные запасы за счет бюджетных средств на сумму 468 752 руб.50 коп., расходовались материалы на собственные нужды муниципального образования в сумме 505 655 руб.55 коп.</w:t>
      </w:r>
    </w:p>
    <w:p>
      <w:pPr>
        <w:pStyle w:val="Normal"/>
        <w:spacing w:lineRule="auto" w:line="240" w:before="0" w:after="0"/>
        <w:ind w:right="-86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а счете 111100000 «Права пользования активами» отражены в учете программные продукты с неопределенным сроком использования.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ru-RU"/>
        </w:rPr>
        <w:t>На счете 110800000 «Нефинансовые активы имущества казны» отражено имущество казны на сумму 0 руб. 00 ко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ru-RU"/>
        </w:rPr>
        <w:t>По счету 140150000 «Расходы будущих периодов» отражены расходы на 01.01.2025года  в сумме 0 руб.00 коп.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 счету 120500000 «Расчеты по доходам» на начало 01.01.2025года сумма составляет 0,00 рублей, в том числе долгосрочная 0,00 руб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Арендной платы за имущество, находящиеся в собственности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 состоянию на 01.01.2025г. 0,00рублей, в том числе долгосрочная 0,00рублей)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Расчеты по доходам от арендной платы за земли на 01.01.2025г. составляет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0,00 рублей, в том числе долгосрочная 0,00рублей  (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Расчеты по поступлениям из других бюджетов по состоянию на 01.01.2025г. нет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.0503171 «Сведения о финансовых вложениях получателя бюджетных средств, администратора источников финансирования дефицита бюджет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инансовые вложения из бюджета муниципального образования в 2024 году не производили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.0503172 «Сведения о государственном (муниципальном) долге, предоставленных бюджетных кредитах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юджетные и банковские кредиты в 2024 году муниципального образов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отсутствую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.0503173 «Сведения об изменении остатка валюты баланс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Изменение остатка валюты баланса в 2024 году  не происходил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1">
    <w:name w:val="Выделенная цитата Знак"/>
    <w:qFormat/>
    <w:rPr>
      <w:b/>
      <w:bCs/>
      <w:i/>
      <w:iCs/>
      <w:color w:val="4F81BD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360"/>
      <w:ind w:firstLine="7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jc w:val="both"/>
    </w:pPr>
    <w:rPr>
      <w:sz w:val="2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741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spacing w:lineRule="auto" w:line="276" w:before="0" w:after="20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05:00Z</dcterms:created>
  <dc:creator>qwe</dc:creator>
  <dc:description/>
  <cp:keywords/>
  <dc:language>en-US</dc:language>
  <cp:lastModifiedBy>GL_26_09_2024</cp:lastModifiedBy>
  <cp:lastPrinted>2025-05-23T11:28:00Z</cp:lastPrinted>
  <dcterms:modified xsi:type="dcterms:W3CDTF">2025-05-23T08:29:00Z</dcterms:modified>
  <cp:revision>27</cp:revision>
  <dc:subject/>
  <dc:title>П О Я С Н И Т Е Л Ь Н А Я    З А П И С К А</dc:title>
</cp:coreProperties>
</file>