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АСТЫРЩИНСКИЙ ОКРУЖНОЙ СОВЕТ ДЕПУТАТ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июня 2025 года                                                                                                  № 7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1167" w:hanging="0"/>
              <w:jc w:val="both"/>
              <w:rPr/>
            </w:pPr>
            <w:r>
              <w:rPr>
                <w:sz w:val="28"/>
                <w:szCs w:val="28"/>
              </w:rPr>
              <w:t>Об исполнении бюджета Гоголевского сельского поселения Монастырщинского района Смоленской области за 202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отчет Гоголевского сельского поселения Монастырщинского района Смоленской области об исполнении бюджета Гоголевского сельского поселения Монастырщинского района Смоленской области за 2024 год, руководствуясь статьями 153, 264.5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Бю</w:t>
      </w:r>
      <w:r>
        <w:rPr>
          <w:sz w:val="28"/>
        </w:rPr>
        <w:t>джетного кодекса Российской Федерации, Уставом муниципального образования «Монастырщинский муниципальный округ» Смоленской области, Монастырщинский окружной Совет депута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 Утвердить отчет об исполнении бюджета Гоголевского сельского поселения Монастырщинского района Смоленской области за 2024 год по доходам в сумме 21 538,6 тыс. рублей и по расходам в сумме 22 367,4 тыс. рублей с превышением  расходов над доходами (дефицит бюджета Гоголевского сельского поселения Монастырщинского района Смоленской области) в сумме 828,8 тыс. рублей.</w:t>
      </w:r>
    </w:p>
    <w:p>
      <w:pPr>
        <w:pStyle w:val="Normal"/>
        <w:jc w:val="both"/>
        <w:rPr/>
      </w:pPr>
      <w:r>
        <w:rPr>
          <w:sz w:val="28"/>
        </w:rPr>
        <w:tab/>
        <w:t>2.  Утвердить показатели:</w:t>
      </w:r>
    </w:p>
    <w:p>
      <w:pPr>
        <w:pStyle w:val="Normal"/>
        <w:jc w:val="both"/>
        <w:rPr/>
      </w:pPr>
      <w:r>
        <w:rPr>
          <w:sz w:val="28"/>
        </w:rPr>
        <w:tab/>
        <w:t>1) доходов бюджета Гоголевского сельского поселения Монастырщинского района Смоленской области за 2024 год 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) расходов бюджета Гоголевского сельского поселения Монастырщинского района Смоленской области за 2024 год по ведомственной структуре расходов бюджета муниципального образования согласно приложению 2 к настоящему решению; </w:t>
      </w:r>
    </w:p>
    <w:p>
      <w:pPr>
        <w:pStyle w:val="Normal"/>
        <w:ind w:firstLine="708"/>
        <w:jc w:val="both"/>
        <w:rPr/>
      </w:pPr>
      <w:r>
        <w:rPr>
          <w:sz w:val="28"/>
        </w:rPr>
        <w:t>3) расходов бюджета Гоголевского сельского поселения Монастырщинского района Смоленской области 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источников финансирования дефицита бюджета Гоголевского сельского поселения Монастырщинского района Смоленской области в 2024 году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</w:rPr>
      </w:pPr>
      <w:r>
        <w:rPr>
          <w:sz w:val="28"/>
          <w:szCs w:val="28"/>
        </w:rPr>
        <w:t>3. 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  Настоящее реш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146"/>
      </w:tblGrid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астырщинского окружн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Б. Титов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080" w:right="1075" w:hanging="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1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05:00Z</dcterms:created>
  <dc:creator>SERWER</dc:creator>
  <dc:description/>
  <cp:keywords/>
  <dc:language>en-US</dc:language>
  <cp:lastModifiedBy>GL_26_09_2024</cp:lastModifiedBy>
  <cp:lastPrinted>2025-05-23T11:24:00Z</cp:lastPrinted>
  <dcterms:modified xsi:type="dcterms:W3CDTF">2025-06-02T08:36:00Z</dcterms:modified>
  <cp:revision>112</cp:revision>
  <dc:subject/>
  <dc:title>Администрация Монастырщинского района</dc:title>
</cp:coreProperties>
</file>