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орядке формирования и использования бюджетных ассигнований муниципального дорожного фонда Монастырщинского городского поселения Монастырщинского района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т 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06</w:t>
            </w:r>
            <w:r>
              <w:rPr>
                <w:sz w:val="28"/>
                <w:szCs w:val="28"/>
                <w:u w:val="single"/>
              </w:rPr>
              <w:t>.10.2015   № 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дорожного фонда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астырщинского городского поселения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астырщинского района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2024 год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760"/>
        <w:gridCol w:w="257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– всего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20 223,7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таток средств фонда на 1 января очередного финансового год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2 2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онастырщинского городского поселения Монастырщинского района Смоленской области в разрезе поступлений от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 448,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,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 103,9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91 917,0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входящего в состав автомобильных дорог общего пользования местного значения на территории Монастырщинского городского поселения Монастырщинского района Смоленской област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латы за оказание услуг по присоединению объектов дорожного сервиса к автомобильным дорогам общего пользования местного значения Монастырщинского сельского поселения Монастырщинского района Смоленской област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средств, поступающих в местный бюджет,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муниципального дорожного фонда Монастырщинского городского поселения Монастырщинского района Смоленской области, или в связи с уклонением от заключения таких контракта или иных договоро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оступлений виде субсидий, субвенц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Монастырщинского городского поселения Монастырщинского района Смоленской област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913 507,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онастырщинского городского поселения Монастырщинского района Смоленской област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латы в счет возмещения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 Монастырщинского городского поселения Монастырщинского района Смоленской област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 Монастырщинского городского поселения Монастырщинского района Смоленской области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дачи в аренду земельных участков, расположенных в полосе отвода автомобильных дорог общего пользования местного значения Монастырщинского городского поселения Монастырщинского района Смоленской област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ных поступлений, не противоречащих законодательству Российской Федерации и Смоленской област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– всего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984 618,6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капитальный ремонт, ремонт и содержание (планировка, отсыпка песчано-гравийной смесью, ямочный ремонт асфальтобетонного покрытия, очистка от снега)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1 111,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автомобильных дорог за счет субсидий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913 507,6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 осуществление мероприятий, направленных на развитие и сохранение сети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мероприятий по ликвидации последствий непреодолимой силы и человеческого фактора на автомобильных дорогах общего пользования местного знач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 осуществление мероприятий, необходимых для обеспечения развития и функционирования системы управления автомобильными дорогами общего пользования местного знач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 инвентаризацию, паспортизацию, диагностику, обследование автомобильных дорог общего пользования местного значения, проведение кадастровых работ, производство работ по горизонтальной геодезической съемке, подготовка схем расположения и технических планов автомобильных дорог общего пользования местного значения, регистрация прав собственности в отношении земельных участков, занимаемых автомобильными дорогами общего пользования местного знач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)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иобретение дорожно-эксплуатационной техники и другого имущества, необходимого для строительства, капитального ремонта, ремонта и содержания автомобильных дорог общего пользования местного значения, дворовых территорий многоквартирных домо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)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устройство автомобильных дорог общего пользования местного значения в целях безопасности дорожного движения, создание проекта организации дорожного движения на автомобильных дорогах Монастырщинского городского поселения Монастырщинского района Смоленской област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 605,0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Cs w:val="20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0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1:57:00Z</dcterms:created>
  <dc:creator>ТАНЯ</dc:creator>
  <dc:description/>
  <cp:keywords/>
  <dc:language>en-US</dc:language>
  <cp:lastModifiedBy>GL_26_09_2024</cp:lastModifiedBy>
  <cp:lastPrinted>2024-01-18T11:01:00Z</cp:lastPrinted>
  <dcterms:modified xsi:type="dcterms:W3CDTF">2025-05-12T08:23:00Z</dcterms:modified>
  <cp:revision>6</cp:revision>
  <dc:subject/>
  <dc:title> </dc:title>
</cp:coreProperties>
</file>