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ьзовании  резерв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администрации Александровского сельского поселения Монастырщинского района Смоленской области з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3118"/>
        <w:gridCol w:w="14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тверждено средств резервного фонда в бюджете на 2024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1 7800028880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делено средств из резервного фонда    всего 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н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00,00</w:t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купка комплектующих строительных материалов для  устранения аварии на артазианской скважине в д. Зальково Александр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02 7800028880 24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ок средств резервного фонда по состоянию на 31.12.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1 7800028880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7:38:00Z</dcterms:created>
  <dc:creator>1</dc:creator>
  <dc:description/>
  <cp:keywords/>
  <dc:language>en-US</dc:language>
  <cp:lastModifiedBy>BUDGETNIK-2</cp:lastModifiedBy>
  <cp:lastPrinted>2024-06-13T10:23:00Z</cp:lastPrinted>
  <dcterms:modified xsi:type="dcterms:W3CDTF">2025-02-20T07:06:00Z</dcterms:modified>
  <cp:revision>47</cp:revision>
  <dc:subject/>
  <dc:title>РАСЧЕТ </dc:title>
</cp:coreProperties>
</file>