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Монастырщинского окружного Совета депутатов «Об исполнении бюджета Александровского сельского поселения Монастырщинского района Смоленской области за 2024год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юджета Александровского сельского поселения Монастырщинского района Смоленской области в 2024 году по кодам классификации источников финансирования дефицитов бюдже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3307"/>
        <w:gridCol w:w="1843"/>
      </w:tblGrid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источника финансирования дефицита бюджета, показа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ассовое     исполнение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Александровского сельского поселения Монастырщинского района Смоленской области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25 346,33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 010502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 857 533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 010502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732 187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7:22:00Z</dcterms:created>
  <dc:creator>User</dc:creator>
  <dc:description/>
  <cp:keywords/>
  <dc:language>en-US</dc:language>
  <cp:lastModifiedBy>GL_26_09_2024</cp:lastModifiedBy>
  <cp:lastPrinted>2025-05-22T11:45:00Z</cp:lastPrinted>
  <dcterms:modified xsi:type="dcterms:W3CDTF">2025-05-22T08:45:00Z</dcterms:modified>
  <cp:revision>75</cp:revision>
  <dc:subject/>
  <dc:title/>
</cp:coreProperties>
</file>