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 к отче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Монастырщин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«Монастырщинский район» Смоленской области на 2024 год и на плановый период 2025 и 2026 годов формировался в соответствии с Бюджетным Кодексом Российской Федерации, областным законом «О межбюджетных отношениях в Смоленской области». В течение 2024 года в бюджет муниципального образования «Монастырщинский район» Смоленской области вносились изменения и дополнения. В результате уточненный план по доходам бюджета муниципального образования «Монастырщинский район» на 01.01.2025 года составил 447 701,9 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налоговые и неналоговые доходы – 56 362,6 тыс. рублей; по расходам – 476 095,0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560"/>
              <w:gridCol w:w="1701"/>
              <w:gridCol w:w="127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2024 год (тыс. рубл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ено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за 2024 год 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%          </w:t>
                  </w:r>
                  <w:r>
                    <w:rPr>
                      <w:b/>
                      <w:sz w:val="22"/>
                      <w:szCs w:val="22"/>
                    </w:rPr>
                    <w:t>исполнения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ВСЕГО, в т.ч.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 701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 009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100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овые и неналоговые, в т.ч.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 362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 022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5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6 34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5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2 846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4 50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7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42"/>
                    <w:jc w:val="right"/>
                    <w:rPr/>
                  </w:pPr>
                  <w:r>
                    <w:rPr/>
                    <w:t>5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1,9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174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17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61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506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90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17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092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93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Cs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98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2 128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7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516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97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29,9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5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56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0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487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3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0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55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1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57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918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923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0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52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285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13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 339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 98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,9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 01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86 01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 386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44 240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56 797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156 59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99,9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4 152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4 152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3" w:hanging="0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6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-6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6 095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9 446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 503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63 07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 363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 801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82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282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окружающей сре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217 972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6 81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 16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65 06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078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683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9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369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32 369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 исполнения бюджета (дефицит/ профицит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28 393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8 43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25 года в бюджет муниципального образования «Монастырщинский район» Смоленской области поступило доходов в сумме 451 009,5 тыс. рублей или 100,7 процента, из них налоговых и неналоговых доходов поступило в сумме 60 022,2 тыс. рублей или 106,5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За 2024 год налога на доходы физических лиц в местный бюджет поступило в сумме 26 340,0 тыс. рублей или 105,4 процентов к план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кцизов по подакцизным товарам (продукции), производимым на территории Российской Федерации, за отчетный год поступило</w:t>
      </w:r>
      <w:r>
        <w:rPr>
          <w:sz w:val="28"/>
          <w:szCs w:val="28"/>
        </w:rPr>
        <w:t xml:space="preserve"> в сумме 24 506,5 тыс. рублей или 107,3 процентов к годовым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24 год план по налогам на совокупный доход выполнен на 95,4</w:t>
      </w:r>
      <w:r>
        <w:rPr>
          <w:sz w:val="28"/>
          <w:szCs w:val="28"/>
        </w:rPr>
        <w:t xml:space="preserve"> процен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Единый налог на вмененный доход для отдельных видов деятельности в бюджет муниципального образования поступил в сумме 5,4 </w:t>
      </w:r>
      <w:r>
        <w:rPr>
          <w:sz w:val="28"/>
          <w:szCs w:val="28"/>
        </w:rPr>
        <w:t>тыс. рублей или 101,9 процентов к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, поступил в сумме 506,3 тыс. рублей или 90,1 процента к плановым назначениям. Недовыполнение плановых назначений связано со снижением налогооблагаемой ба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, в местный бюджет поступил в сумме 1 092,9 тыс. рублей или 93,3 процента к годовому плану. Недовыполнение плановых назначений связано со снижением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единый сельскохозяйственный налог поступил в сумме 1 174,1 тыс. рублей или 100,0 процентов к плановым назначениям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муниципального образования государственной пошлины по делам, рассматриваемым в судах общей юрисдикции, мировыми судьями составило 2 128,8, тыс. рублей или 107,0 процентов к годовому план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мущества, находящегося в государствен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4 год поступление доходов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составило 1 970,2 тыс. рублей или 129,9 процентов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поступили в сумме 156,4 тыс. рублей или 100,3 процента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в местный бюджет поступило в сумме 502,1 тыс. рублей или 103,0 процента к плановым назначениям.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и при пользовании природными ресурсами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За 2024 год доходов за негативное воздействие на окружающую среду поступило в сумме 28,1 тыс. рублей или 100,4 процента к плановым назначениям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и компенсации затрат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401,8 тыс. рублей или 157,3 процента к плановым назначениям. Перевыполнение плана сложилось из-за увеличения дебиторской задолженности прошлых лет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2024 год в бюджет муниципального образования доходы от продажи материальных и нематериальных активов поступили в сумме 923,8 тыс. рублей или 100,6 процента к годовым плановым назначениям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за отчетный период штрафов, санкций, возмещения ущерба составило 285,8 тыс. рублей или 113,1 процентов к плановым назначениям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ан по безвозмездным поступлениям за 2024 год выполнен на 99,9 процентов (план составил в сумме 391 339,3 тыс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рублей, факт сложился в сумме 390 987,2 тыс. рублей).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Монастырщинский район» Смоленской области за отчетный год выполнены на 98,6 процентов (план по расходам составил в сумме 476 095,0 тыс. рублей, факт – 469 446,7 тыс. рублей).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. Общегосударственные вопросы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, связанных с решением общегосударственных вопросов за 2024 год направлено 63 077,3 тыс. рублей или 99,3 процента к плановым назначениям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В общем объеме средств, выделенных на общегосударственные вопросы, направлено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оплату коммунальных услуг - 2 876,7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выплату заработной платы работникам органов местного самоуправления - 33 821,6 тыс. рублей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выплату заработной платы работникам бюджетных учреждений - 4 801,8 тыс. рублей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исполнение отдельных государственных полномочий направлено 1 605,4 тыс. рублей.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Раздел 04. Национальная эконом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ациональной экономики за 2024 год расходы составили 58 801,5 тыс. рублей или 92,8 процентов от годовых бюджетных ассигновани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пассажирскому автотранспортному предприятию Администрации муниципального образования «Монастырщинский район» Смоленской области на предоставление транспортных услуг населению направлено 4 499,3 тыс. рублей; на перерегистрацию транспортных средств выделено 413,9 тыс. рублей. За счет средств областного бюджета приобретено 4 пассажирских автобуса на сумму 16 988,4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счет средств дорожного фонда на </w:t>
      </w:r>
      <w:r>
        <w:rPr>
          <w:bCs/>
          <w:sz w:val="28"/>
          <w:szCs w:val="28"/>
        </w:rPr>
        <w:t>содержание и ремонт автомобильных дорог общего пользования местного значения было направлено 14 704,8 тыс. рублей, на приобретение дорожной техники – 15 608,8 тыс. рублей.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2024 году в рамках реализации муниципальной программы «Создание благоприятного предпринимательского климата на территории муниципального образования «Монастырщинский район» Смоленской области» 7 предпринимателей получили гранты на развитие бизнеса в сумме 2 800,0 тыс. рублей. </w:t>
      </w:r>
    </w:p>
    <w:p>
      <w:pPr>
        <w:pStyle w:val="Style20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ля осуществления градостроительной деятельности на территории муниципального образования </w:t>
      </w:r>
      <w:r>
        <w:rPr>
          <w:bCs/>
          <w:sz w:val="28"/>
          <w:szCs w:val="28"/>
        </w:rPr>
        <w:t>«Монастырщинский район» Смоленской области» з</w:t>
      </w:r>
      <w:r>
        <w:rPr>
          <w:sz w:val="28"/>
          <w:szCs w:val="28"/>
        </w:rPr>
        <w:t xml:space="preserve">а 2024 год </w:t>
      </w:r>
      <w:r>
        <w:rPr>
          <w:bCs/>
          <w:sz w:val="28"/>
          <w:szCs w:val="28"/>
        </w:rPr>
        <w:t>направлено средств в сумме 3 736,6 тыс. рублей (подготовлены документы, необходимые для внесения сведений в ЕГРН о границах населенных пунктов Монастырщинского городского, Барсуковского, Гоголевского, Новомихайловского, Соболевского и Татарского сельских поселений Монастырщинского района).</w:t>
      </w:r>
    </w:p>
    <w:p>
      <w:pPr>
        <w:pStyle w:val="Style20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Раздел 05. Жилищное хозяйство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жилищного хозяйства за отчетный год расходы составили 4 282,9 тыс. рублей или 100,0 процентов к плановым назначениям. За счет средств федерального, областного и местного бюджетов произведен ремонт фасада здания № 2 МБОУ Монастырщинская школа имени А.И. Колдунова.</w:t>
      </w:r>
    </w:p>
    <w:p>
      <w:pPr>
        <w:pStyle w:val="Style20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. Охрана окружающей среды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охраны окружающей среды на ликвидацию несанкционированной свалки в 2024 году из бюджета муниципального образования направлены средства в сумме 19,4 тыс. рублей.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. Образовани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2024 год расходы бюджета в области образования составили 216 814,1 тыс. рублей или 99,5 процентов к годовым плановым назначениям, в том числе на оплату коммунальных услуг и твердого топлива направлено 20 576,9 тыс. рублей, расходы по заработной плате работников органов местного самоуправления составили 2 084,6 тыс. рублей, работников бюджетных учреждений – 116 099,3 тыс. рублей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дошкольного учреждения и дошкольных групп при школах из бюджета муниципального образования направлено 12 837,3 тыс. рублей; на общее образование выделено 175 522,2 тыс. рублей; на дополнительное образование детей направлено 20 892,2 тыс. рублей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За 2024 год направлено на мероприятия в рамках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 национального проекта «Образование» регионального проекта «Современная школа» на выплату заработной платы с начислениями педагогическим работникам – 2 613,0 рублей, на оснащение оборудованием, средствами обучения и воспитания для функционирования центров «Точка роста» – 216,5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егионального проекта «Патриотическое воспитание граждан Российской Федерации»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направлено 1 254,9 тыс.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мероприятий по модернизации школьных систем образования на капитальный ремонт и приобретение оборудования МБОУ Монастырщинская средняя школа имени А.И. Колдунова было направлено 18 101,0 тыс. рублей. На укрепление материально-технической базы МБОУ Сычевская школа (установка пожарной сигнализации) выделено 591,8 тыс. рублей.</w:t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. Культура, кинематограф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за отчетный год составили 65 060,0 тыс. рублей или 99,8 процентов к годовым плановым назначениям. Из общей суммы расходов на оплату коммунальных услуг и твердого топлива направлено 3 293,7 тыс. рублей, расходы по заработной плате работников органов местного самоуправления составили 1 603,7 тыс. рублей, работников бюджетных учреждений – 37 608,4 тыс. рублей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мероприятия в рамках реализации национального проекта «Культура» регионального проекта «Творческие люди» на поддержку лучших сельских учреждений культуры (Новомихайловского СДК) направлено средств в сумме 121,7 тыс. рублей; регионального проекта «Культурная среда» на капитальный ремонт Татарского СДК - 4 244,0 тыс. рублей. На государственную поддержку отрасли культуры (комплектование книжных фондов библиотек) на приобретение книг для районной детской библиотеки направлено 15,6 тыс. рублей; на обеспечение развития и укрепления материально-технической базы домов культуры (приобретение кресел для Любавичского СДК) направлено 656,6 тыс. рублей.</w:t>
      </w:r>
    </w:p>
    <w:p>
      <w:pPr>
        <w:pStyle w:val="Style20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оциальная полит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за 2024 год расходы составили 28 683,4 тыс. рублей или 98,6 процентов к годовым бюджетным ассигн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напра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пенсионное обеспечение – 5 41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социальное обеспечение населения (на предоставление льгот педагогическим работникам, работающим на селе) – 4 28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храну семьи и детства – 18 008,4 тыс. рублей, в том числе расходы на выплаты  опекуну на содержание ребенка, переданного на воспитание в приемную семью – 896,1 тыс. рублей; на вознаграждение приемным родителям – 267,8 тыс. рублей; расходы на выплаты опекуну на содержание ребенка под опекой – 3 391,5 тыс. рублей; на приобретение жилого помещения детям сиротам – 12 350,5 тыс. рублей на предоставление молодым семьям социальных выплат на приобретение жилого помещения – 1 10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другие вопросы в области социальной политики – 976,5 тыс. рублей.</w:t>
      </w:r>
    </w:p>
    <w:p>
      <w:pPr>
        <w:pStyle w:val="Style20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1+Раздел 11. Физическая культура и 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ероприятия по физической культуре и спорту направлено 339,0 тыс. рублей или 99,7 процентов к годовым плановым назначениям. </w:t>
      </w:r>
    </w:p>
    <w:p>
      <w:pPr>
        <w:pStyle w:val="Style20"/>
        <w:spacing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 Межбюджетные трансферты общего характера бюджетам бюджетной системы Российской Федерации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расходы на выравнивание уровня бюджетной обеспеченности поселений составили 31 061,5 рублей или 100,0 процентов к годовым бюджетным ассигнованиям; на поддержку мер по обеспечению сбалансированности бюджетов поселений направлено 1 307,6 тыс. рублей или 100,0 процентов годовых назначений.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бюджета муниципального образования «Монастырщинский район» Смоленской области по муниципальным программам и непрограммным направлениям деятельности: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126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4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24  год     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 0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69 4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 образованием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58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66 4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и финансами в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0 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образования в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69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27 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культуры и туризма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1 9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1 7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физической культуры и спорта в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2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7 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ые меры противодействия злоупотреблению наркотическими средствами и их незаконному обороту в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молодежной политики в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жильем молодых семей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 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благоприятного предпринимательского климата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2 8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Энергосбережение и повышение энергетической эффективности в  муниципальном образовании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безопасности дорожного движения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ое развитие транспортной инфраструктуры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0 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вышение эффективности управления муниципальным имуществом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 7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 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ротиводействие экстремизму и профилактика терроризма на территории 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 1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54 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94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4 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 9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9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зервный фонд Правительств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5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</w:tbl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исполнению на 01.01.2025 года сложился дефицит в сумме 18 437,3 тыс. рублей.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9:00Z</dcterms:created>
  <dc:creator>Ермошкина</dc:creator>
  <dc:description/>
  <cp:keywords/>
  <dc:language>en-US</dc:language>
  <cp:lastModifiedBy>GL_26_09_2024</cp:lastModifiedBy>
  <cp:lastPrinted>2025-05-12T10:43:00Z</cp:lastPrinted>
  <dcterms:modified xsi:type="dcterms:W3CDTF">2025-05-12T08:29:00Z</dcterms:modified>
  <cp:revision>571</cp:revision>
  <dc:subject/>
  <dc:title/>
</cp:coreProperties>
</file>