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0740" cy="9283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lang w:val="en-US" w:eastAsia="en-US"/>
        </w:rPr>
        <w:t xml:space="preserve">                                </w:t>
      </w:r>
    </w:p>
    <w:p>
      <w:pPr>
        <w:pStyle w:val="Normal"/>
        <w:widowControl w:val="false"/>
        <w:tabs>
          <w:tab w:val="clear" w:pos="720"/>
          <w:tab w:val="left" w:pos="4740" w:leader="none"/>
        </w:tabs>
        <w:autoSpaceDE w:val="false"/>
        <w:ind w:firstLine="709"/>
        <w:rPr/>
      </w:pPr>
      <w:r>
        <w:rPr>
          <w:bCs/>
          <w:spacing w:val="16"/>
        </w:rPr>
        <w:t xml:space="preserve">                                       </w:t>
      </w:r>
      <w:r>
        <w:rPr>
          <w:b/>
          <w:bCs/>
          <w:sz w:val="28"/>
          <w:szCs w:val="28"/>
        </w:rPr>
        <w:t>СМОЛЕНСКАЯ ОБЛАСТ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ОНАСТЫРЩИНСКИЙ ОКРУЖНО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26 февраля  2025 года</w:t>
      </w: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sz w:val="28"/>
          <w:szCs w:val="28"/>
        </w:rPr>
        <w:t>№ 16</w:t>
      </w:r>
      <w:r>
        <w:rPr>
          <w:b/>
          <w:color w:val="FF0000"/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right"/>
        <w:rPr>
          <w:bCs/>
          <w:color w:val="FF0000"/>
          <w:spacing w:val="16"/>
          <w:sz w:val="24"/>
          <w:szCs w:val="24"/>
        </w:rPr>
      </w:pPr>
      <w:r>
        <w:rPr>
          <w:bCs/>
          <w:color w:val="FF0000"/>
          <w:spacing w:val="16"/>
          <w:sz w:val="24"/>
          <w:szCs w:val="24"/>
        </w:rPr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роведении аттестации муниципальных служащих в Монастырщинском окружном Совете депутатов</w:t>
      </w:r>
    </w:p>
    <w:p>
      <w:pPr>
        <w:pStyle w:val="31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3" w:firstLine="709"/>
        <w:jc w:val="both"/>
        <w:rPr/>
      </w:pPr>
      <w:r>
        <w:rPr>
          <w:sz w:val="28"/>
          <w:szCs w:val="28"/>
        </w:rPr>
        <w:t>В соответствии с Федеральным законом от 02.03.2007 № 25-ФЗ «О муниципальной службе в Российской Федерации», областным законом от 29.11.2007  № 109-з «Об отдельных вопросах муниципальной службы в Смоленской области»,  в целях определения соответствия уровня профессиональной подготовки муниципальных служащих квалификационным требованиям для замещения должностей муниципальной службы, оценки их знаний, навыков и умений,  Монастырщинский окружной Совет депутатов</w:t>
      </w:r>
    </w:p>
    <w:p>
      <w:pPr>
        <w:pStyle w:val="31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проведении аттестации муниципальных служащих в Монастырщинском окружном Совете депутатов (прилагается).</w:t>
      </w:r>
    </w:p>
    <w:p>
      <w:pPr>
        <w:pStyle w:val="Style16"/>
        <w:numPr>
          <w:ilvl w:val="0"/>
          <w:numId w:val="2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Наша жизнь» - Монастырщина» и разместить на официальном сайте Администрации муниципального образования «Монастырщинский муниципальный округ» Смоленской области в информационно-телекоммуникационной сети «Интернет».</w:t>
      </w:r>
    </w:p>
    <w:p>
      <w:pPr>
        <w:pStyle w:val="Style16"/>
        <w:numPr>
          <w:ilvl w:val="0"/>
          <w:numId w:val="2"/>
        </w:numPr>
        <w:autoSpaceDE w:val="false"/>
        <w:ind w:left="0" w:firstLine="709"/>
        <w:jc w:val="both"/>
        <w:outlineLvl w:val="0"/>
        <w:rPr/>
      </w:pPr>
      <w:r>
        <w:rPr>
          <w:sz w:val="28"/>
          <w:szCs w:val="28"/>
        </w:rPr>
        <w:t>Настоящее решение вступает в силу после дня его официального опубликования.</w:t>
      </w:r>
    </w:p>
    <w:p>
      <w:pPr>
        <w:pStyle w:val="Style16"/>
        <w:numPr>
          <w:ilvl w:val="0"/>
          <w:numId w:val="0"/>
        </w:numPr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0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5177"/>
      </w:tblGrid>
      <w:tr>
        <w:trPr>
          <w:trHeight w:val="1078" w:hRule="atLeast"/>
        </w:trPr>
        <w:tc>
          <w:tcPr>
            <w:tcW w:w="513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а  муниципального  образования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Монастырщинский муниципальны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круг» Смоленской области         </w:t>
            </w:r>
          </w:p>
        </w:tc>
        <w:tc>
          <w:tcPr>
            <w:tcW w:w="51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едседатель</w:t>
            </w:r>
          </w:p>
          <w:p>
            <w:pPr>
              <w:pStyle w:val="Normal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Монастырщинского окружного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Совета депутатов</w:t>
            </w:r>
          </w:p>
        </w:tc>
      </w:tr>
      <w:tr>
        <w:trPr>
          <w:trHeight w:val="348" w:hRule="atLeast"/>
        </w:trPr>
        <w:tc>
          <w:tcPr>
            <w:tcW w:w="513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        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В.Б. Титов</w:t>
            </w:r>
          </w:p>
        </w:tc>
        <w:tc>
          <w:tcPr>
            <w:tcW w:w="5177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    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П.А. Счастливый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right"/>
        <w:rPr>
          <w:bCs/>
          <w:spacing w:val="16"/>
          <w:sz w:val="24"/>
          <w:szCs w:val="24"/>
        </w:rPr>
      </w:pPr>
      <w:r>
        <w:rPr>
          <w:bCs/>
          <w:spacing w:val="16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bCs/>
          <w:spacing w:val="16"/>
          <w:sz w:val="24"/>
          <w:szCs w:val="24"/>
        </w:rPr>
      </w:pPr>
      <w:r>
        <w:rPr>
          <w:bCs/>
          <w:spacing w:val="16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bCs/>
          <w:spacing w:val="16"/>
          <w:sz w:val="24"/>
          <w:szCs w:val="24"/>
        </w:rPr>
      </w:pPr>
      <w:r>
        <w:rPr>
          <w:bCs/>
          <w:spacing w:val="16"/>
          <w:sz w:val="24"/>
          <w:szCs w:val="24"/>
        </w:rPr>
      </w:r>
    </w:p>
    <w:p>
      <w:pPr>
        <w:pStyle w:val="Normal"/>
        <w:tabs>
          <w:tab w:val="clear" w:pos="720"/>
          <w:tab w:val="left" w:pos="10205" w:leader="none"/>
        </w:tabs>
        <w:ind w:right="-1" w:hanging="0"/>
        <w:jc w:val="right"/>
        <w:rPr>
          <w:bCs/>
          <w:spacing w:val="16"/>
          <w:sz w:val="24"/>
          <w:szCs w:val="24"/>
        </w:rPr>
      </w:pPr>
      <w:r>
        <w:rPr>
          <w:bCs/>
          <w:spacing w:val="16"/>
          <w:sz w:val="24"/>
          <w:szCs w:val="24"/>
        </w:rPr>
      </w:r>
    </w:p>
    <w:p>
      <w:pPr>
        <w:pStyle w:val="Normal"/>
        <w:tabs>
          <w:tab w:val="clear" w:pos="720"/>
          <w:tab w:val="left" w:pos="10205" w:leader="none"/>
        </w:tabs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tabs>
          <w:tab w:val="clear" w:pos="720"/>
          <w:tab w:val="left" w:pos="10205" w:leader="none"/>
        </w:tabs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Монастырщинского</w:t>
      </w:r>
    </w:p>
    <w:p>
      <w:pPr>
        <w:pStyle w:val="Normal"/>
        <w:tabs>
          <w:tab w:val="clear" w:pos="720"/>
          <w:tab w:val="left" w:pos="10205" w:leader="none"/>
        </w:tabs>
        <w:ind w:right="-1" w:hanging="0"/>
        <w:jc w:val="right"/>
        <w:rPr/>
      </w:pPr>
      <w:r>
        <w:rPr>
          <w:sz w:val="24"/>
          <w:szCs w:val="24"/>
        </w:rPr>
        <w:t>окружного Совета депутатов</w:t>
      </w:r>
    </w:p>
    <w:p>
      <w:pPr>
        <w:pStyle w:val="Normal"/>
        <w:tabs>
          <w:tab w:val="clear" w:pos="720"/>
          <w:tab w:val="left" w:pos="10205" w:leader="none"/>
        </w:tabs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6.02.2025г.  №16</w:t>
      </w:r>
    </w:p>
    <w:p>
      <w:pPr>
        <w:pStyle w:val="Normal"/>
        <w:tabs>
          <w:tab w:val="clear" w:pos="720"/>
          <w:tab w:val="left" w:pos="10205" w:leader="none"/>
        </w:tabs>
        <w:ind w:right="-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 О Л О Ж Е Н И 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 проведении аттестации муниципальных служащих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 Монастырщинском окружном Совете депутат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 Настоящее  Положение  в  соответствии  со  статьей  18  Федерального закона  от  02.03.2007 № 25-ФЗ «О муниципальной службе в Российской Федерации» и  Типовым  положением  о  проведении  аттестации муниципальных служащих  в  Смоленской  области,  утвержденным  областным законом от 28.11.2007  № 109-з  «Об отдельных вопросах муниципальной службы в Смоленской области», определяет порядок проведения аттестации муниципальных служащих,  замещающих  должности  муниципальной  службы  в Монастырщинском окружном Совете депута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  Аттестация муниципального служащего проводится в целях определения его соответствия замещаемой должности муниципальной службы на основе оценки его профессиональной служебной деятель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   Аттестации не подлежат следующие муниципальные служащи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) замещающие должности муниципальной службы менее одного год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достигшие возраста 60 лет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беременные женщины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замещающие должности муниципальной службы на основании срочного трудового договора (контракта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  Аттестация муниципального служащего проводится один раз в три год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 Для проведения аттестации муниципальных служащих в Монастырщинском окружном Совете депутатов Председатель Монастырщинского окружного Совета депутатов издаёт распоряжение, содержащее положен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) об утверждении графика проведения аттест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) об утверждении списка  муниципальных служащих, подлежащих аттест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) о подготовке документов, необходимых для работы аттестационной комисс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6. Распоряжением Председателя Монастырщинского окружного Совета депутатов утверждаются состав аттестационной комиссии и порядок ее работ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Аттестационная комиссия состоит из числа депутатов Монастырщинского окружного Совета депута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8. Состав аттестационной комиссии формируется таким образом, чтобы была исключена возможность возникновения конфликта интересов, который мог бы повлиять на принимаемые аттестационной комиссией реш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9. Аттестационная комиссия состоит из председателя, заместителя председателя, секретаря и члена комиссии. Все члены аттестационной комиссии при принятии решений обладают равными правам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0. График проведения аттестации утверждается Председателем Монастырщинского окружного Совета депутатов и доводится до сведения аттестуемого муниципального служащего не менее чем за месяц до начала аттест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1. В графике проведения аттестации указываю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) наименование органа местного самоуправления в котором проводится аттестац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список муниципальных служащих, подлежащих аттестаци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ата, время и место проведения аттестаци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ата представления в аттестационную комиссию необходимых документов с указанием ответственных за их представление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Не позднее чем за две недели до начала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, подписанный его руководител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3. Отзыв, предусмотренный пунктом 12 настоящего Положения, должен содержать следующие сведения о муниципальном служащем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фамилия, имя, отчество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замещаемой должности муниципальной службы на момент проведения аттестации и дата назначения на эту должность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) 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мотивированная оценка профессиональных, личностных качеств и результатов профессиональной служебной деятельности муниципального служащего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4. 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5. Аттестация проводится с приглашением аттестуемого муниципального служащего на заседание аттестационной комиссии. В случае неявки муниципального служащего на заседание указанной комиссии без уважительной причины или его отказа от аттестации он привлекается к дисциплинарной ответственности в порядке, определенном трудовым законодательством, а аттестация переносится на более поздний срок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Аттестационная комиссия рассматривает представленные документы, а в случае необходимости заслушивает руководителя муниципального служащего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служебной деятельности за аттестационный период аттестационная комиссия вправе перенести аттестацию на следующее заседание комисс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7. 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доброжелательны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 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задач, сложности выполняемой им работы, ее эффективности и результативности. При этом должны учитываться результаты исполнения муниципальным служащим должностной инструкции, его профессиональные знания и опыт работы, соблюдение им ограничений, отсутствие нарушений запретов, выполнение обязательств, установленных законодательством Российской Федерации о муниципальной служб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9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Решение аттестационной комиссии принимается в отсутствие аттестуемого муниципального служащего и его руководителя открытым голосованием простым большинством голосов присутствующих на заседании членов аттестационной комиссии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1. По результатам аттестации муниципального служащего аттестационной комиссией принимается одно из следующих решений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оответствует замещаемой должности муниципальной службы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соответствует замещаемой должности муниципальной службы и заслуживает поощрения за достигнутые успехи в работ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) соответствует замещаемой должности муниципальной службы, при этом рекомендуется пройти повышение квалифик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) не соответствует замещаемой должности муниципальной служб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2. Результаты аттестации сообщаются аттестованному муниципальному служащему непосредственно после подведения итогов голос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3. Результаты аттестации заносятся в аттестационный лист муниципального служащего, составленный по форме, установленной пунктом 30 настоящего Положения. Аттестационный лист подписывается председателем, заместителем председателя, секретарем и членом аттестационной комиссии, присутствовавшими на заседан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4. Муниципальный служащий знакомится с аттестационным листом под расписк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5. Аттестационный лист муниципального служащего, прошедшего аттестацию, и отзыв, предусмотренный пунктом 12 настоящего Положения, хранятся в личном деле муниципального служащего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6. Секретарь аттестационной комиссии ведет протокол заседания аттестационной комиссии, в котором фиксирует ее решения и результаты голосования. Протокол заседания аттестационной комиссии подписывается председателем, заместителем председателя, секретарем и членом аттестационной комиссии, присутствовавшими на заседан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7. Материалы аттестации муниципального служащего представляются Председателю Монастырщинского окружного Совета депутатов не позднее чем через семь дней после дня ее провед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8. В течение одного месяца после проведения аттестации по ее результатам издается распоряжение Председателя Монастырщинского окружного Совета депутатов о результатах аттестации, а также может приниматься решение представителя нанимателя (работодателя) о поощрении муниципального служащего за достигнутые им успехи в работ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9. Муниципальный служащий вправе обжаловать результаты аттестаци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0. Форма аттестационного листа муниципального служащего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ттестационный лис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служащег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Фамилия, имя, отчество 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Год, число и месяц рождения 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Сведения о профессиональном образовании, наличии ученой степени, ученого звания 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когда и какое учебное заведение окончил, специальность 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квалификация по образованию, ученая степень, ученое звание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4. Наименование  замещаемой  должности  муниципальной службы на момен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ттестации и дата назначения на эту должность 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Стаж муниципальной службы 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Общий трудовой стаж 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Классный чин муниципального служащего 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4"/>
          <w:szCs w:val="24"/>
        </w:rPr>
        <w:t>(наименование классного чина 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дата его присвоения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Вопросы к муниципальному служащему и краткие ответы на  них 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Замечания и предложения, высказанные аттестационной комиссией 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  Краткая  оценка  выполнения  муниципальным  служащим  рекомендац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ыдущей аттестации 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(выполнены, выполнены частично, не выполнены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.Решение аттестационной комиссии 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(соответствует замещаемой должности муниципальной службы; соответствует замещаемой должности муниципальной службы и заслуживает поощрения за достигнутые успехи в работе; соответствует замещаемой должности муниципальной службы, рекомендуется повысить муниципального служащего в должности; соответствует замещаемой должности муниципальной службы и рекомендуется к включению в установленном порядке в кадровый резерв для замещения вакантной должности муниципальной службы в порядке должностного роста; соответствует замещаемой должности муниципальной службы, при этом рекомендуется пройти повышение квалификации; не соответствует замещаемой должности муниципальной службы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. Количественный состав аттестационной комиссии 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На заседании присутствовало _______ членов аттестационной комисс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голосов за _______, против 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. Примечания 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ой комиссии     (подпись)    (расшифровка подписи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ой комиссии     (подпись)    (расшифровка подписи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кретарь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ой комиссии     (подпись)    (расшифровка подписи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лен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Аттестационной комиссии    (подпись)    (расшифровка подписи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ата проведения аттестации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аттестационным листом ознакомился 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(подпись муниципального служащего, дата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место для печат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ргана местного самоуправлени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ли муниципального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7:01:00Z</dcterms:created>
  <dc:creator>Оля</dc:creator>
  <dc:description/>
  <cp:keywords/>
  <dc:language>en-US</dc:language>
  <cp:lastModifiedBy>GL_26_09_2024</cp:lastModifiedBy>
  <cp:lastPrinted>2025-02-21T13:37:00Z</cp:lastPrinted>
  <dcterms:modified xsi:type="dcterms:W3CDTF">2025-02-21T10:37:00Z</dcterms:modified>
  <cp:revision>24</cp:revision>
  <dc:subject/>
  <dc:title> </dc:title>
</cp:coreProperties>
</file>