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32" w:hanging="0"/>
        <w:rPr>
          <w:sz w:val="28"/>
          <w:szCs w:val="28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spacing w:lineRule="atLeast" w:line="240"/>
        <w:ind w:left="283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ab/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от 26 февраля 2025 года</w:t>
        <w:tab/>
        <w:tab/>
        <w:tab/>
        <w:tab/>
        <w:tab/>
        <w:tab/>
        <w:t xml:space="preserve">               № 14 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ых балансов  Монастырщинского</w:t>
      </w:r>
      <w:r>
        <w:rPr>
          <w:iCs/>
          <w:color w:val="000000"/>
          <w:sz w:val="28"/>
          <w:szCs w:val="28"/>
        </w:rPr>
        <w:t xml:space="preserve">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поселений Монастыр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3 Гражданского кодекса Российской Федерации, пунктом 3, статьи 20 Федерального закона от 08.08.2001 №129-ФЗ </w:t>
        <w:br/>
        <w:t>«О государственной регистрации юридических лиц и индивидуальных предпринимателей», Монастырщинский окружной Совет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ликвидационные балан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настырщинского районного Совета депутатов (приложение №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вета депутатов Монастырщинского городского поселения Монастырщинского района Смоленской области (Приложение №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та депутатов Александровского сельского поселения Монастырщинского района Смоленской области (Приложение №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та депутатов Барсуковского сельского поселения Монастырщинского района Смоленской области (Приложение №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Гоголевского сельского поселения Монастырщинского района Смоленской области (Приложение №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вета депутатов Новомихайловского сельского поселения Монастырщинского района Смоленской области (Приложение №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та депутатов Соболевского сельского поселения Монастырщинского района Смоленской области (Приложение №7)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-Совета депутатов Татарского сельского поселения Монастырщинского района Смоленской области (Приложение №8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азместить настоящее решение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3.   Настоящее решение вступает в силу с даты подписания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Глава  муниципального  образова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«Монастырщинский муниципальны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круг» Смоленской област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В.Б. Ти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right="-66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.А. Счастливый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240" w:after="60"/>
              <w:ind w:right="-70" w:firstLine="709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lang w:val="ru-RU" w:eastAsia="ru-RU"/>
              </w:rPr>
              <w:t xml:space="preserve">                             </w:t>
            </w:r>
          </w:p>
        </w:tc>
      </w:tr>
    </w:tbl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color w:val="003366"/>
          <w:lang w:eastAsia="zh-CN"/>
        </w:rPr>
      </w:pPr>
      <w:r>
        <w:rPr>
          <w:color w:val="003366"/>
          <w:lang w:eastAsia="zh-CN"/>
        </w:rPr>
      </w:r>
    </w:p>
    <w:p>
      <w:pPr>
        <w:pStyle w:val="Normal"/>
        <w:spacing w:lineRule="atLeast" w:line="100"/>
        <w:ind w:left="10348" w:hanging="0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5" w:right="567" w:gutter="0" w:header="709" w:top="85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rFonts w:eastAsia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3:00Z</dcterms:created>
  <dc:creator>Земское собрание 3</dc:creator>
  <dc:description/>
  <cp:keywords/>
  <dc:language>en-US</dc:language>
  <cp:lastModifiedBy>GL_26_09_2024</cp:lastModifiedBy>
  <cp:lastPrinted>2025-02-04T11:16:00Z</cp:lastPrinted>
  <dcterms:modified xsi:type="dcterms:W3CDTF">2025-02-18T07:48:00Z</dcterms:modified>
  <cp:revision>19</cp:revision>
  <dc:subject/>
  <dc:title/>
</cp:coreProperties>
</file>