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>Администрации муниципального образования «Монастырщинский муниципальный округ» Смоленской области</w:t>
      </w:r>
      <w:r>
        <w:rPr>
          <w:sz w:val="28"/>
          <w:szCs w:val="28"/>
        </w:rPr>
        <w:t xml:space="preserve"> </w:t>
      </w:r>
    </w:p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ОЛЕВСКОМ ТЕРРИТОРИАЛЬНОМ КОМИТЕТЕ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МОНАСТЫРЩИНСКИЙ МУНИЦИПАЛЬНЫЙ ОКРУГ»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 Настоящее Положение о Соболевском территориальном комитете Администрации муниципального образования «Монастырщинский муниципальный округ» Смоленской области (далее – Положение) разработано в соответствии с Конституцией Российской Федерации, Гражданским кодексом Российской Федерации,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 Соболевский территориальный комитет Администрации муниципального образования «Монастырщинский муниципальный округ» Смоленской области (далее – Комитет) является территориальным органом Администрации муниципального образования «Монастырщинский муниципальный округ» Смоленской области (далее – Администрация муниципального округа), созданным для осуществления </w:t>
      </w:r>
      <w:r>
        <w:rPr>
          <w:bCs/>
          <w:color w:val="000000"/>
          <w:sz w:val="28"/>
          <w:szCs w:val="28"/>
        </w:rPr>
        <w:t>в пределах своих полномочий деятельности по реализации полномочий А</w:t>
      </w:r>
      <w:r>
        <w:rPr>
          <w:bCs/>
          <w:sz w:val="28"/>
          <w:szCs w:val="28"/>
        </w:rPr>
        <w:t xml:space="preserve">дминистрации муниципального округа на следующих территориях: </w:t>
      </w:r>
      <w:r>
        <w:rPr>
          <w:sz w:val="28"/>
          <w:szCs w:val="28"/>
        </w:rPr>
        <w:t>деревня Александровское; деревня Арефино; деревня Березняки; деревня Буда; деревня Васильево; деревня Волково; деревня Гладыши; деревня Городок; деревня Грачево; деревня Григорьево; деревня Демьянково; деревня Деньгубовка; деревня Деньгубовка-Песочня; деревня Дмыничи; деревня Жигаловка; деревня Капустино; деревня Кожино; деревня Коптево; деревня Коровино; деревня Крапивна; деревня Крапивна; деревня Кузнецово; деревня Левково; деревня Лынды; деревня Макарово; деревня Максимовское; деревня Манюки; деревня Мощиново; деревня Новое Шанталово; деревня Окрутово; деревня Петраченки; деревня Проваленое; деревня Пустоселы; деревня Равенство; деревня Романовское; деревня Скреплево; деревня Слобода; деревня Соболево; деревня Станиславково; деревня Старое Шанталово; деревня Стегримово; деревня Сумароково; деревня Сушково; деревня Тонковидово; деревня Хламово; деревня Цикуновка; деревня Чепелево; деревня Юрово; поселок Кирпичный завод; село Октябрьское (далее – подведомственная территория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В своей деятельности Комитет руководствуется Конституцией Российской Федерации, федеральными законами и иными нормативными правовыми актами Российской Федерации, Уставом Смоленской области, законами и иными нормативными правовыми актами Смоленской области, Уставом муниципального образования «Монастырщинский муниципальный округ» Смоленской области, иными муниципальными актами муниципальн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Комитет в своей деятельности подотчетен Главе муниципального образования «Монастырщинский муниципальный округ» Смоленской области (далее – Глава муниципального окр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омитет возглавляет председатель, который назначается на должность и освобождается от должности Главой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Штатная численность Комитета определяется штатным расписанием Администрации муниципального округа, утвержденным распоряжением Администрации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Функции и полномочия председателя и работников Комитета определяются должностными инструкциями. Назначение и освобождение от должности председателя и работников Комитета, применение к ним мер дисциплинарного воздействия и поощрения осуществляются Главой муниципального округа на основании распоряжения Администрации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Комитет не является юридическим лиц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Полное наименование Комитета: Соболевский территориальный комитет Администрации муниципального образования «Монастырщинский муниципальный округ» Смол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Краткое наименование Комитета: Соболевский территориальный комит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Место нахождения: 216142, Смоленская область, Монастырщинский муниципальный округ, деревня Соболево, дом 8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ирование расходов на содержание Комитета осуществляется за счет средств бюджета Монастырщинского муниципального округа Смоленской обла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КОМИТЕ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осуществляет на подведомственной территории, определенной пунктом 1.2. настоящего Положения, следующие задач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. Обеспечение условий для развития физической культуры, школьного спорта и массового спор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. Участие в организации и осуществлении мероприятий по работе с детьми и молодежью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3. Участие в реализации мероприятий, направленных на социальную поддержку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4. Реализация мероприятий, направленных на развитие институтов гражданского обществ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5. Участие в реализации мероприятий, направленных на комплексное развити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6. Участие в решении вопросов градостроительной деятельности в пределах полномочий, установленных законодательство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7. Присвоение адресов объектам адресации, изменение, аннулирование адресов, присвоение наименований элементам улично-дорожной сети (за 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территории населенных пунктов, определенных в пункте 1.2. настоящего Положения, изменение, аннулирование таких наименован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 Участие в организации электро-, тепло-, газо-, и водоснабжения населения, водоотведения, снабжения населения топливом. 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Участие в организации обеспечения нуждающихся в жилых помещениях малоимущих граждан жилыми помещениями, организация строительства и содержания муниципального жилищного фонд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0. Участие в организации дорожной деятельности в отношении автомобильных дорог местного значения и обеспечения безопасности дорожного движения на ни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1. Организация благоустройства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2.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3. Участие в создании условий для обеспечения жителей услугами связи, общественного питания, торговли и бытового обслужива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4. Содействие в организации ритуальных услуг, определении мест захоронения и содержании кладбищ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5. Обеспечение первичных мер пожарной безопасности в границах населенных пун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6. Участие в предупреждении и ликвидации последствий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7. Осуществление мероприятий по обеспечению безопасности людей на водных объектах, охране их жизни и здоровь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8. Создание условий для деятельности народных дружин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9. 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0. Участие в организации мероприятий по охране окружающей среды в границах ответственности Комите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1. Работа с населением в сфере земельного законодательства и имущественных отно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2.22. Участие в проведении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3. Участие в осуществлении переданных государственных полномочий в сфере административных право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4. Иные задачи, определенные правовыми актами Монастырщинского муниципального округа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ОМИТЕТА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Комитет осуществляет на подведомственной территории, определенной пунктом 1.2. настоящего Положения, следующие функц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. В целях создания условий для организации досуга и обеспечения жителей услугами организаций культуры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1. Участвует в организации и проведении культурно-массовых мероприятий, проводимых учреждениями культур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2. Участвует в работе по сохранению, возрождению и развитию народных художественных промысл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3. Участвует в работе по сохранению, использованию и популяризации объектов культурного наследия (памятников истории и культуры), находящихся в муниципальной собственности, охране объектов культурного наслед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.4. Совместно с представителями общественности осуществляет контроль качества деятельности муниципальных учреждений культуры и досуга, а также качества библиотечного обслуживания населения. 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. В целях обеспечения условий для развития физической культуры, школьного спорта и массового спорт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.1. Участвует в организации и проведении спортивных мероприят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.2. Содействует в организации обустройства спортивных площадок, иных спортивных сооружений во дворах жилых домов, на территориях со свободным доступом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3. В целях организации и осуществления мероприятий по работе с детьми и молодежью: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</w:t>
        <w:tab/>
        <w:t>Участвует в планировании, организации и проведении мероприятий для детей и молодеж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2. Осуществляет организационную и информационную поддержку молодежных общественных объедин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3. Взаимодействует с образовательными организациями по вопросам организации и проведения мероприятий с детьми и молодежью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4. Содействует в организации участия представителей молодежи в мероприятиях в сфере молодежной политик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/>
        <w:t> </w:t>
      </w:r>
      <w:r>
        <w:rPr>
          <w:b/>
          <w:sz w:val="28"/>
          <w:szCs w:val="28"/>
        </w:rPr>
        <w:t>В рамках участия в реализации мероприятий, направленных на социальную поддержку населени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4.1. Обеспечивает учет ветеранов войны и труда, многодетных семей, неблагополучных семей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2. Содействует отделу образования Администрации муниципального округа и отделу культуры и спорта Администрации муниципального округа, государственным органам и организациям по вопросам социальной защиты, медицинского и социального обслуживания населения, предоставления мер социальной поддержк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3. Осуществляет выдачу характеристик на граждан, проживающих на территории населенных пунктов, определенных в пункте 1.2. настоящего Полож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4. Организует участие граждан в мероприятиях Монастырщинского муниципального округа в сфере социальной политики (форумах, конкурсах, акциях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4.5. Взаимодействует с муниципальной комиссией по делам несовершеннолетних и защите их прав в работе с неблагополучными семьями. 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6. Участвует в осуществлении деятельности по опеке и попечительству в части взаимодействия с опекунами, обследования условий проживания, контроля сохранности жилых помещений, закрепленных за детьми-сирот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7. Составляет списки детей, подлежащих обучению, в установленном органами местного самоуправления Монастырщинского муниципального округа порядке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5. В рамках участия в реализации мероприятий, направленных на развитие институтов гражданского обществ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1. Взаимодействует с ячейками местных отделений общественных организаций ветеранов и инвалидов по вопросам их уставной деятель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2. Участвует в создании и организации деятельности территориального общественного самоуправления (далее – ТОС), оказывает помощь в подготовке проектов ТОС для участия в конкурсе, сопровождает реализацию проектов ТОС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3. Содействует общественным организациям, осуществляющим свою деятельность на подведомственной территории в реализации социально-значимых прое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4. Участвует в создании и организации деятельности института старост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6. В рамках участия в реализации мероприятий, направленных на комплексное развитие территори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6.1. Участвует в разработке программных документов Монастырщинского муниципального округа Смоленской области, нацеленных на социально-экономическое развитие территории (стратегий, программ, планов и т.п.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6.2. Осуществляет контроль за реализацией мероприятий, направленных на комплексное развитие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7. В рамках участия в решении вопросов градостроительной деятельност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1. Принимает участие в организации общественных обсуждений и публичных слушаний по вопросам градостроительной деятель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2. Принимает участие в осмотрах зданий, сооружений и выдаче рекомендаций об устранении выявленных в ходе таких осмотров 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3. Принимает участие в работе по сносу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4. Участвует в принятии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в осуществлении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8. В рамках присвоения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е, аннулирование таких наименований, размещение информации в государственном адресном реестр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8.1. Участвует в принятии решений о присвоении адреса объектам адресации, изменения, аннулирования адрес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8.2. Выдача справок о присвоенном адресе объекта адресации. 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9. В рамках участия в организации электро-, тепло-, газо-, и водоснабжения населения, водоотведения, снабжения населения топливом в пределах полномочий, установленных законодательством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1. Участвует в мероприятиях по проверке готовности теплоснабжающих, теплосетевых организаций и потребителей тепловой энергии к отопительному периоду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2. Участвует в организации ликвидации аварий на объектах муниципальной собствен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3. Взаимодействует с поставщиками электро-, теплоэнергии, организациями водопроводно-канализационного хозяйства при возникновении аварий на инженерных сетя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4. Участвует в организации обеспечения древесиной юридических лиц и индивидуальных предпринимателей, осуществляющих деятельность по организации теплоснабжения и снабжения населения топливом (определение потребности населения).</w:t>
      </w:r>
    </w:p>
    <w:p>
      <w:pPr>
        <w:pStyle w:val="Style32"/>
        <w:ind w:firstLine="709"/>
        <w:jc w:val="both"/>
        <w:rPr/>
      </w:pPr>
      <w:r>
        <w:rPr>
          <w:b/>
          <w:color w:val="000000"/>
          <w:sz w:val="28"/>
          <w:szCs w:val="28"/>
        </w:rPr>
        <w:t>3.10. В рамках участия в организации обеспечения нуждающихся в жилых помещениях малоимущих граждан жилыми помещениями, организации строительства и содержания муниципального жилищного фонд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1. Ведет учет жилищного фонда в установленном порядк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2. Участвует в работе межведомственной комиссии по признанию в установленном порядк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а также в обследовании жилых помещений и домов всех форм собственности по запросам правоохранительных органов, суд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3. Взаимодействует с фондом капитального ремонта многоквартирных домов Смоленской области: участвует в передаче дома для ремонта подрядной организации, а также в приемке выполненных работ по завершению ремонта, осуществляет мониторинг жилищного фонда в соответствии с действующим законодательство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4. Участвует в общих собраниях собственников помещений многоквартирного дома по вопросам повестки дня, относящимся к вопросам местного знач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0.5. Участвует в проведении оценки необходимости проведения капитального ремонта муниципального жилищного фонда, не вошедшего в Региональную программу капитального ремонта многоквартирных домов Смоленской области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6. Участвует в проведении мониторинга количества советов многоквартирных домов (МКД). Инициирует проведение общих собраний собственников с целью выбора совета МКД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7. Выдает выписки из похозяйственных и домовых книг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8. Ведет учет личных подсобных хозяйств в похозяйственных книгах на основании сведений, предоставляемых на добровольной основе гражданами, ведущими личное подсобное хозяйство. Осуществляет подготовку соответствующих справок и выписок гражданам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1. В рамках участия в работе с населением в сфере земельного законодательства и имущественных отношен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1.1. Участвует в работе комиссий по проверке соблюдения договорных условий, оценки состояния и использования земельных участков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2. Участвует в работе по выявлению собственников невостребованных земельных долей и подготовки для публикации списков указанных собственников. 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3. Участвует в работе по выявлению и постановке на учет бесхозяйного имущества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4. Принимает участие в проводимых мероприятиях по выявлению правообладателей ранее учтенных объектов недвижимост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2. В рамках участия в организации дорожной деятельности в отношении автомобильных дорог местного значения и обеспечения безопасности дорожного движения на них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1. Участвует в разработке планов и мероприятий по улучшению технического и эксплуатационного состояния автомобильных дорог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2. Организует ремонт и содержание автомобильных дорог и искусственных дорожных сооружений, ремонт дворовых территорий многоквартирных домов, проездов к дворовым территориям многоквартирных домов, устройство и содержании технических средств организации дорожного движ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3. Составляет перечень аварийно-опасных участков дорог и плана первоочередных мер, направленных на устранение причин и условий совершения дорожно-транспортных происшествий.</w:t>
      </w:r>
    </w:p>
    <w:p>
      <w:pPr>
        <w:pStyle w:val="Style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3. В рамках организации благоустройства подведомственной территори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. Вносит предложения по совершенствованию нормативных правовых актов в области благоустройства, озеленения и санитарной очистк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2. Готовит разрешение (ордер) на спил или санитарную обрезку зеленых насажд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3.3. Участвует в разработке и согласовании схем прилегающих территорий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4. Принимает участие в формировании заказа на поставку товаров, выполнение работ, оказание услуг по вопросам благоустройства в целях проведения торг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5. Организует уборку подведомственной территории на земельных участках, находящихся в муниципальной собственности, земельных участках, государственная собственность на которые не разграничена, не переданных иным лицам во владение, пользование и не закрепленных за иными лицами, не относящихся к прилегающим территориям, в том числе в зимний период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6. Участвует в организации разработки, согласования и утверждения схемы размещения рекламных конструк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7. Участвует в организации и проведении сезонных мероприятий и месячников по благоустройству, озеленению и санитарной очистк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8. Организует работу, связанную с созданием зеленых зон, мест отдыха, уходом за зелеными насаждениями (посадка, пересадка, обновление, срезка, окапывание деревьев и растений), завозом растительного грунта, обустройством и ремонтом газонов, цветников и клумб, защитой насаждений от вредителе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9. Контролирует сохранность и исправность скамеек, урн, домовых номеров и другой информацией, тротуаров и других элементов благоустройства; принимает меры по устранению выявленных недостатк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0. Осуществляет контроль содержания, технического обслуживания, эксплуатации объектов уличного освещ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1. Проводит инвентаризацию сетей уличного освещения, осветительных приборов, приборов учета уличного освещ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2. Контролирует восстановление асфальтового покрытия и газонов после выполнения ремонтных и аварийных работ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3. Организует сбор сведений и подготовку сводной информации о проводимой работе по благоустройству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4. Принимает участие в осуществлении муниципального контроля в сфере благоустройств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4. В рамках участия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, в организации мер по охране окружающей среды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. Готовит предложения по изменению схемы размещения мест накопления ТКО, графиков вывозки ТКО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2. Оказывает содействие населению по взаимодействию с региональным оператором по вопросам оказания услуг и начисления оплаты за оказываемые услуг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3. Обеспечивает круглогодичную доступность контейнерных площадок для специализированного транспор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4. Контролирует качество оказания услуг по сбору и транспортировке ТКО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5. Контролирует сохранность и исправность контейнерных площадок и контейнеров, принимает меры по устранению выявленных недостатк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6. Контролирует качество содержания контейнерных площадок в соответствии с заключенными муниципальными контракт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7. Организует и проводит мероприятия экологической направлен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8. Участвует в экологическом просвещении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9. Выявляет объекты, оказывающих негативное воздействие на окружающую среду, в том числе места несанкционированного размещения отходов, контролирует восстановление нарушенного состояния окружающей сре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0. Принимает меры по обеспечению экологической безопасности населения при ликвидации последствий стихийных бедствий и аварий, информирование соответствующих органов о действиях предприятий, учреждений, организаций, представляющих угрозу для окружающей сре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1. Осуществляет информирование населения об ограничениях использования водных объе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2. Осуществляет взаимодействие с органами государственного экологического контроля и надзора, правоохранительными органами в целях обеспечения экологической безопасности населения, ограничения негативного воздействия хозяйственной и иной деятельности на окружающую среду, обеспечения рационального использования природных ресурсов и восстановления нарушенного состояния окружающей среды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5. В рамках участия в создании условий для обеспечения жителей услугами связи, общественного питания, торговли и бытового обслуживани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1. Обеспечивает бесперебойную торговлю продовольственными и непродовольственными товарами, проводит мониторинг анализа состояния и развития потребительского рынка в сфере торговли, общественного питания и бытового обслуживания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2. Участвует в разработке Схемы размещения нестационарных торговых объектов на территории Монастырщинского муниципального округ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3. Участвует в определении границ, прилегающих к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4. Проводит мониторинг развития и использования связи, информационно-коммуникационных технологий, цифрового телевид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5. Подготавливает предложения по развитию и расширению сети почтовой связ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6. Участвует в работе по расширению зоны покрытия сотовых оператор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7. Проводит мониторинг деятельности субъектов малого и среднего предпринимательства, предоставляет иную статистическую информацию по запросу отраслевых (функциональных) органов Администрации муниципального округ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6. В рамках содействия в организации ритуальных услуг, определении мест захоронения и содержания кладбищ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6.1. Обеспечивает контроль эффективного ведения, благоустройства и уборки кладбищенского хозяйств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6.2. Готовит предложения о приостановке или прекращении деятельности на месте погребения в случае их заполнения, а также при выявленных нарушениях санитарных и экологических требован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3. Рассматривает жалобы, заявления и обращения граждан, связанные с оказанием ритуальных услуг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4. Проводит инвентаризацию кладбищ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7. В рамках обеспечения первичных мер пожарной безопасности в границах населенных пунктов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1. 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2. Контролирует условия для забора в любое время года воды из источников наруж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3. Вносит предложения и осуществляет оснащение территории общего пользования первичными средствами тушения пожаров и противопожарным инвентаре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4. Организует и принимает меры по оповещению населения и подразделений Государственной противопожарной службы о пожар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5. Принимает меры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6. Вносит предложения по включению мероприятий по обеспечению пожарной безопасности в планы, схемы и программы развития Монастырщинского муниципального округа, взаимодействует с организациями, обеспечивающими реализацию мероприятий указанного плана в целях контроля их своевременного и надлежащего выполн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7. Информирует население о мерах пожарной безопасности, в том числе посредством организации и проведения собраний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8. Вносит предложения по установлению особого противопожарного режима в случае повышения пожарной опасности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9. Проводит обучение мерам пожарной безопасности неработающего населения, осуществляет противопожарную пропаганду и инструктаж в области пожарной безопас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10. Обеспечивает своевременную очистку подведомственной территории от горючих отходов, мусора, сухой растительности, зеленых насаждений, произрастающих в непосредственной близости от домов и зданий, препятствующих установке подъемных механизмов и свободному проезду пожарной и специальной техники к месту пожара, а также к источникам пожарного водоснабжения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11. Организует работу по очистке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8. В рамках участия в предупреждении и ликвидации последствий чрезвычайных ситуац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1. Принимает участие в проведении эвакуационных мероприятий в случае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2. Осуществляе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скопления людей, об угрозе возникновения или о возникновении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3. Вносит предложения и принимает участие в работе комиссии по вопросам предупреждения и ликвидации чрезвычайных ситуаций природного и техногенного характера и обеспечения пожарной безопасност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9. В рамках осуществления мероприятий по обеспечению безопасности людей на водных объектах, охране их жизни и здоровь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1. Совместно с профильными специалистами округа разрабатывает планы мероприятий по обеспечению безопасности людей на водоема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2. Совместно с профильными специалистами округа проводит мероприятия по оборудованию и подготовке к безопасной эксплуатации, техническому обеспечению и благоустройству пляжей, других мест массового отдыха населения на водоемах, переправ и наплавных мос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3. Принимает участие в осуществлении работ, проводимых профессиональными поисково-спасательными формированиями (на воде) по поиску и спасению людей на водоемах, в границах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4. Обеспечивает население всесторонней информацией, необходимой для безопасного пребывания людей на водных объектах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0.</w:t>
      </w:r>
      <w:r>
        <w:rPr/>
        <w:t> </w:t>
      </w:r>
      <w:r>
        <w:rPr>
          <w:b/>
          <w:sz w:val="28"/>
          <w:szCs w:val="28"/>
        </w:rPr>
        <w:t>В рамках создания условий для деятельности народных дружин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1. Участвует в комплектовании списочного состава народных дружин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2. Составляет графики работы народных дружин и контролирует их исполнени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3. Взаимодействует с органами охраны правопорядка по вопросам деятельности народных дружин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1. В рамках создания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1.1. Создает общие благоприятные условия при осуществлении хозяйственной деятельности для субъектов малого и среднего предпринимательства, определяемых в соответствии с критериями, установленными Федеральным законом, в том числе, информационная поддержк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2. В целях совершения деятельности при осуществлении переданных государственных полномочий в сфере административных правонарушен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1. Осуществляет сбор, обработку и обобщение информации, необходимой для осуществления деятельности административной комиссии округ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2. Участвует в пределах своей компетенции в деятельности по профилактике административных право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3. Принимает участие в конференциях, совещаниях, семинарах и иных мероприятиях по вопросам деятельности административной комиссии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4. Составляет протоколы об административных правонарушениях в случае наделения должностных лиц территориального отдела соответствующими полномочиям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3. В целях рассмотрения обращений граждан: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1. Осуществляет рассмотрение обращений юридических и физических  лиц по вопросам, входящим в предмет деятельности Комитета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2. Организует прием физических и юридических лиц в целях обеспечения своевременного и качественного рассмотрения письменных и устных обращений и для принятия по ним необходимых мер и решений в пределах своих полномоч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3. Предоставляет информационные материалы для размещения информации о работе Комитета на официальном сайте Администрации муниципального округа и в сообществах в социальной сети ВКонтакте, Одноклассники и мессенджере Telegram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КОМИТЕТА</w:t>
      </w:r>
    </w:p>
    <w:p>
      <w:pPr>
        <w:pStyle w:val="Style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 Для исполнения своих полномочий Комитет вправе: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 Готовить проекты муниципальных правовых актов по вопросам, входящим в компетенцию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 Запрашивать и получать в установленном порядке от федеральных, областных органов государственной власти, структурных подразделений Администрации муниципального округа, организаций документы и информацию, необходимые для решения вопросов, отнесенных к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 Вносить Главе муниципального округа предложения по совершенствованию работы Комитета, связанной с выполнением основных функций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 Посещать муниципальные учреждения и получать от них необходимые документы и сведения, необходимые для исполнений функций и полномочий, возложенных на Комитет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4.1.5. Проводить и принимать участие в совещаниях, семинарах, конференциях и прочих мероприятиях, отнесенных к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 Работники Комитета пользуются всеми правами, представленными им трудовым законодательством Российской Федерации, законодательством о муниципальной службе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7. Вести переписку и взаимодействовать в иных формах с государственными органами, органами местного самоуправления, их должностными лицами, общественными объединениями, юридическими и физическими лицами по вопросам, отнесённым к полномочиям Комитет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4.1.8. Комитет имеет иные права, предусмотренные действующим законодательством Российской Федерации и нормативными правовыми актами муниципального округа.</w:t>
      </w:r>
    </w:p>
    <w:p>
      <w:pPr>
        <w:pStyle w:val="Style32"/>
        <w:keepNext w:val="true"/>
        <w:ind w:firstLine="709"/>
        <w:jc w:val="both"/>
        <w:rPr/>
      </w:pPr>
      <w:r>
        <w:rPr>
          <w:b/>
          <w:sz w:val="28"/>
          <w:szCs w:val="28"/>
        </w:rPr>
        <w:t>4.2. Комитет для осуществления возложенных на него функций обязан</w:t>
      </w:r>
      <w:r>
        <w:rPr>
          <w:sz w:val="28"/>
          <w:szCs w:val="28"/>
        </w:rPr>
        <w:t>:</w:t>
      </w:r>
    </w:p>
    <w:p>
      <w:pPr>
        <w:pStyle w:val="Style32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Осуществлять собственный документооборот и работу по комплектованию, хранению, учету и использованию архивных документов, образовавшихся в процессе деятельности Комитета, в соответствии с действующим законодательством, муниципальными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 Составлять и представлять отчетность в установленной сфере деятельности Комитета в порядке и сроки, установленные законодательством Российской Федерации,</w:t>
      </w:r>
      <w:r>
        <w:rPr/>
        <w:t xml:space="preserve"> </w:t>
      </w:r>
      <w:r>
        <w:rPr>
          <w:sz w:val="28"/>
          <w:szCs w:val="28"/>
        </w:rPr>
        <w:t>муниципальными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 Осуществлять иные полномочия в соответствии нормативными правовыми актами органов местного самоуправления Монастырщинского муниципального округа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КОМИТЕТА</w:t>
      </w:r>
    </w:p>
    <w:p>
      <w:pPr>
        <w:pStyle w:val="Style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5.1. Руководит деятельностью Комитета председатель Комитета, назначаемый на должность и освобождаемый от должности распоряжением Главы муниципального округ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5.2. Председатель Комитета: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 Организует в соответствии с настоящим Положением работу Комитет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 xml:space="preserve">5.2.2. Осуществляет непосредственное руководство деятельностью Комитета, выполняет обязанности в соответствии с настоящим Положением, представляет интересы Комитета по всем направлениям деятельности. 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 Несёт ответственность за неисполнение или ненадлежащее исполнение возложенных на него должностных обязанностей в соответствии с действующим законодательством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4. Отвечает перед Главой муниципального округа за работу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5. Определяет порядок работы работников Комитета, разрабатывает и представляет на утверждение Главе муниципального округа должностные инструкции работников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6. В рамках полномочий Комитета обеспечивает проведение работы по достижению показателей, определённых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7. Вносит предложения Главе муниципального округа о кандидатурах для назначения на должности в Комитет; об оплате труда работникам Комитета; об их поощрении и наложении дисциплинарных взысканий в соответствии с действующим законодательством; по совершенствованию организации делопроизводств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9. Даёт указания, обязательные для исполнения работниками Комитета, организует и проверяет их выполнение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0. Осуществляет контроль за правильным хранением служебных документов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1. Подписывает служебную документацию в пределах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2. Несёт персональную ответственность за состояние антикоррупционной работы в Комитете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КОМИТЕТА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Председатель Комитет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Комитет задач и функций, действия или бездействие, ведущие к нарушению прав и законных интересов граждан, неисполнение основных обязанностей муниципального служащего, нарушение запретов и несоблюдение ограничений, связанных с прохождением муниципальной служб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6.2. Степень и порядок ответственности председателя и сотрудников Комитета устанавливаю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муниципального округа.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next w:val="Normal"/>
    <w:qFormat/>
    <w:pPr>
      <w:widowControl/>
      <w:bidi w:val="0"/>
      <w:outlineLvl w:val="2"/>
    </w:pPr>
    <w:rPr>
      <w:rFonts w:ascii="XO Thames;Cambria" w:hAnsi="XO Thames;Cambria" w:eastAsia="Times New Roman" w:cs="XO Thames;Cambria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bidi w:val="0"/>
      <w:spacing w:before="120" w:after="120"/>
      <w:outlineLvl w:val="3"/>
    </w:pPr>
    <w:rPr>
      <w:rFonts w:ascii="XO Thames;Cambria" w:hAnsi="XO Thames;Cambria" w:eastAsia="Times New Roman" w:cs="XO Thames;Cambria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bidi w:val="0"/>
      <w:spacing w:before="120" w:after="120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ConsPlusNormal">
    <w:name w:val="ConsPlusNormal"/>
    <w:qFormat/>
    <w:rPr>
      <w:rFonts w:ascii="Calibri" w:hAnsi="Calibri" w:cs="Calibri"/>
      <w:sz w:val="24"/>
    </w:rPr>
  </w:style>
  <w:style w:type="character" w:styleId="WW8Num7z4">
    <w:name w:val="WW8Num7z4"/>
    <w:qFormat/>
    <w:rPr/>
  </w:style>
  <w:style w:type="character" w:styleId="2">
    <w:name w:val="Оглавление 2 Знак"/>
    <w:qFormat/>
    <w:rPr/>
  </w:style>
  <w:style w:type="character" w:styleId="WW32">
    <w:name w:val="WW-Основной текст (3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5z0">
    <w:name w:val="WW8Num5z0"/>
    <w:qFormat/>
    <w:rPr/>
  </w:style>
  <w:style w:type="character" w:styleId="4">
    <w:name w:val="Оглавление 4 Знак"/>
    <w:qFormat/>
    <w:rPr/>
  </w:style>
  <w:style w:type="character" w:styleId="14">
    <w:name w:val="Основной текст (14) + Не 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Style10">
    <w:name w:val="Содержимое таблицы"/>
    <w:basedOn w:val="1"/>
    <w:qFormat/>
    <w:rPr/>
  </w:style>
  <w:style w:type="character" w:styleId="WW8Num2z1">
    <w:name w:val="WW8Num2z1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Style11">
    <w:name w:val="Гипертекстовая ссылка"/>
    <w:qFormat/>
    <w:rPr>
      <w:b/>
      <w:color w:val="106BB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2">
    <w:name w:val="Таблицы (моноширинный)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color w:val="000000"/>
    </w:rPr>
  </w:style>
  <w:style w:type="character" w:styleId="WW8Num1z1">
    <w:name w:val="WW8Num1z1"/>
    <w:qFormat/>
    <w:rPr/>
  </w:style>
  <w:style w:type="character" w:styleId="WW8Num7z6">
    <w:name w:val="WW8Num7z6"/>
    <w:qFormat/>
    <w:rPr/>
  </w:style>
  <w:style w:type="character" w:styleId="140">
    <w:name w:val="Основной текст (14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2z6">
    <w:name w:val="WW8Num2z6"/>
    <w:qFormat/>
    <w:rPr/>
  </w:style>
  <w:style w:type="character" w:styleId="WW8Num7z2">
    <w:name w:val="WW8Num7z2"/>
    <w:qFormat/>
    <w:rPr/>
  </w:style>
  <w:style w:type="character" w:styleId="WW8Num1z3">
    <w:name w:val="WW8Num1z3"/>
    <w:qFormat/>
    <w:rPr/>
  </w:style>
  <w:style w:type="character" w:styleId="3">
    <w:name w:val="Заголовок 3 Знак"/>
    <w:qFormat/>
    <w:rPr>
      <w:rFonts w:ascii="XO Thames;Cambria" w:hAnsi="XO Thames;Cambria" w:cs="XO Thames;Cambria"/>
      <w:b/>
      <w:i/>
      <w:color w:val="000000"/>
    </w:rPr>
  </w:style>
  <w:style w:type="character" w:styleId="WW8Num5z3">
    <w:name w:val="WW8Num5z3"/>
    <w:qFormat/>
    <w:rPr/>
  </w:style>
  <w:style w:type="character" w:styleId="Style13">
    <w:name w:val="Прижатый влево"/>
    <w:qFormat/>
    <w:rPr>
      <w:rFonts w:ascii="Arial" w:hAnsi="Arial" w:cs="Arial"/>
      <w:sz w:val="24"/>
    </w:rPr>
  </w:style>
  <w:style w:type="character" w:styleId="21">
    <w:name w:val="Основной шрифт абзаца2"/>
    <w:qFormat/>
    <w:rPr/>
  </w:style>
  <w:style w:type="character" w:styleId="WW8Num4z7">
    <w:name w:val="WW8Num4z7"/>
    <w:qFormat/>
    <w:rPr/>
  </w:style>
  <w:style w:type="character" w:styleId="41">
    <w:name w:val="Указатель4"/>
    <w:basedOn w:val="1"/>
    <w:qFormat/>
    <w:rPr/>
  </w:style>
  <w:style w:type="character" w:styleId="WW8Num7z1">
    <w:name w:val="WW8Num7z1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5z5">
    <w:name w:val="WW8Num5z5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2">
    <w:name w:val="WW-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Style14">
    <w:name w:val="Без интервала Знак"/>
    <w:qFormat/>
    <w:rPr/>
  </w:style>
  <w:style w:type="character" w:styleId="42">
    <w:name w:val="Основной шрифт абзаца4"/>
    <w:qFormat/>
    <w:rPr/>
  </w:style>
  <w:style w:type="character" w:styleId="220">
    <w:name w:val="Заголовок №2 (2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</w:rPr>
  </w:style>
  <w:style w:type="character" w:styleId="WW8Num7z3">
    <w:name w:val="WW8Num7z3"/>
    <w:qFormat/>
    <w:rPr/>
  </w:style>
  <w:style w:type="character" w:styleId="WW8Num6z4">
    <w:name w:val="WW8Num6z4"/>
    <w:qFormat/>
    <w:rPr/>
  </w:style>
  <w:style w:type="character" w:styleId="WW8Num1z2">
    <w:name w:val="WW8Num1z2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6z2">
    <w:name w:val="WW8Num6z2"/>
    <w:qFormat/>
    <w:rPr/>
  </w:style>
  <w:style w:type="character" w:styleId="211">
    <w:name w:val="Основной текст 2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70">
    <w:name w:val="Основной текст (7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230">
    <w:name w:val="Заголовок №2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30">
    <w:name w:val="Основной текст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character" w:styleId="WW8Num3z5">
    <w:name w:val="WW8Num3z5"/>
    <w:qFormat/>
    <w:rPr/>
  </w:style>
  <w:style w:type="character" w:styleId="WW8Num1z6">
    <w:name w:val="WW8Num1z6"/>
    <w:qFormat/>
    <w:rPr/>
  </w:style>
  <w:style w:type="character" w:styleId="11">
    <w:name w:val="Текст выноски Знак1"/>
    <w:qFormat/>
    <w:rPr>
      <w:rFonts w:ascii="Tahoma" w:hAnsi="Tahoma" w:cs="Tahoma"/>
      <w:sz w:val="16"/>
    </w:rPr>
  </w:style>
  <w:style w:type="character" w:styleId="32">
    <w:name w:val="Оглавление 3 Знак"/>
    <w:qFormat/>
    <w:rPr/>
  </w:style>
  <w:style w:type="character" w:styleId="12">
    <w:name w:val="Заголовок1"/>
    <w:qFormat/>
    <w:rPr>
      <w:rFonts w:ascii="Times New Roman" w:hAnsi="Times New Roman" w:cs="Times New Roman"/>
      <w:b/>
      <w:sz w:val="40"/>
    </w:rPr>
  </w:style>
  <w:style w:type="character" w:styleId="WWAbsatzStandardschriftart1">
    <w:name w:val="WW-Absatz-Standardschriftart1"/>
    <w:qFormat/>
    <w:rPr/>
  </w:style>
  <w:style w:type="character" w:styleId="23">
    <w:name w:val="Заголовок №2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2"/>
      <w:u w:val="none"/>
    </w:rPr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213pt">
    <w:name w:val="WW-Основной текст (2) + 13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WW8Num6z7">
    <w:name w:val="WW8Num6z7"/>
    <w:qFormat/>
    <w:rPr/>
  </w:style>
  <w:style w:type="character" w:styleId="Style17">
    <w:name w:val="Название объекта Знак"/>
    <w:qFormat/>
    <w:rPr>
      <w:i/>
      <w:sz w:val="24"/>
    </w:rPr>
  </w:style>
  <w:style w:type="character" w:styleId="22">
    <w:name w:val="Заголовок №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5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13">
    <w:name w:val="Название объекта1"/>
    <w:qFormat/>
    <w:rPr>
      <w:i/>
      <w:sz w:val="24"/>
    </w:rPr>
  </w:style>
  <w:style w:type="character" w:styleId="WW8Num5z7">
    <w:name w:val="WW8Num5z7"/>
    <w:qFormat/>
    <w:rPr/>
  </w:style>
  <w:style w:type="character" w:styleId="WW8Num11z0">
    <w:name w:val="WW8Num11z0"/>
    <w:qFormat/>
    <w:rPr>
      <w:color w:val="000000"/>
    </w:rPr>
  </w:style>
  <w:style w:type="character" w:styleId="WW8Num21z2">
    <w:name w:val="WW8Num21z2"/>
    <w:qFormat/>
    <w:rPr>
      <w:color w:val="000000"/>
    </w:rPr>
  </w:style>
  <w:style w:type="character" w:styleId="WW31">
    <w:name w:val="WW-Основной текст (3)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2z8">
    <w:name w:val="WW8Num2z8"/>
    <w:qFormat/>
    <w:rPr/>
  </w:style>
  <w:style w:type="character" w:styleId="WW8Num6z5">
    <w:name w:val="WW8Num6z5"/>
    <w:qFormat/>
    <w:rPr/>
  </w:style>
  <w:style w:type="character" w:styleId="15">
    <w:name w:val="Заголовок 1 Знак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Style18">
    <w:name w:val="Маркеры списка"/>
    <w:qFormat/>
    <w:rPr>
      <w:rFonts w:ascii="OpenSymbol" w:hAnsi="OpenSymbol" w:cs="OpenSymbol"/>
    </w:rPr>
  </w:style>
  <w:style w:type="character" w:styleId="2105pt0pt">
    <w:name w:val="Основной текст (2) + 10;5 pt;Интервал 0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21"/>
      <w:u w:val="none"/>
    </w:rPr>
  </w:style>
  <w:style w:type="character" w:styleId="WW6">
    <w:name w:val="WW-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33">
    <w:name w:val="Указатель3"/>
    <w:basedOn w:val="1"/>
    <w:qFormat/>
    <w:rPr/>
  </w:style>
  <w:style w:type="character" w:styleId="16">
    <w:name w:val="Текст выноски1"/>
    <w:qFormat/>
    <w:rPr>
      <w:rFonts w:ascii="Tahoma" w:hAnsi="Tahoma" w:cs="Tahoma"/>
      <w:sz w:val="16"/>
    </w:rPr>
  </w:style>
  <w:style w:type="character" w:styleId="24">
    <w:name w:val="Указатель2"/>
    <w:basedOn w:val="1"/>
    <w:qFormat/>
    <w:rPr/>
  </w:style>
  <w:style w:type="character" w:styleId="213pt">
    <w:name w:val="Основной текст (2) + 13 pt;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41">
    <w:name w:val="Основной текст (14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InternetLink">
    <w:name w:val="Hyperlink"/>
    <w:rPr>
      <w:color w:val="0000FF"/>
    </w:rPr>
  </w:style>
  <w:style w:type="character" w:styleId="Footnote">
    <w:name w:val="Footnote"/>
    <w:qFormat/>
    <w:rPr>
      <w:rFonts w:ascii="XO Thames;Cambria" w:hAnsi="XO Thames;Cambria" w:cs="XO Thames;Cambria"/>
      <w:sz w:val="22"/>
    </w:rPr>
  </w:style>
  <w:style w:type="character" w:styleId="34">
    <w:name w:val="Основной шрифт абзаца3"/>
    <w:qFormat/>
    <w:rPr/>
  </w:style>
  <w:style w:type="character" w:styleId="WW8Num7z7">
    <w:name w:val="WW8Num7z7"/>
    <w:qFormat/>
    <w:rPr/>
  </w:style>
  <w:style w:type="character" w:styleId="221">
    <w:name w:val="Заголовок №2 (2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7">
    <w:name w:val="Оглавление 1 Знак"/>
    <w:qFormat/>
    <w:rPr>
      <w:rFonts w:ascii="XO Thames;Cambria" w:hAnsi="XO Thames;Cambria" w:cs="XO Thames;Cambria"/>
      <w:b/>
    </w:rPr>
  </w:style>
  <w:style w:type="character" w:styleId="71">
    <w:name w:val="Основной текст (7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HeaderandFooter">
    <w:name w:val="Header and Footer"/>
    <w:qFormat/>
    <w:rPr>
      <w:rFonts w:ascii="XO Thames;Cambria" w:hAnsi="XO Thames;Cambria" w:cs="XO Thames;Cambria"/>
      <w:sz w:val="20"/>
    </w:rPr>
  </w:style>
  <w:style w:type="character" w:styleId="WW8Num4z8">
    <w:name w:val="WW8Num4z8"/>
    <w:qFormat/>
    <w:rPr/>
  </w:style>
  <w:style w:type="character" w:styleId="20">
    <w:name w:val="Заголовок №2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6z6">
    <w:name w:val="WW8Num6z6"/>
    <w:qFormat/>
    <w:rPr/>
  </w:style>
  <w:style w:type="character" w:styleId="Style19">
    <w:name w:val="Заголовок таблицы"/>
    <w:qFormat/>
    <w:rPr>
      <w:b/>
    </w:rPr>
  </w:style>
  <w:style w:type="character" w:styleId="WW8Num5z2">
    <w:name w:val="WW8Num5z2"/>
    <w:qFormat/>
    <w:rPr/>
  </w:style>
  <w:style w:type="character" w:styleId="WW8Num7z8">
    <w:name w:val="WW8Num7z8"/>
    <w:qFormat/>
    <w:rPr/>
  </w:style>
  <w:style w:type="character" w:styleId="9">
    <w:name w:val="Оглавление 9 Знак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"/>
    <w:qFormat/>
    <w:rPr/>
  </w:style>
  <w:style w:type="character" w:styleId="WW8Num1z5">
    <w:name w:val="WW8Num1z5"/>
    <w:qFormat/>
    <w:rPr/>
  </w:style>
  <w:style w:type="character" w:styleId="WWAbsatzStandardschriftart11">
    <w:name w:val="WW-Absatz-Standardschriftart11"/>
    <w:qFormat/>
    <w:rPr/>
  </w:style>
  <w:style w:type="character" w:styleId="Style20">
    <w:name w:val="Обычный (веб) Знак"/>
    <w:qFormat/>
    <w:rPr>
      <w:sz w:val="24"/>
    </w:rPr>
  </w:style>
  <w:style w:type="character" w:styleId="201">
    <w:name w:val="Основной текст (2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WW8Num3z7">
    <w:name w:val="WW8Num3z7"/>
    <w:qFormat/>
    <w:rPr/>
  </w:style>
  <w:style w:type="character" w:styleId="WW8Num7z5">
    <w:name w:val="WW8Num7z5"/>
    <w:qFormat/>
    <w:rPr/>
  </w:style>
  <w:style w:type="character" w:styleId="WW8Num2z3">
    <w:name w:val="WW8Num2z3"/>
    <w:qFormat/>
    <w:rPr>
      <w:sz w:val="26"/>
    </w:rPr>
  </w:style>
  <w:style w:type="character" w:styleId="WW22">
    <w:name w:val="WW-Основной текст (2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5z8">
    <w:name w:val="WW8Num5z8"/>
    <w:qFormat/>
    <w:rPr/>
  </w:style>
  <w:style w:type="character" w:styleId="8">
    <w:name w:val="Оглавление 8 Знак"/>
    <w:qFormat/>
    <w:rPr/>
  </w:style>
  <w:style w:type="character" w:styleId="WW8Num5z6">
    <w:name w:val="WW8Num5z6"/>
    <w:qFormat/>
    <w:rPr/>
  </w:style>
  <w:style w:type="character" w:styleId="WW8Num4z2">
    <w:name w:val="WW8Num4z2"/>
    <w:qFormat/>
    <w:rPr/>
  </w:style>
  <w:style w:type="character" w:styleId="61">
    <w:name w:val="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WW8Num5z1">
    <w:name w:val="WW8Num5z1"/>
    <w:qFormat/>
    <w:rPr/>
  </w:style>
  <w:style w:type="character" w:styleId="Style21">
    <w:name w:val="Основной текст Знак"/>
    <w:basedOn w:val="1"/>
    <w:qFormat/>
    <w:rPr/>
  </w:style>
  <w:style w:type="character" w:styleId="111">
    <w:name w:val="Основной шрифт абзаца11"/>
    <w:qFormat/>
    <w:rPr/>
  </w:style>
  <w:style w:type="character" w:styleId="25">
    <w:name w:val="Название объекта2"/>
    <w:qFormat/>
    <w:rPr>
      <w:i/>
      <w:sz w:val="24"/>
    </w:rPr>
  </w:style>
  <w:style w:type="character" w:styleId="WW8Num2z5">
    <w:name w:val="WW8Num2z5"/>
    <w:qFormat/>
    <w:rPr/>
  </w:style>
  <w:style w:type="character" w:styleId="WW8Num5z4">
    <w:name w:val="WW8Num5z4"/>
    <w:qFormat/>
    <w:rPr/>
  </w:style>
  <w:style w:type="character" w:styleId="51">
    <w:name w:val="Оглавление 5 Знак"/>
    <w:qFormat/>
    <w:rPr/>
  </w:style>
  <w:style w:type="character" w:styleId="WWAbsatzStandardschriftart111">
    <w:name w:val="WW-Absatz-Standardschriftart111"/>
    <w:qFormat/>
    <w:rPr/>
  </w:style>
  <w:style w:type="character" w:styleId="WW8Num3z8">
    <w:name w:val="WW8Num3z8"/>
    <w:qFormat/>
    <w:rPr/>
  </w:style>
  <w:style w:type="character" w:styleId="Style22">
    <w:name w:val="Символ нумерации"/>
    <w:qFormat/>
    <w:rPr/>
  </w:style>
  <w:style w:type="character" w:styleId="WW3">
    <w:name w:val="WW-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12">
    <w:name w:val="Указатель11"/>
    <w:basedOn w:val="1"/>
    <w:qFormat/>
    <w:rPr/>
  </w:style>
  <w:style w:type="character" w:styleId="WW33">
    <w:name w:val="WW-Основной текст (3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1z7">
    <w:name w:val="WW8Num1z7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Style23">
    <w:name w:val="Подзаголовок Знак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18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60">
    <w:name w:val="Основной текст (6)_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WW8Num3z4">
    <w:name w:val="WW8Num3z4"/>
    <w:qFormat/>
    <w:rPr/>
  </w:style>
  <w:style w:type="character" w:styleId="295pt">
    <w:name w:val="Основной текст (2) + 9;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Toc10">
    <w:name w:val="toc 10"/>
    <w:qFormat/>
    <w:rPr/>
  </w:style>
  <w:style w:type="character" w:styleId="WW8Num3z2">
    <w:name w:val="WW8Num3z2"/>
    <w:qFormat/>
    <w:rPr/>
  </w:style>
  <w:style w:type="character" w:styleId="Style24">
    <w:name w:val="Название Знак"/>
    <w:qFormat/>
    <w:rPr>
      <w:rFonts w:ascii="XO Thames;Cambria" w:hAnsi="XO Thames;Cambria" w:cs="XO Thames;Cambria"/>
      <w:b/>
      <w:sz w:val="52"/>
    </w:rPr>
  </w:style>
  <w:style w:type="character" w:styleId="ConsPlusTitle">
    <w:name w:val="ConsPlusTitle"/>
    <w:qFormat/>
    <w:rPr>
      <w:rFonts w:ascii="Calibri" w:hAnsi="Calibri" w:cs="Calibri"/>
      <w:b/>
      <w:sz w:val="24"/>
    </w:rPr>
  </w:style>
  <w:style w:type="character" w:styleId="43">
    <w:name w:val="Заголовок 4 Знак"/>
    <w:qFormat/>
    <w:rPr>
      <w:rFonts w:ascii="XO Thames;Cambria" w:hAnsi="XO Thames;Cambria" w:cs="XO Thames;Cambria"/>
      <w:b/>
      <w:color w:val="595959"/>
      <w:sz w:val="26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9">
    <w:name w:val="Указатель1"/>
    <w:basedOn w:val="1"/>
    <w:qFormat/>
    <w:rPr/>
  </w:style>
  <w:style w:type="character" w:styleId="110">
    <w:name w:val="Название1"/>
    <w:qFormat/>
    <w:rPr>
      <w:i/>
      <w:sz w:val="24"/>
    </w:rPr>
  </w:style>
  <w:style w:type="character" w:styleId="WW23">
    <w:name w:val="WW-Основной текст (2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27">
    <w:name w:val="Заголовок 2 Знак"/>
    <w:qFormat/>
    <w:rPr>
      <w:rFonts w:ascii="Cambria" w:hAnsi="Cambria" w:cs="Cambria"/>
      <w:b/>
      <w:i/>
      <w:sz w:val="28"/>
    </w:rPr>
  </w:style>
  <w:style w:type="character" w:styleId="WW8Num1z4">
    <w:name w:val="WW8Num1z4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Style25">
    <w:name w:val="Список Знак"/>
    <w:basedOn w:val="Style21"/>
    <w:qFormat/>
    <w:rPr/>
  </w:style>
  <w:style w:type="character" w:styleId="Style26">
    <w:name w:val="Верхний колонтитул Знак"/>
    <w:basedOn w:val="Style9"/>
    <w:qFormat/>
    <w:rPr/>
  </w:style>
  <w:style w:type="character" w:styleId="Style27">
    <w:name w:val="Нижний колонтитул Знак"/>
    <w:basedOn w:val="Style9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XO Thames;Cambria" w:hAnsi="XO Thames;Cambria" w:eastAsia="Times New Roman" w:cs="XO Thames;Cambria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4"/>
      <w:szCs w:val="20"/>
      <w:lang w:val="ru-RU" w:bidi="ar-SA" w:eastAsia="zh-CN"/>
    </w:rPr>
  </w:style>
  <w:style w:type="paragraph" w:styleId="WW8Num7z41">
    <w:name w:val="WW8Num7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21">
    <w:name w:val="WW-Основной текст (3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4z01">
    <w:name w:val="WW8Num4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W8Num5z01">
    <w:name w:val="WW8Num5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2">
    <w:name w:val="Основной текст (14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/>
    <w:rPr/>
  </w:style>
  <w:style w:type="paragraph" w:styleId="WW8Num2z11">
    <w:name w:val="WW8Num2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b/>
      <w:color w:val="106BBE"/>
      <w:sz w:val="20"/>
      <w:szCs w:val="20"/>
      <w:lang w:val="ru-RU" w:bidi="ar-SA" w:eastAsia="zh-CN"/>
    </w:rPr>
  </w:style>
  <w:style w:type="paragraph" w:styleId="WW8Num3z01">
    <w:name w:val="WW8Num3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WW8Num21z11">
    <w:name w:val="WW8Num2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11">
    <w:name w:val="WW8Num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61">
    <w:name w:val="WW8Num7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01">
    <w:name w:val="Основной текст (14)_0"/>
    <w:basedOn w:val="Normal"/>
    <w:qFormat/>
    <w:pPr>
      <w:widowControl w:val="false"/>
      <w:spacing w:lineRule="exact" w:line="274"/>
      <w:ind w:hanging="300"/>
    </w:pPr>
    <w:rPr>
      <w:b/>
    </w:rPr>
  </w:style>
  <w:style w:type="paragraph" w:styleId="WW8Num2z61">
    <w:name w:val="WW8Num2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21">
    <w:name w:val="WW8Num7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31">
    <w:name w:val="WW8Num1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31">
    <w:name w:val="WW8Num5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</w:rPr>
  </w:style>
  <w:style w:type="paragraph" w:styleId="28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71">
    <w:name w:val="WW8Num4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4">
    <w:name w:val="Указатель4"/>
    <w:basedOn w:val="Normal"/>
    <w:qFormat/>
    <w:pPr/>
    <w:rPr/>
  </w:style>
  <w:style w:type="paragraph" w:styleId="WW8Num7z11">
    <w:name w:val="WW8Num7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bsatzStandardschriftart1">
    <w:name w:val="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31">
    <w:name w:val="WW8Num4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01">
    <w:name w:val="WW8Num6z0"/>
    <w:qFormat/>
    <w:pPr>
      <w:widowControl/>
      <w:bidi w:val="0"/>
    </w:pPr>
    <w:rPr>
      <w:rFonts w:ascii="Wingdings" w:hAnsi="Wingdings" w:eastAsia="Times New Roman" w:cs="Wingdings"/>
      <w:color w:val="000000"/>
      <w:sz w:val="20"/>
      <w:szCs w:val="20"/>
      <w:lang w:val="ru-RU" w:bidi="ar-SA" w:eastAsia="zh-CN"/>
    </w:rPr>
  </w:style>
  <w:style w:type="paragraph" w:styleId="WW8Num2z41">
    <w:name w:val="WW8Num2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51">
    <w:name w:val="WW8Num5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71">
    <w:name w:val="WW8Num2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11">
    <w:name w:val="WW8Num4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">
    <w:name w:val="WW-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5">
    <w:name w:val="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5">
    <w:name w:val="Основной шрифт абзаца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01">
    <w:name w:val="Заголовок №2 (2)_0"/>
    <w:basedOn w:val="Normal"/>
    <w:qFormat/>
    <w:pPr>
      <w:widowControl w:val="false"/>
      <w:spacing w:lineRule="atLeast" w:line="0" w:before="240" w:after="60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</w:rPr>
  </w:style>
  <w:style w:type="paragraph" w:styleId="WW8Num7z31">
    <w:name w:val="WW8Num7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41">
    <w:name w:val="WW8Num6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21">
    <w:name w:val="WW8Num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31">
    <w:name w:val="WW8Num6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81">
    <w:name w:val="WW8Num6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21">
    <w:name w:val="WW8Num6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WW8Num8z01">
    <w:name w:val="WW8Num8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Style33">
    <w:name w:val="Текст выноски Знак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701">
    <w:name w:val="Основной текст (7)_0"/>
    <w:basedOn w:val="Normal"/>
    <w:qFormat/>
    <w:pPr>
      <w:widowControl w:val="false"/>
      <w:spacing w:lineRule="atLeast" w:line="0" w:before="360" w:after="360"/>
    </w:pPr>
    <w:rPr>
      <w:b/>
      <w:sz w:val="26"/>
    </w:rPr>
  </w:style>
  <w:style w:type="paragraph" w:styleId="2301">
    <w:name w:val="Заголовок №2 (3)_0"/>
    <w:basedOn w:val="Normal"/>
    <w:qFormat/>
    <w:pPr>
      <w:widowControl w:val="false"/>
      <w:spacing w:lineRule="exact" w:line="293" w:before="300" w:after="0"/>
    </w:pPr>
    <w:rPr>
      <w:sz w:val="22"/>
    </w:rPr>
  </w:style>
  <w:style w:type="paragraph" w:styleId="301">
    <w:name w:val="Основной текст (3)_0"/>
    <w:basedOn w:val="Normal"/>
    <w:qFormat/>
    <w:pPr>
      <w:widowControl w:val="false"/>
      <w:spacing w:lineRule="exact" w:line="298" w:before="540" w:after="240"/>
      <w:jc w:val="both"/>
    </w:pPr>
    <w:rPr>
      <w:sz w:val="26"/>
    </w:rPr>
  </w:style>
  <w:style w:type="paragraph" w:styleId="WW8Num3z51">
    <w:name w:val="WW8Num3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61">
    <w:name w:val="WW8Num1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2">
    <w:name w:val="WW-Absatz-Standardschriftar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31">
    <w:name w:val="Заголовок №2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WWAbsatzStandardschriftart2">
    <w:name w:val="WW-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0z01">
    <w:name w:val="WW8Num20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01">
    <w:name w:val="WW8Num7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3pt1">
    <w:name w:val="WW-Основной текст (2) + 13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8Num6z71">
    <w:name w:val="WW8Num6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Название объекта"/>
    <w:basedOn w:val="Normal"/>
    <w:qFormat/>
    <w:pPr>
      <w:spacing w:before="120" w:after="120"/>
    </w:pPr>
    <w:rPr>
      <w:i/>
      <w:sz w:val="24"/>
    </w:rPr>
  </w:style>
  <w:style w:type="paragraph" w:styleId="29">
    <w:name w:val="Заголовок №2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3">
    <w:name w:val="Название объекта1"/>
    <w:basedOn w:val="Normal"/>
    <w:qFormat/>
    <w:pPr>
      <w:spacing w:before="120" w:after="120"/>
    </w:pPr>
    <w:rPr>
      <w:i/>
      <w:sz w:val="24"/>
    </w:rPr>
  </w:style>
  <w:style w:type="paragraph" w:styleId="WW8Num5z71">
    <w:name w:val="WW8Num5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1z01">
    <w:name w:val="WW8Num1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1z21">
    <w:name w:val="WW8Num2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11">
    <w:name w:val="WW-Основной текст (3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2z81">
    <w:name w:val="WW8Num2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51">
    <w:name w:val="WW8Num6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11">
    <w:name w:val="WW8Num6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Маркеры списка"/>
    <w:qFormat/>
    <w:pPr>
      <w:widowControl/>
      <w:bidi w:val="0"/>
    </w:pPr>
    <w:rPr>
      <w:rFonts w:ascii="OpenSymbol" w:hAnsi="OpenSymbol" w:eastAsia="Times New Roman" w:cs="OpenSymbol"/>
      <w:color w:val="000000"/>
      <w:sz w:val="20"/>
      <w:szCs w:val="20"/>
      <w:lang w:val="ru-RU" w:bidi="ar-SA" w:eastAsia="zh-CN"/>
    </w:rPr>
  </w:style>
  <w:style w:type="paragraph" w:styleId="2105pt0pt1">
    <w:name w:val="Основной текст (2) + 10;5 pt;Интервал 0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1"/>
      <w:szCs w:val="20"/>
      <w:lang w:val="ru-RU" w:bidi="ar-SA" w:eastAsia="zh-CN"/>
    </w:rPr>
  </w:style>
  <w:style w:type="paragraph" w:styleId="WW61">
    <w:name w:val="WW-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36">
    <w:name w:val="Указатель3"/>
    <w:basedOn w:val="Normal"/>
    <w:qFormat/>
    <w:pPr/>
    <w:rPr/>
  </w:style>
  <w:style w:type="paragraph" w:styleId="11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10">
    <w:name w:val="Указатель2"/>
    <w:basedOn w:val="Normal"/>
    <w:qFormat/>
    <w:pPr/>
    <w:rPr/>
  </w:style>
  <w:style w:type="paragraph" w:styleId="213pt1">
    <w:name w:val="Основной текст (2) + 13 pt;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143">
    <w:name w:val="Основной текст (14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;Cambria" w:hAnsi="XO Thames;Cambria" w:eastAsia="Times New Roman" w:cs="XO Thames;Cambria"/>
      <w:color w:val="000000"/>
      <w:sz w:val="22"/>
      <w:szCs w:val="20"/>
      <w:lang w:val="ru-RU" w:bidi="ar-SA" w:eastAsia="zh-CN"/>
    </w:rPr>
  </w:style>
  <w:style w:type="paragraph" w:styleId="37">
    <w:name w:val="Основной шрифт абзаца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71">
    <w:name w:val="WW8Num7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2">
    <w:name w:val="Заголовок №2 (2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Cambria" w:hAnsi="XO Thames;Cambria" w:eastAsia="Times New Roman" w:cs="XO Thames;Cambria"/>
      <w:b/>
      <w:color w:val="000000"/>
      <w:sz w:val="20"/>
      <w:szCs w:val="20"/>
      <w:lang w:val="ru-RU" w:bidi="ar-SA" w:eastAsia="zh-CN"/>
    </w:rPr>
  </w:style>
  <w:style w:type="paragraph" w:styleId="72">
    <w:name w:val="Основной текст (7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Cambria" w:hAnsi="XO Thames;Cambria" w:eastAsia="Times New Roman" w:cs="XO Thames;Cambria"/>
      <w:color w:val="000000"/>
      <w:sz w:val="20"/>
      <w:szCs w:val="20"/>
      <w:lang w:val="ru-RU" w:bidi="ar-SA" w:eastAsia="zh-CN"/>
    </w:rPr>
  </w:style>
  <w:style w:type="paragraph" w:styleId="WW8Num4z81">
    <w:name w:val="WW8Num4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02">
    <w:name w:val="Заголовок №2_0"/>
    <w:basedOn w:val="Normal"/>
    <w:qFormat/>
    <w:pPr>
      <w:widowControl w:val="false"/>
      <w:spacing w:lineRule="exact" w:line="274"/>
      <w:jc w:val="center"/>
    </w:pPr>
    <w:rPr>
      <w:b/>
    </w:rPr>
  </w:style>
  <w:style w:type="paragraph" w:styleId="WW8Num6z61">
    <w:name w:val="WW8Num6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7">
    <w:name w:val="Заголовок таблицы"/>
    <w:basedOn w:val="Style28"/>
    <w:qFormat/>
    <w:pPr>
      <w:jc w:val="center"/>
    </w:pPr>
    <w:rPr>
      <w:b/>
    </w:rPr>
  </w:style>
  <w:style w:type="paragraph" w:styleId="WW8Num5z21">
    <w:name w:val="WW8Num5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81">
    <w:name w:val="WW8Num7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21">
    <w:name w:val="WW8Num2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6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51">
    <w:name w:val="WW8Num1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2">
    <w:name w:val="WW-Absatz-Standardschriftart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spacing w:before="280" w:after="280"/>
    </w:pPr>
    <w:rPr>
      <w:sz w:val="24"/>
    </w:rPr>
  </w:style>
  <w:style w:type="paragraph" w:styleId="203">
    <w:name w:val="Основной текст (2)_0"/>
    <w:basedOn w:val="Normal"/>
    <w:qFormat/>
    <w:pPr>
      <w:widowControl w:val="false"/>
      <w:spacing w:lineRule="atLeast" w:line="0" w:before="540" w:after="360"/>
      <w:jc w:val="both"/>
    </w:pPr>
    <w:rPr/>
  </w:style>
  <w:style w:type="paragraph" w:styleId="WW8Num3z71">
    <w:name w:val="WW8Num3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51">
    <w:name w:val="WW8Num7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31">
    <w:name w:val="WW8Num2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221">
    <w:name w:val="WW-Основной текст (2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5z81">
    <w:name w:val="WW8Num5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61">
    <w:name w:val="WW8Num5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2">
    <w:name w:val="Основной шрифт абзаца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21">
    <w:name w:val="WW8Num4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2">
    <w:name w:val="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WW8Num5z11">
    <w:name w:val="WW8Num5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7">
    <w:name w:val="Основной шрифт абзаца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3">
    <w:name w:val="Название объекта2"/>
    <w:basedOn w:val="Normal"/>
    <w:qFormat/>
    <w:pPr>
      <w:spacing w:before="120" w:after="120"/>
    </w:pPr>
    <w:rPr>
      <w:i/>
      <w:sz w:val="24"/>
    </w:rPr>
  </w:style>
  <w:style w:type="paragraph" w:styleId="WW8Num2z51">
    <w:name w:val="WW8Num2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41">
    <w:name w:val="WW8Num5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11">
    <w:name w:val="WW-Absatz-Standardschriftart1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81">
    <w:name w:val="WW8Num3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9">
    <w:name w:val="Символ нумерации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4">
    <w:name w:val="WW-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118">
    <w:name w:val="Указатель11"/>
    <w:basedOn w:val="Normal"/>
    <w:qFormat/>
    <w:pPr/>
    <w:rPr/>
  </w:style>
  <w:style w:type="paragraph" w:styleId="WW8Num1z01">
    <w:name w:val="WW8Num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31">
    <w:name w:val="WW-Основной текст (3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214">
    <w:name w:val="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71">
    <w:name w:val="WW8Num1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51">
    <w:name w:val="WW8Num4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41">
    <w:name w:val="WW8Num4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Appleconvertedspace1">
    <w:name w:val="apple-converted-space"/>
    <w:basedOn w:val="116"/>
    <w:qFormat/>
    <w:pPr/>
    <w:rPr/>
  </w:style>
  <w:style w:type="paragraph" w:styleId="WW8Num3z31">
    <w:name w:val="WW8Num3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81">
    <w:name w:val="WW8Num1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01">
    <w:name w:val="Основной текст (6)_0"/>
    <w:basedOn w:val="Normal"/>
    <w:qFormat/>
    <w:pPr>
      <w:widowControl w:val="false"/>
      <w:spacing w:lineRule="exact" w:line="230" w:before="0" w:after="360"/>
      <w:jc w:val="right"/>
    </w:pPr>
    <w:rPr>
      <w:i/>
      <w:sz w:val="19"/>
    </w:rPr>
  </w:style>
  <w:style w:type="paragraph" w:styleId="WW8Num3z41">
    <w:name w:val="WW8Num3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95pt1">
    <w:name w:val="Основной текст (2) + 9;5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9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21">
    <w:name w:val="WW8Num3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4"/>
      <w:szCs w:val="20"/>
      <w:lang w:val="ru-RU" w:bidi="ar-SA" w:eastAsia="zh-CN"/>
    </w:rPr>
  </w:style>
  <w:style w:type="paragraph" w:styleId="WW8Num3z11">
    <w:name w:val="WW8Num3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0z01">
    <w:name w:val="WW8Num10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119">
    <w:name w:val="Указатель1"/>
    <w:basedOn w:val="Normal"/>
    <w:qFormat/>
    <w:pPr/>
    <w:rPr/>
  </w:style>
  <w:style w:type="paragraph" w:styleId="120">
    <w:name w:val="Название1"/>
    <w:basedOn w:val="Normal"/>
    <w:qFormat/>
    <w:pPr>
      <w:spacing w:before="120" w:after="120"/>
    </w:pPr>
    <w:rPr>
      <w:i/>
      <w:sz w:val="24"/>
    </w:rPr>
  </w:style>
  <w:style w:type="paragraph" w:styleId="WW231">
    <w:name w:val="WW-Основной текст (2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41">
    <w:name w:val="WW8Num1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61">
    <w:name w:val="WW8Num4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61">
    <w:name w:val="WW8Num3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01">
    <w:name w:val="WW8Num2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47:00Z</dcterms:created>
  <dc:creator>Тюрина Юлия Олеговна</dc:creator>
  <dc:description/>
  <dc:language>en-US</dc:language>
  <cp:lastModifiedBy>Владелец</cp:lastModifiedBy>
  <cp:lastPrinted>2025-01-10T14:41:00Z</cp:lastPrinted>
  <dcterms:modified xsi:type="dcterms:W3CDTF">2025-01-10T13:47:00Z</dcterms:modified>
  <cp:revision>2</cp:revision>
  <dc:subject/>
  <dc:title/>
</cp:coreProperties>
</file>