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АРСУКОВСКОМ ТЕРРИТОРИАЛЬНОМ КОМИТЕТ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МОНАСТЫРЩИНСКИЙ МУНИЦИПАЛЬНЫЙ ОКРУГ»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 Настоящее Положение о Барсуковском территориальном комитете Администрации муниципального образования «Монастырщинский муниципальный округ» Смоленской области (дале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Барсуковский территориальный комитет Администрации муниципального образования «Монастырщинский муниципальный округ» Смоленской области (далее – Комитет) является территориальным органом Администрации муниципального образования «Монастырщинский муниципальный округ» Смоленской области (дале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>в пределах своих полномочий деятельности по реализации полномочий А</w:t>
      </w:r>
      <w:r>
        <w:rPr>
          <w:bCs/>
          <w:sz w:val="28"/>
          <w:szCs w:val="28"/>
        </w:rPr>
        <w:t xml:space="preserve">дминистрации муниципального округа на следующих территориях: </w:t>
      </w:r>
      <w:r>
        <w:rPr>
          <w:sz w:val="28"/>
          <w:szCs w:val="28"/>
        </w:rPr>
        <w:t>деревня Барсуки; деревня Гостимля; деревня Долгие Нивы; деревня Зайцовка; деревня Земцова Буда; деревня Каблуково; деревня Колосовка; деревня Молоково; деревня Морочево; деревня Новоселье; деревня Родьковка; деревня Соловьевка; деревня Снеберка; деревня Сычевка; деревня Темники; деревня Троицкое; деревня Уймовка; деревня Щелканово; поселок Турковского торфопредприятия (дале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бразования «Монастырщинский муниципальный округ» Смоленской области, иными муниципальными актами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Комитет в своей деятельности подотчетен Главе муниципального образования «Монастырщинский муниципальный округ» Смоленской области (далее – Глава муниципальн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Функции и полномочия председателя и работников Комитета определяются должностными инструкциями. Назначение и освобождение от должности председателя и работников Комитета, применение к ним мер дисциплинарного воздействия и поощрения осуществляются Главой муниципального округа на основании распоряжения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Комитет не является юридическим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олное наименование Комитета: Барсуковский территориальный комитет Администрации муниципального образования «Монастырщинский муниципальный округ» Смол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Краткое наименование Комитета: Барсуковский территориальный комит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Место нахождения: 216145, Смоленская область, Монастырщинский муниципальный округ, деревня Сычевка, дом 82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ирование расходов на содержание Комитета осуществляется за счет средств бюджета Монастырщинского муниципального округа Смоленской обла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МИТ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задач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. Обеспечение условий для развития физической культуры, школьного спорта и массового 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. Участие в организации и осуществлении мероприятий по работе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3. Участие в реализации мероприятий, направленных на социальную поддержку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4. Реализация мероприятий, направленных на развитие институтов гражданского обще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5. Участие в реализации мероприятий, направленных на комплексное развити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6. Участие в решении вопросов градостроительной деятельности в пределах полномочий, установленных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7. Присвоение адресов объектам адресации, изменение, аннулирование адресов, присвоение наименований элементам улично-дорожной сети (за 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территории населенных пунктов, определенных в пункте 1.2. настоящего Положения, изменение, аннулирование таких наимен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Участие в организации электро-, тепло-, газо-, и водоснабжения населения, водоотведения, снабжения населения топливом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Участие в организации обеспечения нуждающихся в жилых помещениях малоимущих граждан жилыми помещениями, организация строительства и содержания муниципального жилищного фонд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0. Участие в организации дорожной деятельности в отношении автомобильных дорог местного значения и обеспечения безопасности дорожного движения на ни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1. Организация благоустройства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2.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3. Участие в создании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4. Содействие в организации ритуальных услуг, определении мест захоронения и содержании кладбищ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5. Обеспечение первичных мер пожарной безопасности в границах населенных пун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6. Участие в предупреждении и ликвидации последствий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7. 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8. Создание условий для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9. 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0. Участие в организации мероприятий по охране окружающей среды в границах ответственности Комите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1. Работа с населением в сфере земельного законодательства и имущественных отно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2.22. Участие в проведении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3. Участие в осуществлении переданных государственных полномочий в сфер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4. Иные задачи, определенные правовыми актами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функ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. В целях создания условий для организации досуга и обеспечения жителей услугами организаций культур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1. Участвует в организации и проведении культурно-массовых мероприятий, проводимых учреждениями культур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2. Участвует в работе по сохранению, возрождению и развитию народных художественных промысл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3. Участвует в работе по сохранению, использованию и популяризации объектов культурного наследия (памятников истории и культуры), находящихся в муниципальной собственности, охране объектов культурного наслед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.4. Совместно с представителями общественности осуществляет контроль качества деятельности муниципальных учреждений культуры и досуга, а также качества библиотечного обслуживания населения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. В целях обеспечения условий для развития физической культуры, школьного спорта и массового спорт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1. Участвует в организации и проведении спортивных мероприят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2. Содействует в организации обустройства спортивных площадок, иных спортивных сооружений во дворах жилых домов, на территориях со свободным доступо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3. В целях организации и осуществления мероприятий по работе с детьми и молодежью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Участвует в планировании, организации и проведении мероприятий для детей и молодеж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2. Осуществляет организационную и информационную поддержку молодежных общественных объедин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3. Взаимодействует с образовательными организациями по вопросам организации и проведения мероприятий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4. Содействует в организации участия представителей молодежи в мероприятиях в сфере молодежной политик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/>
        <w:t> </w:t>
      </w:r>
      <w:r>
        <w:rPr>
          <w:b/>
          <w:sz w:val="28"/>
          <w:szCs w:val="28"/>
        </w:rPr>
        <w:t>В рамках участия в реализации мероприятий, направленных на социальную поддержку населе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1. Обеспечивает учет ветеранов войны и труда, многодетных семей, неблагополучных семе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2. Содействует отделу образования Администрации муниципального округа и отделу культуры и спорта Администрации муниципального округа, государственным органам и организациям по вопросам социальной защиты, медицинского и социального обслуживания населения, предоставления мер социальной поддержк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3. Осуществляет выдачу характеристик на граждан, проживающих на территории населенных пунктов, определенных в пункте 1.2. настоящего Поло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4. Организует участие граждан в мероприятиях Монастырщинского муниципального округа в сфере социальной политики (форумах, конкурсах, акциях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5. Взаимодействует с муниципальной комиссией по делам несовершеннолетних и защите их прав в работе с неблагополучными семьями. 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6. Участвует в осуществлении деятельности по опеке и попечительству в части взаимодействия с опекунами, обследования условий проживания, контроля сохранности жилых помещений, закрепленных за детьми-сиро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7. Составляет списки детей, подлежащих обучению, в установленном органами местного самоуправления Монастырщинского муниципального округа порядке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5. В рамках участия в реализации мероприятий, направленных на развитие институтов гражданского обществ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1. Взаимодействует с ячейками местных отделений общественных организаций ветеранов и инвалидов по вопросам их устав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2. Участвует в создании и организации деятельности территориального общественного самоуправления (далее – ТОС), оказывает помощь в подготовке проектов ТОС для участия в конкурсе, сопровождает реализацию проектов ТОС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3. Содействует общественным организациям, осуществляющим свою деятельность на подведомственной территории в реализации социально-значимых про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4. Участвует в создании и организации деятельности института старост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6. В рамках участия в реализации мероприятий, направленных на комплексное развитие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1. Участвует в разработке программных документов Монастырщинского муниципального округа Смоленской области, нацеленных на социально-экономическое развитие территории (стратегий, программ, планов и т.п.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2. Осуществляет контроль за реализацией мероприятий, направленных на комплексное развитие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7. В рамках участия в решении вопросов градостроительной деятельност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1. Принимает участие в организации общественных обсуждений и публичных слушаний по вопросам градостроитель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2. Принимает участие в осмотрах зданий, сооружений и выдаче рекомендаций об устранении выявленных в ходе таких осмотров 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3. Принимает участие в работе по сносу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4. Участвует в принят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в осуществлении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8. В рамках присвоения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8.1. Участвует в принятии решений о присвоении адреса объектам адресации, изменения, аннулирования адрес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8.2. Выдача справок о присвоенном адресе объекта адресации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9. В рамках участия в организации электро-, тепло-, газо-, и водоснабжения населения, водоотведения, снабжения населения топливом в пределах полномочий, установленных законодательством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1. Участвует в мероприятиях по проверке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2. Участвует в организации ликвидации аварий на объектах муниципальной собств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3. Взаимодействует с поставщиками электро-, теплоэнергии, организациями водопроводно-канализационного хозяйства при возникновении аварий на инженерных сетя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4. Участвует в организации обеспечения древесиной юридических лиц и индивидуальных предпринимателей, осуществляющих деятельность по организации теплоснабжения и снабжения населения топливом (определение потребности населения).</w:t>
      </w:r>
    </w:p>
    <w:p>
      <w:pPr>
        <w:pStyle w:val="Style32"/>
        <w:ind w:firstLine="709"/>
        <w:jc w:val="both"/>
        <w:rPr/>
      </w:pPr>
      <w:r>
        <w:rPr>
          <w:b/>
          <w:color w:val="000000"/>
          <w:sz w:val="28"/>
          <w:szCs w:val="28"/>
        </w:rPr>
        <w:t>3.10. В рамках участия в организации обеспечения нуждающихся в жилых помещениях малоимущих граждан жилыми помещениями, организации строительства и содержания муниципального жилищного фонд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1. Ведет учет жилищного фонда в установленном порядк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2. Участвует в работе межведомственной комиссии по признанию в установленном порядк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а также в обследовании жилых помещений и домов всех форм собственности по запросам правоохранительных органов, су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3. Взаимодействует с фондом капитального ремонта многоквартирных домов Смоленской области: участвует в передаче дома для ремонта подрядной организации, а также в приемке выполненных работ по завершению ремонта, осуществляет мониторинг жилищного фонда в соответствии с действующим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4. Участвует в общих собраниях собственников помещений многоквартирного дома по вопросам повестки дня, относящимся к вопросам местного знач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0.5. Участвует в проведении оценки необходимости проведения капитального ремонта муниципального жилищного фонда, не вошедшего в Региональную программу капитального ремонта многоквартирных домов Смоленской обла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6. Участвует в проведении мониторинга количества советов многоквартирных домов (МКД). Инициирует проведение общих собраний собственников с целью выбора совета МК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7. Выдает выписки из похозяйственных и домовых кни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8. Ведет учет личных подсобных хозяйств в похозяйственных книгах на основании сведений, предоставляемых на добровольной основе гражданами, ведущими личное подсобное хозяйство. Осуществляет подготовку соответствующих справок и выписок граждана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1. В рамках участия в работе с населением в сфере земельного законодательства и имущественных отно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1.1. Участвует в работе комиссий по проверке соблюдения договорных условий, оценки состояния и использования земельных участков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2. Участвует в работе по выявлению собственников невостребованных земельных долей и подготовки для публикации списков указанных собственников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 Участвует в работе по выявлению и постановке на учет бесхозяйного имуществ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 Принимает участие в проводимых мероприятиях по выявлению правообладателей ранее учтенных объектов недвижим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2. В рамках участия в организации дорожной деятельности в отношении автомобильных дорог местного значения и обеспечения безопасности дорожного движения на них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1. Участвует в разработке планов и мероприятий по улучшению технического и эксплуатационного состояния автомобильных доро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2. Организует ремонт и содержание автомобильных дорог и искусственных дорожных сооружений, ремонт дворовых территорий многоквартирных домов, проездов к дворовым территориям многоквартирных домов, устройство и содержании технических средств организации дорожного дви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3. Составляет перечень аварийно-опасных участков дорог и плана первоочередных мер, направленных на устранение причин и условий совершения дорожно-транспортных происшествий.</w:t>
      </w:r>
    </w:p>
    <w:p>
      <w:pPr>
        <w:pStyle w:val="Style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3. В рамках организации благоустройства подведомственной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. Вносит предложения по совершенствованию нормативных правовых актов в области благоустройства, озеленения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2. Готовит разрешение (ордер) на спил или санитарную обрезку зеленых насажд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3.3. Участвует в разработке и согласовании схем прилегающих территори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4. Принимает участие в формировании заказа на поставку товаров, выполнение работ, оказание услуг по вопросам благоустройства в целях проведения торг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5. Организует уборку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6. Участвует в организации разработки, согласования и утверждения схемы размещения рекламных конструк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7. Участвует в организации и проведении сезонных мероприятий и месячников по благоустройству, озеленению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8. Организует работу, связанную с созданием зеленых зон, мест отдыха, уходом за зелеными насаждениями (посадка, пересадка, обновление, срезка, окапывание деревьев и растений), завозом растительного грунта, обустройством и ремонтом газонов, цветников и клумб, защитой насаждений от вредителе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9. Контролирует сохранность и исправность скамеек, урн, домовых номеров и другой информацией, тротуаров и других элементов благоустройства;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0. Осуществляет контроль содержания, технического обслуживания, эксплуатации объектов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1. Проводит инвентаризацию сетей уличного освещения, осветительных приборов, приборов учета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2. Контролирует восстановление асфальтового покрытия и газонов после выполнения ремонтных и аварийных работ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3. Организует сбор сведений и подготовку сводной информации о проводимой работе по благоустройств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4. Принимает участие в осуществлении муниципального контроля в сфере благоустройств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4. В рамках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в организации мер по охране окружающей сред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. Готовит предложения по изменению схемы размещения мест накопления ТКО, графиков вывозки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2. Оказывает содействие населению по взаимодействию с региональным оператором по вопросам оказания услуг и начисления оплаты за оказываемые услуг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3. Обеспечивает круглогодичную доступность контейнерных площадок для специализированного тран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4. Контролирует качество оказания услуг по сбору и транспортировке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5. Контролирует сохранность и исправность контейнерных площадок и контейнеров,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6. Контролирует качество содержания контейнерных площадок в соответствии с заключенными муниципальными контрак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7. Организует и проводит мероприятия экологической направл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8. Участвует в экологическом просвещении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9. Выявляет объекты, оказывающих негативное воздействие на окружающую среду, в том числе места несанкционированного размещения отходов, контролирует восстановление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0. Принимает меры по обеспечению экологической безопасности населения при ликвидации последствий стихийных бедствий и аварий, информирование соответствующих органов о действиях предприятий, учреждений, организаций, представляющих угрозу дл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1. Осуществляет информирование населения об ограничениях использования водных объ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2. Осуществляет взаимодействие с органами государственного экологического контроля и надзора, правоохранительными органами в целях обеспечения экологической безопасности населения, ограничения негативного воздействия хозяйственной и иной деятельности на окружающую среду, обеспечения рационального использования природных ресурсов и восстановления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5. В рамках участия в создании условий для обеспечения жителей услугами связи, общественного питания, торговли и бытового обслужива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1. Обеспечивает бесперебойную торговлю продовольственными и непродовольственными товарами, проводит мониторинг анализа состояния и развития потребительского рынка в сфере торговли, общественного питания и бытового обслуживания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2. Участвует в разработке Схемы размещения нестационарных торговых объектов на территории Монастырщинского муниципального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3. Участвует в определении границ, прилегающих к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4. Проводит мониторинг развития и использования связи, информационно-коммуникационных технологий, цифрового телевид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5. Подготавливает предложения по развитию и расширению сети почтовой связ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6. Участвует в работе по расширению зоны покрытия сотовых оператор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7. Проводит мониторинг деятельности субъектов малого и среднего предпринимательства, предоставляет иную статистическую информацию по запросу отраслевых (функциональных) органов Администрации муниципального округ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6. В рамках содействия в организации ритуальных услуг, определении мест захоронения и содержания кладбищ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1. Обеспечивает контроль эффективного ведения, благоустройства и уборки кладбищенского хозяй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2. Готовит предложения о приостановке или прекращении деятельности на месте погребения в случае их заполнения, а также при выявленных нарушениях санитарных и экологических треб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3. Рассматривает жалобы, заявления и обращения граждан, связанные с оказанием ритуальных услуг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4. Проводит инвентаризацию кладбищ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7. В рамках обеспечения первичных мер пожарной безопасности в границах населенных пунктов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. 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2. Контролирует условия для забора в любое время года воды из источников наруж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3. Вносит предложения и осуществляет оснащение территории общего пользования первичными средствами тушения пожаров и противопожарным инвентаре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4. Организует и принимает меры по оповещению населения и подразделений Государственной противопожарной службы о пожа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5. Принимает меры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6. Вносит предложения по включению мероприятий по обеспечению пожарной безопасности в планы, схемы и программы развития Монастырщинского муниципального округа, взаимодействует с организациями, обеспечивающими реализацию мероприятий указанного плана в целях контроля их своевременного и надлежащего выполн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7. Информирует население о мерах пожарной безопасности, в том числе посредством организации и проведения собраний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8. Вносит предложения по установлению особого противопожарного режима в случае повышения пожарной опасност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9. Проводит обучение мерам пожарной безопасности неработающего населения, осуществляет противопожарную пропаганду и инструктаж в области пожарной безопас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0. Обеспечивает своевременную очистку подведомственной территории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11. Организует работу по очистке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8. В рамках участия в предупреждении и ликвидации последствий чрезвычайных ситуац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1. Принимает участие в проведении эвакуационных мероприятий в случае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2. Осуществляе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скопления людей, об угрозе возникновения или о возникновении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3. Вносит предложения и принимает участие в работе комиссии по вопросам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9. В рамках осуществления мероприятий по обеспечению безопасности людей на водных объектах, охране их жизни и здоровь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1. Совместно с профильными специалистами округа разрабатывает планы мероприятий по обеспечению безопасности людей на водое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2. Совместно с профильными специалистами округа проводит мероприятия по оборудованию и подготовке к безопасной эксплуатации, техническому обеспечению и благоустройству пляжей, других мест массового отдыха населения на водоемах, переправ и наплавных мос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3. Принимает участие в осуществлении работ, проводимых профессиональными поисково-спасательными формированиями (на воде) по поиску и спасению людей на водоемах, в границах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4. Обеспечивает население всесторонней информацией, необходимой для безопасного пребывания людей на водных объектах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0.</w:t>
      </w:r>
      <w:r>
        <w:rPr/>
        <w:t> </w:t>
      </w:r>
      <w:r>
        <w:rPr>
          <w:b/>
          <w:sz w:val="28"/>
          <w:szCs w:val="28"/>
        </w:rPr>
        <w:t>В рамках создания условий для деятельности народных дружин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1. Участвует в комплектовании списочного состава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2. Составляет графики работы народных дружин и контролирует их исполнени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3. Взаимодействует с органами охраны правопорядка по вопросам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1. В рамках создания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1.1. Создает общие благоприятные условия при осуществлении хозяйственной деятельности для субъектов малого и среднего предпринимательства, определяемых в соответствии с критериями, установленными Федеральным законом, в том числе, информационная поддержк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2. В целях совершения деятельности при осуществлении переданных государственных полномочий в сфере административных правонару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1. Осуществляет сбор, обработку и обобщение информации, необходимой для осуществления деятельности административной комиссии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2. Участвует в пределах своей компетенции в деятельности по профилактик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3. Принимает участие в конференциях, совещаниях, семинарах и иных мероприятиях по вопросам деятельности административной комисси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4. Составляет протоколы об административных правонарушениях в случае наделения должностных лиц территориального отдела соответствующими полномочиям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3. В целях рассмотрения обращений граждан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1. Осуществляет рассмотрение обращений юридических и физических  лиц по вопросам, входящим в предмет деятельности Комитет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2. Организует прием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3. Предоставляет информационные материалы для размещения информации о работе Комитета на официальном сайте Администрации муниципального округа и в сообществах в социальной сети ВКонтакте, Одноклассники и мессенджере Telegram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КОМИТЕТА</w:t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 Для исполнения своих полномочий Комитет вправе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 Готовить проекты муниципальных правовых актов по вопросам, входящим в компетенцию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 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 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 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5. 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 Работ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7. Вести переписку и взаимодействовать в иных формах с государственными органами, органами местного самоуправления, их должностными лицами, общественными объединениями, юридическими и физическими лицами по вопросам, отнесённым к полномочиям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8. 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2"/>
        <w:keepNext w:val="true"/>
        <w:ind w:firstLine="709"/>
        <w:jc w:val="both"/>
        <w:rPr/>
      </w:pPr>
      <w:r>
        <w:rPr>
          <w:b/>
          <w:sz w:val="28"/>
          <w:szCs w:val="28"/>
        </w:rPr>
        <w:t>4.2. Комитет для осуществления возложенных на него функций обязан</w:t>
      </w:r>
      <w:r>
        <w:rPr>
          <w:sz w:val="28"/>
          <w:szCs w:val="28"/>
        </w:rPr>
        <w:t>:</w:t>
      </w:r>
    </w:p>
    <w:p>
      <w:pPr>
        <w:pStyle w:val="Style32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Комитета, в соответствии с действующим законодательством, 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 Составлять и представлять отчетность в установленной сфере деятельности Комитета в порядке и сроки, установленные законодательством Российской Федерации,</w:t>
      </w:r>
      <w:r>
        <w:rPr/>
        <w:t xml:space="preserve"> </w:t>
      </w:r>
      <w:r>
        <w:rPr>
          <w:sz w:val="28"/>
          <w:szCs w:val="28"/>
        </w:rPr>
        <w:t>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 Осуществлять иные полномочия в соответствии нормативными правовыми актами органов местного самоуправления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ТЕТА</w:t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1. Руководит деятельностью Комитета председатель Комитета, назначаемый на должность и освобождаемый от должности распоряжением Главы муниципального округ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2. Председатель Комитета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 Организует в соответствии с настоящим Положением работу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 xml:space="preserve">5.2.2. Осуществляет непосредственное руководство деятельностью Комитета, выполняет обязанности в соответствии с настоящим Положением, представляет интересы Комитета по всем направлениям деятельности. 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 Несё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 Отвечает перед Главой муниципального округа за работу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 Определяет порядок работы работников Комитета, разрабатывает и представляет на утверждение Главе муниципального округа должностные инструкции работников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 В рамках полномочий Комитета обеспечивает проведение работы по достижению показателей, определённых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 Вносит предложения Главе муниципального округа о кандидатурах для назначения на должности в Комитет; об оплате труда работникам Комитета; об их поощрении и наложении дисциплинарных взысканий в соответствии с действующим законодательством; по совершенствованию организации делопроизводств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 Даёт указания, обязательные для исполнения работниками Комитета, организует и проверяет их выполнени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 Осуществляет контроль за правильным хранением служебных документов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1. Подписывает служебную документацию в пределах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2. Несёт персональную ответственность за состояние антикоррупционной работы в Комитете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е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6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Cambria" w:hAnsi="XO Thames;Cambria" w:eastAsia="Times New Roman" w:cs="XO Thames;Cambria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Cambria" w:hAnsi="XO Thames;Cambria" w:eastAsia="Times New Roman" w:cs="XO Thames;Cambria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Cambria" w:hAnsi="XO Thames;Cambria" w:cs="XO Thames;Cambria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2">
    <w:name w:val="Основной шрифт абзаца4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0">
    <w:name w:val="Основной текст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InternetLink">
    <w:name w:val="Hyperlink"/>
    <w:rPr>
      <w:color w:val="0000FF"/>
    </w:rPr>
  </w:style>
  <w:style w:type="character" w:styleId="Footnote">
    <w:name w:val="Footnote"/>
    <w:qFormat/>
    <w:rPr>
      <w:rFonts w:ascii="XO Thames;Cambria" w:hAnsi="XO Thames;Cambria" w:cs="XO Thames;Cambria"/>
      <w:sz w:val="22"/>
    </w:rPr>
  </w:style>
  <w:style w:type="character" w:styleId="34">
    <w:name w:val="Основной шрифт абзаца3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Cambria" w:hAnsi="XO Thames;Cambria" w:cs="XO Thames;Cambria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Cambria" w:hAnsi="XO Thames;Cambria" w:cs="XO Thames;Cambria"/>
      <w:sz w:val="20"/>
    </w:rPr>
  </w:style>
  <w:style w:type="character" w:styleId="WW8Num4z8">
    <w:name w:val="WW8Num4z8"/>
    <w:qFormat/>
    <w:rPr/>
  </w:style>
  <w:style w:type="character" w:styleId="20">
    <w:name w:val="Заголовок №2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19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0">
    <w:name w:val="Обычный (веб) Знак"/>
    <w:qFormat/>
    <w:rPr>
      <w:sz w:val="24"/>
    </w:rPr>
  </w:style>
  <w:style w:type="character" w:styleId="201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1">
    <w:name w:val="Основной текст Знак"/>
    <w:basedOn w:val="1"/>
    <w:qFormat/>
    <w:rPr/>
  </w:style>
  <w:style w:type="character" w:styleId="111">
    <w:name w:val="Основной шрифт абзаца11"/>
    <w:qFormat/>
    <w:rPr/>
  </w:style>
  <w:style w:type="character" w:styleId="25">
    <w:name w:val="Название объекта2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2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3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4">
    <w:name w:val="Название Знак"/>
    <w:qFormat/>
    <w:rPr>
      <w:rFonts w:ascii="XO Thames;Cambria" w:hAnsi="XO Thames;Cambria" w:cs="XO Thames;Cambria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3">
    <w:name w:val="Заголовок 4 Знак"/>
    <w:qFormat/>
    <w:rPr>
      <w:rFonts w:ascii="XO Thames;Cambria" w:hAnsi="XO Thames;Cambria" w:cs="XO Thames;Cambria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7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5">
    <w:name w:val="Список Знак"/>
    <w:basedOn w:val="Style21"/>
    <w:qFormat/>
    <w:rPr/>
  </w:style>
  <w:style w:type="character" w:styleId="Style26">
    <w:name w:val="Верхний колонтитул Знак"/>
    <w:basedOn w:val="Style9"/>
    <w:qFormat/>
    <w:rPr/>
  </w:style>
  <w:style w:type="character" w:styleId="Style27">
    <w:name w:val="Нижний колонтитул Знак"/>
    <w:basedOn w:val="Style9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8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5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5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tLeast" w:line="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3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tLeast" w:line="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1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29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6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10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37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20"/>
      <w:szCs w:val="20"/>
      <w:lang w:val="ru-RU" w:bidi="ar-SA" w:eastAsia="zh-CN"/>
    </w:rPr>
  </w:style>
  <w:style w:type="paragraph" w:styleId="72">
    <w:name w:val="Основной текст (7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2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Заголовок таблицы"/>
    <w:basedOn w:val="Style28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</w:rPr>
  </w:style>
  <w:style w:type="paragraph" w:styleId="203">
    <w:name w:val="Основной текст (2)_0"/>
    <w:basedOn w:val="Normal"/>
    <w:qFormat/>
    <w:pPr>
      <w:widowControl w:val="false"/>
      <w:spacing w:lineRule="atLeast" w:line="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2">
    <w:name w:val="Основной шрифт абзаца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2">
    <w:name w:val="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3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4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24:00Z</dcterms:created>
  <dc:creator>Тюрина Юлия Олеговна</dc:creator>
  <dc:description/>
  <dc:language>en-US</dc:language>
  <cp:lastModifiedBy>Владелец</cp:lastModifiedBy>
  <cp:lastPrinted>2025-01-10T14:41:00Z</cp:lastPrinted>
  <dcterms:modified xsi:type="dcterms:W3CDTF">2025-01-10T13:24:00Z</dcterms:modified>
  <cp:revision>2</cp:revision>
  <dc:subject/>
  <dc:title/>
</cp:coreProperties>
</file>