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pt" filled="f" o:ole="">
            <v:imagedata r:id="rId3" o:title=""/>
          </v:shape>
          <o:OLEObject Type="Embed" ProgID="" ShapeID="ole_rId2" DrawAspect="Content" ObjectID="_202798045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sz w:val="28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 CYR" w:hAnsi="Times New Roman CYR" w:eastAsia="Times New Roman" w:cs="Times New Roman CYR"/>
          <w:b/>
          <w:b/>
          <w:sz w:val="4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40"/>
          <w:szCs w:val="20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 № 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б Александровском территориальном комитете Администрации муниципального образования «Монастырщинский муниципальный округ» Смоленской области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униципального образования «Монастырщинский муниципальный округ» Смоленской области, в соответствии с решением Монастырщинского окружного Совета депутатов от 25.12.2024 № 105 «Об утверждении структуры Администрации муниципального образования «Монастырщинский муниципальный округ» Смолен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Монастырщинский муниципальный округ» Смоленской области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б Александровском территориальном комитете Администрации муниципального образования «Монастырщинский муниципальный округ» Смоленской области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с силу с даты его подписания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 Ти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51:00Z</dcterms:created>
  <dc:creator>Управ делами</dc:creator>
  <dc:description/>
  <cp:keywords/>
  <dc:language>en-US</dc:language>
  <cp:lastModifiedBy>Владелец</cp:lastModifiedBy>
  <cp:lastPrinted>2025-01-10T15:39:00Z</cp:lastPrinted>
  <dcterms:modified xsi:type="dcterms:W3CDTF">2025-01-10T13:17:00Z</dcterms:modified>
  <cp:revision>3</cp:revision>
  <dc:subject/>
  <dc:title/>
</cp:coreProperties>
</file>