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ar-SA"/>
        </w:rPr>
        <w:t>«Развитие единого аппаратно-программного комплекса «Безопасный город» на территории муниципального образования «Монастырщинский муниципальный округ» Смолен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 А С П О Р 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</w:t>
      </w:r>
    </w:p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229"/>
      </w:tblGrid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дминистрация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sz w:val="28"/>
                <w:szCs w:val="28"/>
              </w:rPr>
              <w:t>Период (этапы)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sz w:val="28"/>
                <w:szCs w:val="28"/>
              </w:rPr>
              <w:t xml:space="preserve">2025 – 2027 годы 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комплексной системы безопасности на территории муниципального образования «Монастырщинский муниципальный округ» Смоленской област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ля повышения общественной и личной безопасности граждан за счет применения новых информационных технологий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щий объем финансирования составляет 450,0 тыс. 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150,0 тыс. рублей;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15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 –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150,0 тыс. 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15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 –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150,0 тыс. 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150,0 тыс. рублей;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 – 0,0 тыс. рублей.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казатели муниципальной программы</w:t>
      </w:r>
    </w:p>
    <w:p>
      <w:pPr>
        <w:pStyle w:val="ConsPlusTitle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396"/>
        <w:gridCol w:w="962"/>
        <w:gridCol w:w="964"/>
        <w:gridCol w:w="962"/>
        <w:gridCol w:w="962"/>
        <w:gridCol w:w="958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азовое значение показателя (____ год)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Планируемое значение показателя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идеокамер наблюд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ключение видеокамер наблюдения к имеющемуся серверу связи в дежурной части Пункта полиции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чих мероприятий, необходимых для реализации Программы.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%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муниципальной программы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01"/>
        <w:gridCol w:w="4789"/>
        <w:gridCol w:w="4164"/>
      </w:tblGrid>
      <w:tr>
        <w:trPr>
          <w:trHeight w:val="5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рамках данной муниципальной программы региональные проекты не реализуются</w:t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  <w:szCs w:val="24"/>
              </w:rPr>
              <w:t>В рамках данной муниципальной программы ведомственные проекты не реализуются</w:t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Комплекс процессных мероприятий «</w:t>
            </w:r>
            <w:r>
              <w:rPr>
                <w:b/>
                <w:sz w:val="24"/>
                <w:szCs w:val="24"/>
              </w:rPr>
              <w:t>Обеспечение организационных условий для реализации муниципальной программы</w:t>
            </w:r>
            <w:r>
              <w:rPr>
                <w:b/>
                <w:color w:val="000000"/>
                <w:spacing w:val="-2"/>
                <w:sz w:val="24"/>
              </w:rPr>
              <w:t>»</w:t>
            </w:r>
          </w:p>
        </w:tc>
      </w:tr>
      <w:tr>
        <w:trPr>
          <w:trHeight w:val="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12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авовых, экономических и организационных основ для обеспечения безопасности жизни граждан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надежности работы объектов и систем жизнеобеспечения, предотвращения любых проявлений криминального характера на территории муниципального образования «Монастырщинский муниципальный округ» Смоленской области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6" w:leader="none"/>
              </w:tabs>
              <w:autoSpaceDE w:val="false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-сметной документации, технических заданий по установлению системы видео-наблюдения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нецелевого расходования бюджетных средств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</w:t>
            </w:r>
            <w:r>
              <w:rPr>
                <w:color w:val="000000"/>
                <w:sz w:val="24"/>
                <w:szCs w:val="24"/>
              </w:rPr>
              <w:t>целевым расходованием бюджетных средств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6" w:leader="none"/>
              </w:tabs>
              <w:autoSpaceDE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риально-техническое и финансовое обеспечение  деятельности Администрации муниципального образ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онастырщинский муниципальный округ» Смолен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функций муниципаль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я посредством реализ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 муниципальной программы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6" w:leader="none"/>
              </w:tabs>
              <w:autoSpaceDE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Комплекс процессных мероприятий «Материально-техническое обеспечение деятельности органов местного самоуправления»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ы видео-наблюдения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дключение видеокамер к имеющемуся серверу связи в дежурной части Пункта полиции через имеющиеся системы коммуник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вышение эффективности использования бюджетных средств и обеспечение наиболее оптимальных решений по их использованию</w:t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омплекс процессных мероприятий «Создание условий для обеспечения </w:t>
            </w:r>
            <w:r>
              <w:rPr>
                <w:b/>
                <w:sz w:val="24"/>
                <w:szCs w:val="24"/>
              </w:rPr>
              <w:t xml:space="preserve">безопасности жизни </w:t>
            </w:r>
            <w:r>
              <w:rPr>
                <w:b/>
                <w:color w:val="000000"/>
                <w:sz w:val="24"/>
                <w:szCs w:val="24"/>
              </w:rPr>
              <w:t>населения муниципального образования»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нтроль обстановки в оживленных общественных местах, включая своевременное обнаружение нарушений общественного порядка (преступлений и иных правонарушений), нештатных ситуаций (чрезвычайных происшествий, объектов жизнеобеспечения и т.п.), подозрительных предметов, оставленных без присмотра в общественных местах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перативное раскрытие части преступлений с помощью компонентов аппаратно-программного комплекс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вышение доверия граждан к органам охраны правопорядка и государственной власти</w:t>
            </w:r>
          </w:p>
          <w:p>
            <w:pPr>
              <w:pStyle w:val="Normal"/>
              <w:widowControl w:val="false"/>
              <w:autoSpaceDE w:val="false"/>
              <w:ind w:firstLine="16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плекс процессных мероприятий «</w:t>
            </w:r>
            <w:r>
              <w:rPr>
                <w:b/>
                <w:sz w:val="24"/>
                <w:szCs w:val="24"/>
                <w:lang w:eastAsia="ar-SA"/>
              </w:rPr>
              <w:t>Внедрение АПК «Безопасный город» на территории муниципального образования</w:t>
            </w:r>
            <w:r>
              <w:rPr>
                <w:b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еализация и внедрение аппаратно - программного комплекса - необходимые условия для достижения общих целей безопасности и защиты, гражданских прав населения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вышение уровня безопасности и защиты гражданских прав населения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риобретение и установка видеокамер наблюдения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мплекс процессных мероприятий «Обеспечение </w:t>
            </w:r>
            <w:r>
              <w:rPr>
                <w:b/>
                <w:sz w:val="24"/>
                <w:szCs w:val="24"/>
                <w:lang w:eastAsia="ar-SA"/>
              </w:rPr>
              <w:t>комплексной системы безопасности на территории муниципального образования</w:t>
            </w:r>
            <w:r>
              <w:rPr>
                <w:b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вышение обоснованности и оперативности, принимаемых должностными лицами, решений по реагированию на изменения оперативной обстановки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Использование видеоматериалов, полученных с помощью оборудования аппаратно-программного комплекса, для проведения идентификационных исследований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овершенствование систем технической защиты объектов культуры, образования, мест массового пребывания населения от возможных посягательств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вышение уровня координации действий должностных лиц в процессе реагирования на поступающие сообщения о происшествиях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уществление контроля по  соблюдению правопорядка и чистоты на территории Монастырщинского городского поселения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Увеличение оперативности  реагирования на тревожные и чрезвычайные ситуации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216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5"/>
        <w:gridCol w:w="1417"/>
        <w:gridCol w:w="1418"/>
        <w:gridCol w:w="1276"/>
        <w:gridCol w:w="1280"/>
      </w:tblGrid>
      <w:tr>
        <w:trPr>
          <w:trHeight w:val="985" w:hRule="exact"/>
        </w:trPr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сего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ъем финансового обеспечения по годам реализации                      (тыс. рублей)</w:t>
            </w:r>
          </w:p>
        </w:tc>
      </w:tr>
      <w:tr>
        <w:trPr>
          <w:trHeight w:val="329" w:hRule="exact"/>
        </w:trPr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6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7 год</w:t>
            </w:r>
          </w:p>
        </w:tc>
      </w:tr>
      <w:tr>
        <w:trPr>
          <w:trHeight w:val="344" w:hRule="exac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</w:t>
            </w:r>
          </w:p>
        </w:tc>
      </w:tr>
      <w:tr>
        <w:trPr>
          <w:trHeight w:val="1023" w:hRule="exac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firstLine="567"/>
              <w:rPr/>
            </w:pPr>
            <w:r>
              <w:rPr>
                <w:sz w:val="28"/>
                <w:szCs w:val="28"/>
              </w:rPr>
              <w:t>В целом по муниципальной программе</w:t>
            </w:r>
            <w:r>
              <w:rPr>
                <w:spacing w:val="-2"/>
                <w:sz w:val="28"/>
                <w:szCs w:val="28"/>
              </w:rPr>
              <w:t>,</w:t>
            </w:r>
          </w:p>
          <w:p>
            <w:pPr>
              <w:pStyle w:val="Normal"/>
              <w:ind w:left="14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5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50,0</w:t>
            </w:r>
          </w:p>
        </w:tc>
      </w:tr>
      <w:tr>
        <w:trPr>
          <w:trHeight w:val="344" w:hRule="exac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firstLine="56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</w:tr>
      <w:tr>
        <w:trPr>
          <w:trHeight w:val="344" w:hRule="exac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firstLine="56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</w:tr>
      <w:tr>
        <w:trPr>
          <w:trHeight w:val="344" w:hRule="exac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firstLine="56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5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50,0</w:t>
            </w:r>
          </w:p>
        </w:tc>
      </w:tr>
      <w:tr>
        <w:trPr>
          <w:trHeight w:val="395" w:hRule="exac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firstLine="56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65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Style16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3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57:00Z</dcterms:created>
  <dc:creator>Makarevskiy_SA</dc:creator>
  <dc:description/>
  <cp:keywords/>
  <dc:language>en-US</dc:language>
  <cp:lastModifiedBy>BUDGETNIK-2</cp:lastModifiedBy>
  <cp:lastPrinted>2022-05-20T16:18:00Z</cp:lastPrinted>
  <dcterms:modified xsi:type="dcterms:W3CDTF">2024-11-14T08:29:00Z</dcterms:modified>
  <cp:revision>13</cp:revision>
  <dc:subject/>
  <dc:title> </dc:title>
</cp:coreProperties>
</file>