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Создание благоприятного предпринимательского климата на территор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Монастырщинский муниципальный округ» Смолен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лагоприятных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составляет 210,0 тыс. рублей, из них: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70,0 тыс. рублей; из ни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70,0 тыс. рублей; из ни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.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70,0 тыс. рублей; из ни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76"/>
        <w:gridCol w:w="1440"/>
        <w:gridCol w:w="1486"/>
        <w:gridCol w:w="1171"/>
        <w:gridCol w:w="960"/>
        <w:gridCol w:w="90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зовое значение показателя ____ год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 xml:space="preserve">Планируем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показателя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10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6</w:t>
            </w:r>
          </w:p>
        </w:tc>
      </w:tr>
      <w:tr>
        <w:trPr>
          <w:trHeight w:val="10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285"/>
        <w:gridCol w:w="630"/>
        <w:gridCol w:w="3658"/>
        <w:gridCol w:w="1103"/>
        <w:gridCol w:w="3183"/>
      </w:tblGrid>
      <w:tr>
        <w:trPr>
          <w:trHeight w:val="56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Обеспечение благоприятных условий для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го и среднего предприниматель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комплекса процессных мероприятий: 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; Отдел имущественных и земельных отношений Администрации муниципального образования «Монастырщинский муниципальный округ» Смоле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 также физических лиц, применяющих специальный налоговый режим, к участию в конкурсах, аукционах, котировках по размещению муниципальных заказов на поставку (закупку) продукции (товаров, услуг)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онкурентоспособности субъектов малого и среднего предпринимательств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участию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 также физических лиц, применяющих специальный налоговый режим, в межрегиональных, областных конкурсах, конференциях и семинарах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дпринимательской грамотности су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лого и среднего предпринимательства, а также самозанятых гражда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районной сельскохозяйственной ярмарки 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сширению рынка сбыта для субъектов МСП и самозанятых граждан и повышения статуса предпринимательской деятельност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ельскохозяйственной областной ярмарке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сширению рынка сбыта для субъектов МСП и самозанятых гражда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нормативной правовой базы и мониторинг деятельности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также физических лиц, применяющих специальный налоговый режим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>»</w:t>
            </w:r>
          </w:p>
        </w:tc>
      </w:tr>
      <w:tr>
        <w:trPr>
          <w:trHeight w:val="97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комплекса процессных мероприятий: 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существующей базы нормативных правовых актов в сфере развития предпринимательской деятельности,  разработка предложений по принятию нормативных правовых актов, направленных на поддержку малого и среднего предпринимательства, а также физических лиц, применяющих специальный налоговый режим, в сфере налогообложения и в части установления льготных ставок арендной платы в отношении объектов муниципальной собственности (в том числе установление понижающих коэффициентов для субъектов МСП, а также физических лиц, применяющих специальный налоговый реж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щих деятельность по оказанию бытовых услуг населению и (или) осуществляющих социально значимые виды деятельности и требующих поддержки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«Монастырщинский муниципальный округ» Смоленской области)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актуальных нормативных правовых актов, направленных на поддержку малого и среднего предпринимательств, а также физических лиц, применяющих специальный налоговый режи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4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 - экономических показателей, предоставляемых субъектами предпринимательства в Администрацию (по видам экономической деятельности), ежегодный мониторинг деятельности субъектов предпринимательства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ъективной информации о состоянии малого и среднего предпринимательства в район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8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имущественной поддержки субъектам малого и среднего предпринимательства, а также физическим лицам, применяющим специальный налоговый режи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97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комплекса процессных мероприятий: Отдел имущественных и земельных отношений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и аукционов на право заключения договоров аренды или продажи земельных участков, нежилых помещений в рамках действующего законодательства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нкурентоспособности товаров и услуг, предлагаемых субъектами малого предпринимательств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4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референций в виде передачи муниципального имущества без проведения торгов и применение понижающих коэффициентов для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физических лиц, применяющих специальный налогов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существляющих деятельность по оказанию бытовых услуг населению и (или) осуществляющих социально значимые виды деятельности и требующих поддержки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«Монастырщинский муниципальный округ» Смоленской области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физических лиц, применяющих специальный налоговый реж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вших имущественную поддержк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387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еречня имущества, находящегося в муниципальной собственности муниципального образования, свободного от прав третьих лиц (за исключением имущественных прав субъектам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) 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физических лиц, применяющих специальный налоговый реж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вших имущественную поддержк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24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путем передачи во владение и (или)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ам малого и среднего предпринимательства)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физических лиц, применяющих специальный налоговый реж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вших имущественную поддержк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</w:tr>
      <w:tr>
        <w:trPr>
          <w:trHeight w:val="99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Предоставление субъектам малого и среднего предпринимательства,  а также физическим лицам, применяющим специальный налоговый режим  организационной, информационной и консультационной поддерж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113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120"/>
              <w:ind w:left="116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комплекса процессных мероприятий: 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89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ающих семинаров, совещаний, деловых встреч, «мастер-классов», курсов, «круглых столов» по различным аспектам ведения бизнеса для субъектов малого и среднего предпринимательства, в том числе для начинающих и молодых предпринимателе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физических лиц, применяющих специальный налоговый режим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 по вопросам деятельности малого и среднего предпринимательства, в том числе в информационно-коммуникационной сети «Интернет» в разделе «Малое и среднее предпринимательство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27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ведение реестра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физических лиц, применяющих специальный налогов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лучателей поддержки и размещение его на официальном сайте муниципального образования «Монастырщинский муниципальный округ» Смоленской области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 по вопросам деятельности малого и среднего предпринимательства, в том числе в информационно-коммуникационной сети «Интернет» в разделе «Малое и среднее предпринимательств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21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интернет-страницы «Малое и среднее предпринимательство» на официальном сайте муниципального образования «Монастырщинский муниципальный округ» Смоленской области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субъектов малого и среднего предпринимательства по вопросам действующего законодательства, проведения различных мероприятий, конкурс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7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горячей линии» для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 также физических лиц, применяющих специальный налоговый реж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оступающих обращений, принятие мер по защите прав и интересов предпринимателей, выработка предложений по решению актуальных проблем развития бизнеса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 по вопросам деятельности малого и среднего предпринимательства, в том числе в информационно-коммуникационной сети «Интернет» в разделе «Малое и среднее предпринимательств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деятельности АНО «Центр поддержки экспорта Смоленской области», АНО «Центр поддержки предпринимательства Смоленской области», микрокредитной компании «Смоленский областной фонд поддержки предпринимательства»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 по вопросам деятельности малого и среднего предпринимательства, в том числе в информационно-коммуникационной сети «Интернет» в разделе «Малое и среднее предпринимательств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7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комплекса процессных мероприятий: 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престижа предпринимательской деятельности, распространение опыта деятельности лучших предпринимателей района, вовлечение молодёжи в предпринимательские структуры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освещения в средствах массовой информации вопросов развития малого и среднего предпринимательства, пропаганда положительного имиджа малого и среднего бизнес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Дню Российского предпринимательства</w:t>
            </w:r>
          </w:p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координационных (совещательных) органов по малому и среднему предпринимательств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комплекса процессных мероприятий: 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заседаний координационного совета по малому и среднему предпринимательству муниципального образования «Монастырщинский муниципальный округ» Смоленской области (не менее 1 раза в квартал)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еспечение  эффективного   взаимодейств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рганов местного   самоуправления с предпринимательскими   структурами  для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еративного решения вопросов       в сфере малого и средн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нимательства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ивлечение  субъектов малого и среднего  предпринимательства к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шению актуальных проблем района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(включая индивидуальных предпринимателей) в расчете на 10 тыс. человек населения  (единиц)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 xml:space="preserve">Комплекс процессных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мероприят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здание доступной инфраструктуры для размещения производственных и иных объектов инвесторов»</w:t>
            </w:r>
          </w:p>
        </w:tc>
      </w:tr>
      <w:tr>
        <w:trPr>
          <w:trHeight w:val="4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 за реализацию комплекса процессных мероприятий: 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161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обновление реестра инвестиционных площадок для размещения производственных и иных объектов инвесторов и размещение его на официальном сайте муниципального образова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подборе инвестиционных площадо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естра инвестиционных площадок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й в основной капитал </w:t>
              <w:br/>
              <w:t xml:space="preserve">(за исключением бюджетных средств) </w:t>
              <w:br/>
              <w:t>в расчете на 1 жи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021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                     (тыс. рублей)</w:t>
            </w:r>
          </w:p>
        </w:tc>
      </w:tr>
      <w:tr>
        <w:trPr>
          <w:trHeight w:val="329" w:hRule="exac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7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148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о муниципальной программ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1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1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70,0</w:t>
            </w:r>
          </w:p>
        </w:tc>
      </w:tr>
      <w:tr>
        <w:trPr>
          <w:trHeight w:val="395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45:00Z</dcterms:created>
  <dc:creator>Управ делами</dc:creator>
  <dc:description/>
  <cp:keywords/>
  <dc:language>en-US</dc:language>
  <cp:lastModifiedBy>BUDGETNIK-2</cp:lastModifiedBy>
  <cp:lastPrinted>2022-03-29T17:51:00Z</cp:lastPrinted>
  <dcterms:modified xsi:type="dcterms:W3CDTF">2024-11-12T15:19:00Z</dcterms:modified>
  <cp:revision>61</cp:revision>
  <dc:subject/>
  <dc:title/>
</cp:coreProperties>
</file>