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  <w:szCs w:val="32"/>
        </w:rPr>
        <w:t>«Обеспечение безопасности дорожного движения на территории муниципального образования «Монастырщинский муниципальный округ» Смоленской области»</w:t>
      </w:r>
    </w:p>
    <w:p>
      <w:pPr>
        <w:pStyle w:val="Normal"/>
        <w:widowControl w:val="false"/>
        <w:suppressAutoHyphens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widowControl w:val="false"/>
        <w:suppressAutoHyphens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suppressAutoHyphens w:val="false"/>
        <w:spacing w:lineRule="auto" w:line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false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false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widowControl w:val="false"/>
        <w:suppressAutoHyphens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721"/>
      </w:tblGrid>
      <w:tr>
        <w:trPr>
          <w:trHeight w:val="706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униципального образования «Монастырщинский муниципальный округ»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025 – 2027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муниципальной программы 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храны жизни, здоровья граждан и их имущества, гарантий их законных прав на безопасные условия движения на дорогах</w:t>
            </w:r>
          </w:p>
        </w:tc>
      </w:tr>
      <w:tr>
        <w:trPr>
          <w:trHeight w:val="677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  <w:r>
              <w:rPr>
                <w:sz w:val="28"/>
                <w:szCs w:val="28"/>
              </w:rPr>
              <w:t xml:space="preserve"> (по годам реализации и в разрезе источников финансирования на очередной финансовый год и первый, второй годы планового периода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sz w:val="28"/>
                <w:szCs w:val="28"/>
              </w:rPr>
              <w:t>Общий объем финансирования из местного бюджета составляет 900,0 тыс. рублей, 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2025 год – 30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местного бюджета – 300,0 тыс. рублей;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едства внебюджетных источников – 0,0 тыс. рублей;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30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местного бюджета – 300,0 тыс. рублей;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едства внебюджетных источников – 0,0 тыс. рублей;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300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местного бюджета – 300,0 тыс. рублей;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небюджетных источников – 0,0 тыс. рублей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402" w:leader="none"/>
        </w:tabs>
        <w:suppressAutoHyphens w:val="false"/>
        <w:spacing w:lineRule="auto" w:line="240" w:before="0" w:after="0"/>
        <w:ind w:right="-42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402" w:leader="none"/>
        </w:tabs>
        <w:suppressAutoHyphens w:val="false"/>
        <w:spacing w:lineRule="auto" w:line="240" w:before="0" w:after="0"/>
        <w:ind w:right="-42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муниципальной программы</w:t>
      </w:r>
    </w:p>
    <w:p>
      <w:pPr>
        <w:pStyle w:val="Normal"/>
        <w:widowControl w:val="false"/>
        <w:suppressAutoHyphens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1275"/>
        <w:gridCol w:w="1396"/>
        <w:gridCol w:w="936"/>
        <w:gridCol w:w="936"/>
        <w:gridCol w:w="936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108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108" w:hanging="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108" w:hanging="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108" w:hanging="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азовое значение показателя ____ год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ланируемое значение показател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приобретенной целевой печатной продукции, материалов и методического оборудования по пропаганде безопасно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иниц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зданных методических, информационных и публицистических материалов связанных с пропагандой безопасности дорожного движения и тематических статей и укреплению дисциплины участников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обучающих семинаров по профилактике детского дорожно-транспортного травматизма для преподавателей и воспитателей общеобразовательных и дошко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иниц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профилактике детского дорожно-транспортного травматизма для воспитанников общеобразовательных и дошко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оспитанников общеобразовательных и дошкольных учреждений, принимающих участие в мероприятиях по пропаганде безопасно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9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центы (%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родителей воспитанников общеобразовательных и дошкольных учреждений, принимающих участие в мероприятиях по пропаганде безопасно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9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центы (%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лексных проверок дорог и улиц: проверок эксплуатационного состояния дорог и улиц, дорожных сооружений, наличие технических средств организации дорожного движения, обследования автобусных, школьных маршру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иниц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100" w:charSpace="8192"/>
        </w:sectPr>
        <w:pStyle w:val="Normal"/>
        <w:widowControl w:val="false"/>
        <w:suppressAutoHyphens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муниципальной программы</w:t>
      </w:r>
    </w:p>
    <w:p>
      <w:pPr>
        <w:pStyle w:val="Normal"/>
        <w:widowControl w:val="false"/>
        <w:suppressAutoHyphens w:val="false"/>
        <w:spacing w:lineRule="auto" w:line="24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616"/>
        <w:gridCol w:w="4395"/>
        <w:gridCol w:w="53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-142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-142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структурного элемен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-142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-142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 показателям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-142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-142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-142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-142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-142" w:right="-4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егиональный проект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-142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данной муниципальной программы региональный  проект не реализуется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-142" w:right="-4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Ведомственный проект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-142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данной муниципальной программы ведомственный проект не реализуется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-142" w:right="-4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Комплекс процессных мероприятий «Повышение безопасности дорожного движения»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142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left="-142" w:right="-4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униципального образования «Монастырщинский муниципальный округ» Смоленской област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-142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тодического и информационного обеспечения по безопасности дорожного дви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и информационное обеспечение по безопасности дорожного движ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-142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й целевой печатной продукции, материалов и методического оборудования по пропаганде безопасности дорожного движения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-142" w:right="-4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мплекс процессных мероприятий «Организация общественной поддержки мероприятий по повышению безопасности дорожного движения»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142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left="-142" w:right="-47" w:hanging="0"/>
              <w:jc w:val="center"/>
              <w:rPr/>
            </w:pPr>
            <w:r>
              <w:rPr>
                <w:sz w:val="28"/>
                <w:szCs w:val="28"/>
              </w:rPr>
              <w:t>Отдел образования Администрации муниципального образования «Монастырщинский муниципальный округ» Смоленской области;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left="-142" w:right="-47" w:hanging="0"/>
              <w:jc w:val="center"/>
              <w:rPr/>
            </w:pPr>
            <w:r>
              <w:rPr>
                <w:sz w:val="28"/>
                <w:szCs w:val="28"/>
              </w:rPr>
              <w:t>Комиссия по безопасности дорожного движения Администрации муниципального образования «Монастырщинский муниципальный округ» Смоленской област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-142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бщественного мнение по проблеме безопасности дорожного движения путе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компаний в средствах массовой информации, в общеобразовательных и дошкольных учреждениях, на сайте органов местного самоуправ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-142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зданных методических, информационных и публицистических материалов связанных с пропагандой безопасности дорожного движения и тематических статей и укреплению дисциплины участников дорожного движения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-142" w:right="-4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мплекс процессных мероприятий «Профилактика детского дорожно-транспортного травматизма»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142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ое структурное подразделение за реализацию комплекса процессных мероприятий: 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left="-142" w:right="-47" w:hanging="0"/>
              <w:jc w:val="center"/>
              <w:rPr/>
            </w:pPr>
            <w:r>
              <w:rPr>
                <w:sz w:val="28"/>
                <w:szCs w:val="28"/>
              </w:rPr>
              <w:t>Отдел образования Администрации муниципального образования «Монастырщинский муниципальный округ» Смоленской области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-142" w:right="-47" w:hanging="0"/>
              <w:jc w:val="center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-28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внедрению современных методов обучения населения, в том числе детей и подростков, правилам дорожного дви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-54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оспитанников общеобразовательных и дошкольных учреждений в мероприятиях по пропаганде безопасности дорожного движ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-142" w:right="-47" w:hanging="0"/>
              <w:jc w:val="center"/>
              <w:rPr/>
            </w:pPr>
            <w:r>
              <w:rPr>
                <w:sz w:val="28"/>
                <w:szCs w:val="28"/>
              </w:rPr>
              <w:t>Доля воспитанников общеобразовательных и дошкольных учреждений, принимающих участие в мероприятиях по пропаганде безопасности дорожного движения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ind w:left="-142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ind w:left="-28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-54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ающих семинаров по профилактике детского дорожно-транспортного травматизм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-142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 семинаров по профилактике детского дорожно-транспортного травматизма для преподавателей и воспитателей общеобразовательных и дошкольных учреждений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ind w:left="-142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ind w:left="-28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-54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и информационное обеспечение по безопасности дорожного движ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-142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профилактике детского дорожно-транспортного травматизма для воспитанников общеобразовательных и дошкольных учреждени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-142" w:right="-47" w:hanging="0"/>
              <w:jc w:val="center"/>
              <w:rPr/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-28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в профилактическую работу институты гражданского общест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-54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родителей воспитанников общеобразовательных и дошкольных учреждений в мероприятиях по пропаганде безопасности дорожного движ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-142" w:right="-47" w:hanging="0"/>
              <w:jc w:val="center"/>
              <w:rPr/>
            </w:pPr>
            <w:r>
              <w:rPr>
                <w:sz w:val="28"/>
                <w:szCs w:val="28"/>
              </w:rPr>
              <w:t>Доля родителей воспитанников общеобразовательных и дошкольных учреждений, принимающих участие в мероприятиях по пропаганде безопасности дорожного движения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-142" w:right="-4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Комплекс процессных мероприятий «Совершенствование контроля за режимом движения»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-142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структурное подразделение за реализацию комплекса процессных мероприятий: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left="-142" w:right="-47" w:hanging="0"/>
              <w:jc w:val="center"/>
              <w:rPr/>
            </w:pPr>
            <w:r>
              <w:rPr>
                <w:sz w:val="28"/>
                <w:szCs w:val="28"/>
              </w:rPr>
              <w:t>Комиссия по проведению комплексной проверки дорог и улиц Монастырщинского района Смоленской области Администрации муниципального образования «Монастырщинский муниципальный округ» Смоленской област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-142" w:right="-47" w:hanging="0"/>
              <w:jc w:val="center"/>
              <w:rPr/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ных проверок дорог и улиц: проверок эксплуатационного состояния дорог и улиц, дорожных сооружений, наличие технических средств организации дорожного движения, обследования автобусных, школьных маршрут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овершенствование условий движения на улично-дорожной се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-142" w:right="-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лексных проверок дорог и улиц: проверок эксплуатационного состояния дорог и улиц, дорожных сооружений, наличие технических средств организации дорожного движения, обследования автобусных, школьных маршрутов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077" w:right="567" w:gutter="0" w:header="567" w:top="1077" w:footer="0" w:bottom="1134"/>
          <w:pgNumType w:fmt="decimal"/>
          <w:formProt w:val="false"/>
          <w:titlePg/>
          <w:textDirection w:val="lrTb"/>
          <w:docGrid w:type="default" w:linePitch="100" w:charSpace="8192"/>
        </w:sectPr>
      </w:pPr>
    </w:p>
    <w:p>
      <w:pPr>
        <w:pStyle w:val="Normal"/>
        <w:widowControl w:val="false"/>
        <w:suppressAutoHyphens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widowControl w:val="false"/>
        <w:suppressAutoHyphens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169"/>
        <w:gridCol w:w="1169"/>
        <w:gridCol w:w="1170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сего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финансового обеспечения по годам реализации (тыс. рублей)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8" w:hanging="0"/>
              <w:rPr/>
            </w:pPr>
            <w:r>
              <w:rPr>
                <w:sz w:val="28"/>
                <w:szCs w:val="28"/>
              </w:rPr>
              <w:t>В целом по муниципальной программе</w:t>
            </w:r>
            <w:r>
              <w:rPr>
                <w:spacing w:val="-2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/>
              <w:ind w:left="14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8" w:firstLine="567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8" w:firstLine="567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8" w:firstLine="567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8" w:firstLine="567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1077" w:gutter="0" w:header="567" w:top="1077" w:footer="0" w:bottom="567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i/>
      <w:i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Интернет-ссылка"/>
    <w:qFormat/>
    <w:rPr>
      <w:color w:val="0000FF"/>
      <w:u w:val="single"/>
    </w:rPr>
  </w:style>
  <w:style w:type="character" w:styleId="Style10">
    <w:name w:val="Верхний колонтитул Знак"/>
    <w:qFormat/>
    <w:rPr>
      <w:sz w:val="24"/>
    </w:rPr>
  </w:style>
  <w:style w:type="character" w:styleId="PageNumber">
    <w:name w:val="Page Number"/>
    <w:basedOn w:val="Style8"/>
    <w:rPr/>
  </w:style>
  <w:style w:type="character" w:styleId="Style11">
    <w:name w:val="Привязка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basedOn w:val="Style8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i/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en-US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Заголовок Знак"/>
    <w:qFormat/>
    <w:rPr>
      <w:rFonts w:ascii="Cambria" w:hAnsi="Cambria" w:eastAsia="Cambria" w:cs="Cambria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21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 w:val="24"/>
    </w:rPr>
  </w:style>
  <w:style w:type="paragraph" w:styleId="Footer">
    <w:name w:val="Footer"/>
    <w:basedOn w:val="Normal"/>
    <w:pPr/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11">
    <w:name w:val="Заголовок 1 Знак1"/>
    <w:basedOn w:val="Normal"/>
    <w:qFormat/>
    <w:pPr>
      <w:spacing w:lineRule="exact" w:line="200"/>
      <w:jc w:val="center"/>
    </w:pPr>
    <w:rPr>
      <w:color w:val="00008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Знак"/>
    <w:basedOn w:val="Normal"/>
    <w:qFormat/>
    <w:pPr>
      <w:spacing w:lineRule="auto" w:line="240" w:before="280" w:after="280"/>
    </w:pPr>
    <w:rPr>
      <w:rFonts w:ascii="Tahoma" w:hAnsi="Tahoma" w:cs="Tahoma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9" w:firstLine="709"/>
      <w:jc w:val="both"/>
    </w:pPr>
    <w:rPr>
      <w:sz w:val="28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pacing w:lineRule="auto" w:line="240"/>
      <w:jc w:val="both"/>
    </w:pPr>
    <w:rPr>
      <w:rFonts w:ascii="Courier New" w:hAnsi="Courier New" w:cs="Courier New"/>
    </w:rPr>
  </w:style>
  <w:style w:type="paragraph" w:styleId="12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23">
    <w:name w:val="Обычный2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8">
    <w:name w:val="Схема документа"/>
    <w:basedOn w:val="Normal"/>
    <w:qFormat/>
    <w:pPr>
      <w:spacing w:before="0" w:after="200"/>
    </w:pPr>
    <w:rPr>
      <w:rFonts w:ascii="Tahoma" w:hAnsi="Tahoma" w:cs="Tahoma"/>
      <w:sz w:val="16"/>
      <w:szCs w:val="16"/>
      <w:lang w:val="en-US"/>
    </w:rPr>
  </w:style>
  <w:style w:type="paragraph" w:styleId="111">
    <w:name w:val="Заголовок 11"/>
    <w:basedOn w:val="Normal"/>
    <w:qFormat/>
    <w:pPr>
      <w:widowControl w:val="false"/>
      <w:spacing w:lineRule="auto" w:line="240"/>
      <w:outlineLvl w:val="0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spacing w:lineRule="auto" w:line="240"/>
    </w:pPr>
    <w:rPr>
      <w:sz w:val="24"/>
      <w:szCs w:val="24"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8:20:00Z</dcterms:created>
  <dc:creator>Ляльченко Лидия Георгиевна</dc:creator>
  <dc:description/>
  <cp:keywords/>
  <dc:language>en-US</dc:language>
  <cp:lastModifiedBy>BUDGETNIK-2</cp:lastModifiedBy>
  <cp:lastPrinted>2022-10-04T14:40:00Z</cp:lastPrinted>
  <dcterms:modified xsi:type="dcterms:W3CDTF">2024-11-12T15:38:00Z</dcterms:modified>
  <cp:revision>15</cp:revision>
  <dc:subject>Бланк</dc:subject>
  <dc:title/>
</cp:coreProperties>
</file>