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рхний предел муниципального долга муниципального образования «Монастырщинский муниципальный округ» Смоленской области на 1 января 2027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ерхний предел муниципального долга на 1 января 2027 года по долговым обязательствам муниципального образования «Монастырщинский муниципальный округ» Смоленской области устанавливается в сумме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 xml:space="preserve">тыс. рублей, в том числе предельный объем обязательств по муниципальным гарантиям муниципального образования «Монастырщинский муниципальный округ» Смоленской области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> 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язательства, действующие на 1 января 2026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877"/>
        <w:gridCol w:w="1260"/>
        <w:gridCol w:w="1677"/>
        <w:gridCol w:w="121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долгового обяз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по состоянию на 1 января 2026 год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погашения в 2026 год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по состоянию на 1 января 2027 год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бюджетом муниципального округа от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ы, полученные бюджетом муниципального округа от кредитных организа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ществляемые в 2026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751"/>
        <w:gridCol w:w="1407"/>
        <w:gridCol w:w="1657"/>
        <w:gridCol w:w="121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имств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привлечения в 2026 году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погашения в 2026год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по состоянию на 1 января 2027год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бюджетом муниципального округа от областного бюдже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ы, полученные бюджетом муниципального округа от кредитных организаций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9:49:00Z</dcterms:created>
  <dc:creator>1</dc:creator>
  <dc:description/>
  <cp:keywords/>
  <dc:language>en-US</dc:language>
  <cp:lastModifiedBy>GL_26_09_2024</cp:lastModifiedBy>
  <cp:lastPrinted>2018-11-14T15:03:00Z</cp:lastPrinted>
  <dcterms:modified xsi:type="dcterms:W3CDTF">2024-12-17T07:09:00Z</dcterms:modified>
  <cp:revision>33</cp:revision>
  <dc:subject/>
  <dc:title>ФИНАНСОВО – ЭКОНОМИЧЕСКОЕ ОБОСНОВАНИЕ</dc:title>
</cp:coreProperties>
</file>