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муниципального долга муниципального образования «Монастырщинский муниципальный округ» Смоленской области на 1 января 202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рхний предел муниципального долга на 1 января 2026 года по долговым обязательствам муниципального образования «Монастырщинский муниципальный округ» Смоленской области устанавливается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предельный объем обязательств по муниципальным гарантиям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язательства, действующие на 1 январ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77"/>
        <w:gridCol w:w="1260"/>
        <w:gridCol w:w="1677"/>
        <w:gridCol w:w="121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5 г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гашения в 2025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6 го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бюджетом муниципального округа от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бюджетом муниципального округа от кредит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ые в 202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51"/>
        <w:gridCol w:w="1407"/>
        <w:gridCol w:w="1657"/>
        <w:gridCol w:w="12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ривлечения в 2025 го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гашения в 2025 год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по состоянию на 1 января 2026 го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бюджетом муниципального округа от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бюджетом муниципального округа от кредитных организаци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25:00Z</dcterms:created>
  <dc:creator>1</dc:creator>
  <dc:description/>
  <cp:keywords/>
  <dc:language>en-US</dc:language>
  <cp:lastModifiedBy>GL_26_09_2024</cp:lastModifiedBy>
  <cp:lastPrinted>2016-12-03T11:49:00Z</cp:lastPrinted>
  <dcterms:modified xsi:type="dcterms:W3CDTF">2024-12-17T07:08:00Z</dcterms:modified>
  <cp:revision>21</cp:revision>
  <dc:subject/>
  <dc:title>ФИНАНСОВО – ЭКОНОМИЧЕСКОЕ ОБОСНОВАНИЕ</dc:title>
</cp:coreProperties>
</file>