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 CYR" w:hAnsi="Times New Roman CYR" w:eastAsia="Times New Roman" w:cs="Times New Roman CYR"/>
          <w:sz w:val="28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Проект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«Комплексные меры противодействия злоупотреблению наркотическими средствами и их незаконному обороту в муниципальном образован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«Монастырщинский муниципальный округ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молен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А С П О Р Т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Msonormalcxspmiddl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2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спорта Администрации муниципального образования «Монастырщинский муниципальный округ» Смолен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– 2027 годы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ь муниципальной программы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иводействие незаконному обороту наркотиков на территории муниципального образования «Монастырщинский муниципальный округ» Смоленской области, профилактика правонарушений связанных с употреблением и распространением наркотических и психотропных вещест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Объемы финансового обеспечения за весь период реализации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из местного бюджета составляет 120,0 тыс. рублей,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– 40,0 тыс. рублей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,0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0,0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40,0 тыс.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 – 0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6 год – 40,0 тыс. рублей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,0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0,0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40,0 тыс.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 – 0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 год – 40,0 тыс. рубл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,0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0,0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40,0 тыс.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 – 0,0 тыс. рублей.</w:t>
            </w:r>
          </w:p>
        </w:tc>
      </w:tr>
    </w:tbl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476"/>
        <w:gridCol w:w="1440"/>
        <w:gridCol w:w="1486"/>
        <w:gridCol w:w="1171"/>
        <w:gridCol w:w="960"/>
        <w:gridCol w:w="898"/>
      </w:tblGrid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азовое значение показателя ____ год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ланируемое значение показателя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населения, вовлеченного в мероприятия антинаркотической направленности, от общего количества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занимающегося физической культурой и спортом, от общего количества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уктура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4974"/>
        <w:gridCol w:w="4744"/>
        <w:gridCol w:w="73"/>
        <w:gridCol w:w="4058"/>
      </w:tblGrid>
      <w:tr>
        <w:trPr>
          <w:trHeight w:val="56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структурного элемента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 показателями</w:t>
            </w:r>
          </w:p>
        </w:tc>
      </w:tr>
      <w:tr>
        <w:trPr>
          <w:trHeight w:val="17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</w:tr>
      <w:tr>
        <w:trPr>
          <w:trHeight w:val="58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ординация взаимодействия между государственными и общественными объединениями</w:t>
            </w:r>
          </w:p>
        </w:tc>
      </w:tr>
      <w:tr>
        <w:trPr>
          <w:trHeight w:val="691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ое структурное подразделение за реализацию комплекса процессных мероприятий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 и спорта Администрации муниципального образования «Монастырщинский муниципальный округ» Смоленской области.</w:t>
            </w:r>
          </w:p>
        </w:tc>
      </w:tr>
      <w:tr>
        <w:trPr>
          <w:trHeight w:val="24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проведение комплексного мониторинга наркоситуации на территории муниципального образования «Монастырщинский муниципальный округ» Смоленской области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координированное взаимодействие между государственными и общественными объединениями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Доля населения, вовлеченного в мероприятия антинаркотической направленности, от общего количества населения</w:t>
            </w:r>
          </w:p>
        </w:tc>
      </w:tr>
      <w:tr>
        <w:trPr>
          <w:trHeight w:val="47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йствие развитию молодежных союзов, организаций, клубов и иных объединений антинаркотической направленности</w:t>
            </w:r>
          </w:p>
        </w:tc>
      </w:tr>
      <w:tr>
        <w:trPr>
          <w:trHeight w:val="69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ое структурное подразделение за реализацию комплекса процессных мероприятий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 и спорта Администрации муниципального образования «Монастырщинский муниципальный округ» Смоленской области.</w:t>
            </w:r>
          </w:p>
        </w:tc>
      </w:tr>
      <w:tr>
        <w:trPr>
          <w:trHeight w:val="24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здорового и безопасного образа жизни, формирование у молодежи антинаркотических установок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у молодежи антинаркотических установок, правильного и здорового образа жиз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Доля населения, вовлеченного в мероприятия антинаркотической направленности, от общего количества населения</w:t>
            </w:r>
          </w:p>
        </w:tc>
      </w:tr>
      <w:tr>
        <w:trPr>
          <w:trHeight w:val="24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мероприятий по сокращению незаконного потребления наркотиков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незаконного потребления наркотиков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Доля населения, вовлеченного в мероприятия антинаркотической направленности, от общего количества населения</w:t>
            </w:r>
          </w:p>
        </w:tc>
      </w:tr>
      <w:tr>
        <w:trPr>
          <w:trHeight w:val="43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240" w:before="0" w:after="0"/>
              <w:ind w:left="11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информационной и пропагандистской деятельности в целях привлечения молодежи к участию в мероприятиях антинаркотической направленности</w:t>
            </w:r>
          </w:p>
        </w:tc>
      </w:tr>
      <w:tr>
        <w:trPr>
          <w:trHeight w:val="61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240" w:before="0" w:after="0"/>
              <w:ind w:left="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ое структурное подразделение за реализацию комплекса процессных мероприятий: 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240" w:before="0" w:after="0"/>
              <w:ind w:left="116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 и спорта Администрации муниципального образования «Монастырщинский муниципальный округ» Смоленской области.</w:t>
            </w:r>
          </w:p>
        </w:tc>
      </w:tr>
      <w:tr>
        <w:trPr>
          <w:trHeight w:val="756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>Проведение профилактических мероприятий по сокращению незаконного потребления наркотиков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незаконного потребления наркотиков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Доля населения, вовлеченного в мероприятия антинаркотической направленности, от общего количества населения</w:t>
            </w:r>
          </w:p>
        </w:tc>
      </w:tr>
      <w:tr>
        <w:trPr>
          <w:trHeight w:val="48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филактика употребления несовершеннолетними наркотических средств и психотропных веществ </w:t>
            </w:r>
          </w:p>
        </w:tc>
      </w:tr>
      <w:tr>
        <w:trPr>
          <w:trHeight w:val="44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ое структурное подразделение за реализацию комплекса процессных мероприятий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 и спорта Администрации муниципального образования «Монастырщинский муниципальный округ» Смоленской области.</w:t>
            </w:r>
          </w:p>
        </w:tc>
      </w:tr>
      <w:tr>
        <w:trPr>
          <w:trHeight w:val="44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аганда здорового и безопасного образа жизни, формирование у молодежи антинаркотических установок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у молодежи антинаркотических установок, правильного и здорового образа жизни</w:t>
            </w:r>
          </w:p>
          <w:p>
            <w:pPr>
              <w:pStyle w:val="ConsPlusNormal"/>
              <w:ind w:hanging="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Доля населения, вовлеченного в мероприятия антинаркотической направленности, от общего количества населения</w:t>
            </w:r>
          </w:p>
        </w:tc>
      </w:tr>
      <w:tr>
        <w:trPr>
          <w:trHeight w:val="29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дение районных спортивно-массовых мероприятий, фестивалей, спартакиад среди различных слоев населения</w:t>
            </w:r>
          </w:p>
        </w:tc>
      </w:tr>
      <w:tr>
        <w:trPr>
          <w:trHeight w:val="44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ое структурное подразделение за реализацию комплекса процессных мероприяти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 и спорта Администрации муниципального образования «Монастырщинский муниципальный округ» Смоленской области.</w:t>
            </w:r>
          </w:p>
        </w:tc>
      </w:tr>
      <w:tr>
        <w:trPr>
          <w:trHeight w:val="44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альтернативного поведения подростков, массовое внедрение физической культуры, спорта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ие, участвующее в спортивно-массовых мероприятиях, с целью пропаганды здорового образа жизни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я населения, занимающегося физической культурой и спортом, от общего количества населения</w:t>
            </w:r>
          </w:p>
        </w:tc>
      </w:tr>
      <w:tr>
        <w:trPr>
          <w:trHeight w:val="44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ражирование и распространение видеороликов, печатных материалов по профилактике незаконного потребления наркотических средств и психотропных веществ, наркомании и токсикомании</w:t>
            </w:r>
          </w:p>
        </w:tc>
      </w:tr>
      <w:tr>
        <w:trPr>
          <w:trHeight w:val="44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ое структурное подразделение за реализацию комплекса процессных мероприяти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 и спорта Администрации муниципального образования «Монастырщинский муниципальный округ» Смоленской области.</w:t>
            </w:r>
          </w:p>
        </w:tc>
      </w:tr>
      <w:tr>
        <w:trPr>
          <w:trHeight w:val="44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паганда здорового и безопасного образа жизни, формирование у молодежи антинаркотических установок 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у молодежи антинаркотических установок, правильного и здорового образа жиз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Доля населения, вовлеченного в мероприятия антинаркотической направленности, от общего количества населения</w:t>
            </w:r>
          </w:p>
        </w:tc>
      </w:tr>
      <w:tr>
        <w:trPr>
          <w:trHeight w:val="30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мещение информации о проведенных мероприятиях по профилактике незаконного потребления наркотических веществ, по пропаганде здорового образа жизни в информационно-телекоммуникационной сети «Интернет»</w:t>
            </w:r>
          </w:p>
        </w:tc>
      </w:tr>
      <w:tr>
        <w:trPr>
          <w:trHeight w:val="56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ое структурное подразделение за реализацию комплекса процессных мероприяти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 и спорта Администрации муниципального образования «Монастырщинский муниципальный округ» Смоленской области.</w:t>
            </w:r>
          </w:p>
        </w:tc>
      </w:tr>
      <w:tr>
        <w:trPr>
          <w:trHeight w:val="44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аганда здорового и безопасного образа жизни, формирование у молодежи антинаркотических установок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у молодежи антинаркотических установок, правильного и здорового образа жиз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Доля населения, вовлеченного в мероприятия антинаркотической направленности, от общего количества населения</w:t>
            </w:r>
          </w:p>
        </w:tc>
      </w:tr>
      <w:tr>
        <w:trPr>
          <w:trHeight w:val="44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дение мониторинга наркоситуации, в том числе мониторинга ресурсов информационно-телекоммуникационной сети «Интернет», используемых для пропаганды незаконных потребления и распространения наркотиков</w:t>
            </w:r>
          </w:p>
        </w:tc>
      </w:tr>
      <w:tr>
        <w:trPr>
          <w:trHeight w:val="44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ое структурное подразделение за реализацию комплекса процессных мероприяти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 и спорта Администрации муниципального образования «Монастырщинский муниципальный округ» Смоленской области.</w:t>
            </w:r>
          </w:p>
        </w:tc>
      </w:tr>
      <w:tr>
        <w:trPr>
          <w:trHeight w:val="44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проведение комплексного мониторинга наркоситуации на территории муниципального образования «Монастырщинский муниципальный округ» Смоленской области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ный мониторинг наркоситуации в муниципальном образовании «Монастырщинский муниципальный округ» Смоленской области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Доля населения, вовлеченного в мероприятия антинаркотической направленности, от общего количества населения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Финансовое обеспече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tbl>
      <w:tblPr>
        <w:tblW w:w="10217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6"/>
        <w:gridCol w:w="1417"/>
        <w:gridCol w:w="1418"/>
        <w:gridCol w:w="1276"/>
        <w:gridCol w:w="1280"/>
      </w:tblGrid>
      <w:tr>
        <w:trPr>
          <w:trHeight w:val="985" w:hRule="exact"/>
        </w:trPr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Всего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бъем финансового обеспечения по годам реализации (тыс. рублей)</w:t>
            </w:r>
          </w:p>
        </w:tc>
      </w:tr>
      <w:tr>
        <w:trPr>
          <w:trHeight w:val="329" w:hRule="exact"/>
        </w:trPr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0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027</w:t>
            </w:r>
          </w:p>
        </w:tc>
      </w:tr>
      <w:tr>
        <w:trPr>
          <w:trHeight w:val="344" w:hRule="exac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5</w:t>
            </w:r>
          </w:p>
        </w:tc>
      </w:tr>
      <w:tr>
        <w:trPr>
          <w:trHeight w:val="1023" w:hRule="exac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лом по муниципальной программе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0"/>
              <w:ind w:left="148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4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40,0</w:t>
            </w:r>
          </w:p>
        </w:tc>
      </w:tr>
      <w:tr>
        <w:trPr>
          <w:trHeight w:val="344" w:hRule="exac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8" w:firstLine="567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</w:tr>
      <w:tr>
        <w:trPr>
          <w:trHeight w:val="344" w:hRule="exac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8" w:firstLine="567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</w:tr>
      <w:tr>
        <w:trPr>
          <w:trHeight w:val="344" w:hRule="exac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8" w:firstLine="567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4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40,0</w:t>
            </w:r>
          </w:p>
        </w:tc>
      </w:tr>
      <w:tr>
        <w:trPr>
          <w:trHeight w:val="395" w:hRule="exac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8" w:firstLine="567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31">
    <w:name w:val="style3"/>
    <w:qFormat/>
    <w:rPr>
      <w:rFonts w:cs="Times New Roman"/>
    </w:rPr>
  </w:style>
  <w:style w:type="character" w:styleId="Style19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Calibri"/>
    </w:rPr>
  </w:style>
  <w:style w:type="paragraph" w:styleId="BodyTextIndent3">
    <w:name w:val="Body Text Indent 3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4:18:00Z</dcterms:created>
  <dc:creator>Управ делами</dc:creator>
  <dc:description/>
  <cp:keywords/>
  <dc:language>en-US</dc:language>
  <cp:lastModifiedBy>BUDGETNIK-2</cp:lastModifiedBy>
  <cp:lastPrinted>2022-07-12T14:19:00Z</cp:lastPrinted>
  <dcterms:modified xsi:type="dcterms:W3CDTF">2024-11-14T08:07:00Z</dcterms:modified>
  <cp:revision>13</cp:revision>
  <dc:subject/>
  <dc:title/>
</cp:coreProperties>
</file>