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Доступная среда»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культуры и спорта 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2027 годы </w:t>
            </w:r>
          </w:p>
        </w:tc>
      </w:tr>
      <w:tr>
        <w:trPr>
          <w:trHeight w:val="1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ая цель Программы – формирование к 2027 году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из местного бюджета составляет 150,0 тыс.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5 год – 50,0 тыс. рублей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– 50,0 тыс. рублей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50,0 тыс. рубл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256"/>
        <w:gridCol w:w="1255"/>
        <w:gridCol w:w="1475"/>
        <w:gridCol w:w="1168"/>
        <w:gridCol w:w="1100"/>
        <w:gridCol w:w="1240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зовое значение показателя ____ год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ланируемое значение показателя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й правовой базы муниципального района в части обеспечения условий для формирования доступной среды для инвалидов и других маломобильных групп населения в социально-культурных, образовательных учреждени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способленных входных групп и пандусов в образовательных учреждениях. Установка приспособленных входных групп и пандусов в библиотеках, домах культуры, клубах, социально-культурных центрах, административных зданиях. Приобретение оборудования обеспечивающего доступность для инвалидов и других маломобильных групп населения в образовательных учреждениях, в библиотеках, домах культуры, клубах, социально-культурных центрах, административных зданиях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rPr>
                <w:color w:val="000000"/>
              </w:rPr>
            </w:pPr>
            <w:r>
              <w:rPr/>
              <w:t>Приобретение автомобильного транспорта пригородных и междугородных маршрутов и городского транспорта общего пользования оборудованного для перевозки маломобильных групп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rPr/>
            </w:pPr>
            <w:r>
              <w:rPr/>
              <w:t>Оборудование элементов доступности на объектах жилищно-коммунального хозяй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элементов доступности на объектах торговли,</w:t>
            </w:r>
          </w:p>
          <w:p>
            <w:pPr>
              <w:pStyle w:val="Pboth"/>
              <w:shd w:fill="FFFFFF" w:val="clear"/>
              <w:spacing w:before="0" w:after="0"/>
              <w:rPr/>
            </w:pPr>
            <w:r>
              <w:rPr/>
              <w:t>обустройство автостоянок для инвалидов вблизи объектов торгов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rPr/>
            </w:pPr>
            <w:r>
              <w:rPr/>
              <w:t>Создание системы постоянного мониторинга состояния доступности объектов социально-культурной инфраструктуры, учреждений образования, административных зда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rPr/>
            </w:pPr>
            <w:r>
              <w:rPr/>
              <w:t>Проведение информационно-просветительской кампании: совместные с учреждениями социальной сферы информационные встречи с инвалидами, ежегодные фестивали, выставки творчества, социальная реклам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rPr/>
            </w:pPr>
            <w:r>
              <w:rPr/>
              <w:t>Публикация цикла статей, посвященных жизни людей с ограниченными возможностями 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4974"/>
        <w:gridCol w:w="4816"/>
        <w:gridCol w:w="4058"/>
      </w:tblGrid>
      <w:tr>
        <w:trPr>
          <w:trHeight w:val="56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>
          <w:trHeight w:val="17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</w:tr>
      <w:tr>
        <w:trPr>
          <w:trHeight w:val="80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ое сопровождение формирования доступной среды для инвалидов и других маломобильных групп населения</w:t>
            </w:r>
          </w:p>
        </w:tc>
      </w:tr>
      <w:tr>
        <w:trPr>
          <w:trHeight w:val="97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образования Администрации муниципального образования «Монастырщинский муниципальный округ» Смоленской области, отдел культуры и спорта Администрации муниципального образования «Монастырщинский муниципальный округ» Смоленской области </w:t>
            </w:r>
          </w:p>
        </w:tc>
      </w:tr>
      <w:tr>
        <w:trPr>
          <w:trHeight w:val="24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(правовых оснований, порядка) для реализации мероприятий по формированию доступной среды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нормативных правовых актов, направл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еализацию мероприятий по формированию доступной среды для инвалидов и других маломобильных групп населен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качества услуг для людей с ограниченными возможностями</w:t>
            </w:r>
          </w:p>
        </w:tc>
      </w:tr>
      <w:tr>
        <w:trPr>
          <w:trHeight w:val="81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и проведение мероприятий, направленных на социокультурную реабилитацию инвалидов </w:t>
            </w:r>
          </w:p>
        </w:tc>
      </w:tr>
      <w:tr>
        <w:trPr>
          <w:trHeight w:val="97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униципального образования «Монастырщинский муниципальный округ» Смоленской области, отдел культуры и спорта Администрации муниципального образования «Монастырщинский муниципальный округ» Смоленской области, отдел образования Администрации муниципального образования «Монастырщинский муниципальный округ» Смоленской области, обслуживающие и управляющие организации, действующие на территории муниципального образования «Монастырщинский муниципальный округ» Смоленской области </w:t>
            </w:r>
          </w:p>
        </w:tc>
      </w:tr>
      <w:tr>
        <w:trPr>
          <w:trHeight w:val="24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способленных входных групп и пандусов в образовательных учреждениях, в библиотеках, домах культуры, клубах, социально-культурных центрах, административных зданиях. Приобретение оборудования обеспечивающего доступность для инвалидов и других маломобильных групп населения в образовательных учреждениях, в библиотеках, домах культуры, клубах, социально-культурных центрах, административных зданиях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социально-культурных учреждений инвалидами и другими маломобильными группами населения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объектов, доступных для посещения инвалидами и маломобильными группами</w:t>
            </w:r>
          </w:p>
        </w:tc>
      </w:tr>
      <w:tr>
        <w:trPr>
          <w:trHeight w:val="99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толерантного отношения общества к инвалидам и другим маломобильным группам населения</w:t>
            </w:r>
          </w:p>
        </w:tc>
      </w:tr>
      <w:tr>
        <w:trPr>
          <w:trHeight w:val="113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left="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муниципального образования «Монастырщинский муниципальный округ» Смоленской област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тдел культуры и спорта Администрации муниципального образования "Монастырщинский район" Смоленской области, отдел образования Администрации муниципального образования "Монастырщинский район" Смолен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тдел социальной защиты населения  в Починковском районе  в Монастырщинском районе,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бщественная организация Монастырщинская районная организация Смоленской областной организации Всероссийского общества инвалид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БУ «Монастырщинский КЦСОН»</w:t>
            </w:r>
          </w:p>
        </w:tc>
      </w:tr>
      <w:tr>
        <w:trPr>
          <w:trHeight w:val="87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Проведение информационно-просветительской кампании: совместные с учреждениями социальной сферы, информационные встречи с инвалидами, ежегодные фестивали, выставки творчества, социальная реклам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ение общественного внимания к проблемам людей с ограниченными возможност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уровня доступности к информации о государственных услугах, предоставляемых инвалид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социальной активности людей с ограниченными возможностями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ступности к информации о государственных услугах, предоставляемых инвалидам, уровня социальной активности людей с ограниченными возможностями. Снижение социальной зависимости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1021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17"/>
        <w:gridCol w:w="1418"/>
        <w:gridCol w:w="1276"/>
        <w:gridCol w:w="1280"/>
      </w:tblGrid>
      <w:tr>
        <w:trPr>
          <w:trHeight w:val="985" w:hRule="exact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ъем финансового обеспечения по годам реализации (тыс. рублей)</w:t>
            </w:r>
          </w:p>
        </w:tc>
      </w:tr>
      <w:tr>
        <w:trPr>
          <w:trHeight w:val="329" w:hRule="exact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2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27 год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</w:t>
            </w:r>
          </w:p>
        </w:tc>
      </w:tr>
      <w:tr>
        <w:trPr>
          <w:trHeight w:val="1023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по муниципальной програм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</w:tr>
      <w:tr>
        <w:trPr>
          <w:trHeight w:val="395" w:hRule="exac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8" w:firstLine="567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Calibri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45:00Z</dcterms:created>
  <dc:creator>Управ делами</dc:creator>
  <dc:description/>
  <cp:keywords/>
  <dc:language>en-US</dc:language>
  <cp:lastModifiedBy>BUDGETNIK-2</cp:lastModifiedBy>
  <cp:lastPrinted>2022-03-29T17:51:00Z</cp:lastPrinted>
  <dcterms:modified xsi:type="dcterms:W3CDTF">2024-11-13T09:53:00Z</dcterms:modified>
  <cp:revision>96</cp:revision>
  <dc:subject/>
  <dc:title/>
</cp:coreProperties>
</file>