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 CYR" w:hAnsi="Times New Roman CYR" w:eastAsia="Times New Roman" w:cs="Times New Roman CYR"/>
          <w:sz w:val="28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Проек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МУНИЦИПАЛЬНАЯ 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  <w:t xml:space="preserve">«Противодействие экстремизму и профилактика терроризма на территории муниципального образования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  <w:t>«Монастырщинский муниципальный округ» Смолен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6820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Монастырщинский муниципальный округ» Смоленской области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– 2027 годы </w:t>
            </w:r>
          </w:p>
        </w:tc>
      </w:tr>
      <w:tr>
        <w:trPr>
          <w:trHeight w:val="1647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ь муниципальной программы 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истемы профилактики терроризма и экстремизма, минимизации и (или) ликвидации их проявлений на территории муниципального образования «Монастырщинский муниципальный округ» Смоленской области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Объемы финансового обеспечения за весь период реализации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щий объем финансирования Программы составляет 2 127,6 тыс. рублей, из них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5 год – 709,2 тыс. рублей, из ни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0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0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709,2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 – 0,0 тыс. рублей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6 год – 709,2 тыс. рублей, из ни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0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0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709,2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 – 0,0 тыс. рублей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7 год – 709,2 тыс. рублей, из ни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0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0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709,2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 – 0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0 тыс. рублей.</w:t>
            </w:r>
          </w:p>
        </w:tc>
      </w:tr>
    </w:tbl>
    <w:p>
      <w:pPr>
        <w:pStyle w:val="Msonormalcxspmiddl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908"/>
        <w:gridCol w:w="903"/>
        <w:gridCol w:w="1499"/>
        <w:gridCol w:w="966"/>
        <w:gridCol w:w="856"/>
        <w:gridCol w:w="818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азовое значение показателя ___ год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Планируемое значение показателя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6 год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2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совершенных (попыток совершения) террористических актов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униципального образования «Монастырщинский муниципальный округ» Смоленской области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сутствие совершенных (попыток совершения) актов экстремистской направленности на территории муниципального образования «Монастырщинский муниципальный округ» Смоленской области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Количество учреждений образования, культуры и мест массового посещения населением, оборудованных кнопками тревожной сигнализации, системами видеонаблюдения и другими техническими средствами защиты от проявлений терроризма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уктура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4974"/>
        <w:gridCol w:w="4816"/>
        <w:gridCol w:w="4058"/>
      </w:tblGrid>
      <w:tr>
        <w:trPr>
          <w:trHeight w:val="562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структурного элемент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с показателями</w:t>
            </w:r>
          </w:p>
        </w:tc>
      </w:tr>
      <w:tr>
        <w:trPr>
          <w:trHeight w:val="17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</w:tr>
      <w:tr>
        <w:trPr>
          <w:trHeight w:val="807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Повышение уровня антитеррористической защищенности объектов культуры, образования, мест массового пребывания населения»</w:t>
            </w:r>
          </w:p>
        </w:tc>
      </w:tr>
      <w:tr>
        <w:trPr>
          <w:trHeight w:val="974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ое структурное подразделение за реализацию комплекса процессных мероприятий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Монастырщинский муниципальный округ» Смоленской области, отдел образования Администрации муниципального образования «Монастырщинский муниципальный округ» Смоленской области, отдел культуры и спорта Администрации муниципального образования «Монастырщинский муниципальный округ» Смоленской области, Администрация Монастырщинского городского поселения Монастырщинского района Смоленской области</w:t>
            </w:r>
          </w:p>
        </w:tc>
      </w:tr>
      <w:tr>
        <w:trPr>
          <w:trHeight w:val="247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стемы профилактики терроризма и экстремизма, минимизации и (или) ликвидации их проявлений на территории муниципального образования «Монастырщинский муниципальный округ» Смоленской област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здание социальной среды, способной эффективно противодействовать любым проявлениям  терроризма и экстремизма и, как следствие, отсутствие данных негативных проявлений на территории муниципального образования «Монастырщинский муниципальный округ» Смоленской области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антитеррористической защищенности объектов культуры, образования, мест массового пребывания населения от возможных террористических посягательст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озрастание доли учреждений образования, культуры и мест массового посещения населением, оборудованных кнопками тревожной сигнализации, системами видеонаблюдения и другими техническими средствами защиты от проявлений терроризм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управления в области профилактики терроризма  и экстремизма, а также  минимизации и (или) ликвидации их последствий;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вышение уровня взаимодействия между                          Администрацией муниципального образования «Монастырщинский муниципальный округ» Смоленской области и органами правоохранительной системы района по организации профилактических мероприятий, направленных на противодействие терроризму и экстремизму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 устранение причин и условий, способствующих совершению противоправных действий экстремистского и террористического характер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совершенных (попыток совершения) террористических актов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униципального образования «Монастырщинский муниципальный округ» Смолен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Финансовое обеспече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tbl>
      <w:tblPr>
        <w:tblW w:w="10217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6"/>
        <w:gridCol w:w="1417"/>
        <w:gridCol w:w="1418"/>
        <w:gridCol w:w="1276"/>
        <w:gridCol w:w="1280"/>
      </w:tblGrid>
      <w:tr>
        <w:trPr>
          <w:trHeight w:val="985" w:hRule="exact"/>
        </w:trPr>
        <w:tc>
          <w:tcPr>
            <w:tcW w:w="4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бъем финансового обеспечения по годам реализации (тыс. рублей)</w:t>
            </w:r>
          </w:p>
        </w:tc>
      </w:tr>
      <w:tr>
        <w:trPr>
          <w:trHeight w:val="329" w:hRule="exact"/>
        </w:trPr>
        <w:tc>
          <w:tcPr>
            <w:tcW w:w="4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026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027 год</w:t>
            </w:r>
          </w:p>
        </w:tc>
      </w:tr>
      <w:tr>
        <w:trPr>
          <w:trHeight w:val="344" w:hRule="exac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5</w:t>
            </w:r>
          </w:p>
        </w:tc>
      </w:tr>
      <w:tr>
        <w:trPr>
          <w:trHeight w:val="1023" w:hRule="exac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ом по муниципальной програм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ind w:left="14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1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7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709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709,2</w:t>
            </w:r>
          </w:p>
        </w:tc>
      </w:tr>
      <w:tr>
        <w:trPr>
          <w:trHeight w:val="344" w:hRule="exac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8" w:firstLine="567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,0</w:t>
            </w:r>
          </w:p>
        </w:tc>
      </w:tr>
      <w:tr>
        <w:trPr>
          <w:trHeight w:val="344" w:hRule="exac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8" w:firstLine="567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,0</w:t>
            </w:r>
          </w:p>
        </w:tc>
      </w:tr>
      <w:tr>
        <w:trPr>
          <w:trHeight w:val="344" w:hRule="exac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8" w:firstLine="567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1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7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709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709,2</w:t>
            </w:r>
          </w:p>
        </w:tc>
      </w:tr>
      <w:tr>
        <w:trPr>
          <w:trHeight w:val="395" w:hRule="exac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8" w:firstLine="567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9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Calibri"/>
    </w:rPr>
  </w:style>
  <w:style w:type="paragraph" w:styleId="BodyTextIndent3">
    <w:name w:val="Body Text Indent 3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9:05:00Z</dcterms:created>
  <dc:creator>Управ делами</dc:creator>
  <dc:description/>
  <cp:keywords/>
  <dc:language>en-US</dc:language>
  <cp:lastModifiedBy>BUDGETNIK-2</cp:lastModifiedBy>
  <cp:lastPrinted>2022-03-29T17:51:00Z</cp:lastPrinted>
  <dcterms:modified xsi:type="dcterms:W3CDTF">2024-11-14T08:27:00Z</dcterms:modified>
  <cp:revision>21</cp:revision>
  <dc:subject/>
  <dc:title/>
</cp:coreProperties>
</file>