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оддержка и развитие информационно-коммуникационных технологий 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Монастырщинский муниципальный округ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моле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по информационной политике Администрации муниципального образования «Монастырщинский муниципальный округ» Смолен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оперативности в информационном обмене различного уровня органов государственной власти и органов местного самоуправления, обеспечение эффективного управления информационными ресурсам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 500,0 тыс. рублей,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500,0 тыс. рублей;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 500,0 тыс. рублей;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000,0 тыс. рублей,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00,0 тыс. рублей;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000,0 тыс. рублей, из них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 000,0 тыс. рублей.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694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ежегодного обновления парка персональных компьютеров и печатающих устройств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5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25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25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рабочих мест, подключенных к локально-вычислительной сети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100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100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ремя простоя (недоступности) информационных ресурсов в течение года, ча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,5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1,5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1,5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обращений населения через виртуальную приемную официального Интернет-сайта Администрации муниципального образования «Монастырщинский муниципальный округ» Смоленской области к общему числу поступивших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45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45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45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45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структурных подразделений Администрации муниципального образования «Монастырщинский муниципальный округ» Смоленской области, с которыми возможен обмен электронными документами с использованием ЭЦП в единой системе документооборота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75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75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75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75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структурных подразделений Администрации муниципального образования «Монастырщинский муниципальный округ» Смоленской области, предоставляющих информацию о своей деятельности для размещения на официальном сайте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5 – 100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6 – 100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27 – 100</w:t>
            </w:r>
          </w:p>
        </w:tc>
      </w:tr>
    </w:tbl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87"/>
        <w:gridCol w:w="3287"/>
        <w:gridCol w:w="27"/>
        <w:gridCol w:w="80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структурного элемент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Региональный проект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данной муниципальной программы региональный  проект не реализуетс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Ведомственный проект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данной муниципальной программы ведомственный проект не реализуетс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Комплекс процессных мероприятий «Развитие и совершенствование информационно-технической инфраструктуры»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информационной политике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информационно-технической инфраструктуры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техническая инфраструк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ежегодного обновления парка персональных компьютеров и печатающих устройств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 Комплекс процессных мероприятий «Совершенствование информационного обеспечения о деятельно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муниципального образования «Монастырщинский муниципальный округ» Смоленской области»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е структурное подразделение за реализацию комплекса процессных мероприятий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информационной политике Администрации муниципального образования «Монастырщинский муниципальный округ» Смолен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ные подразделе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одержание уровня информированности о деятельности  структурных подразделений Администрации муниципального образования «Монастырщинский муниципальный округ» Смоленской области на официальном сайт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нформированность о деятельности  структурных подразделений Администрац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структурных подразделений Администрации муниципального образования «Монастырщинский муниципальный округ» Смоленской области, предоставляющих информацию о своей деятельности для размещения на официальном сайте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 Комплекс процессных мероприятий «Внедрение современных методов и технологий при предоставлении государственных и муниципальных услуг, а также повешение оперативности в информационном обмене различного уровня»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8"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по внедрению современных методов и технологий при предоставлении государственных и муниципальных услуг, а также повешение оперативности в информационном обмене различного уровн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ысокая доля обращений населения через виртуальную приемную официального Интернет-сайта Администрации муниципального образования «Монастырщинский муниципальный округ» Смоленской области к общему числу поступивших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обращений населения через виртуальную приемную официального Интернет-сайта Администрации муниципального образования «Монастырщинский муниципальный округ» Смоленской области к общему числу поступивших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8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бмен электронными документами с использованием ЭЦП (в единой системе документооборота) в Администрац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структурных подразделений Администрации муниципального образования «Монастырщинский муниципальный округ» Смоленской области, с которыми возможен обмен электронными документами с использованием ЭЦП в единой системе документооборот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8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абочие места, подключенные к локально-вычислительной сети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я рабочих мест, подключенных к локально-вычислительной се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8" w:righ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47" w:hanging="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изкий уровень простоя (недоступности) информационных ресурсов в течение года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ремя простоя (недоступности) информационных ресурсов в течение года, час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овое обеспечение муниципальной программы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1276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по муниципальной программ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 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 00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 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 000,0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Управ делами</dc:creator>
  <dc:description/>
  <cp:keywords/>
  <dc:language>en-US</dc:language>
  <cp:lastModifiedBy>BUDGETNIK-2</cp:lastModifiedBy>
  <cp:lastPrinted>2018-09-24T10:27:00Z</cp:lastPrinted>
  <dcterms:modified xsi:type="dcterms:W3CDTF">2024-11-14T08:24:00Z</dcterms:modified>
  <cp:revision>78</cp:revision>
  <dc:subject/>
  <dc:title/>
</cp:coreProperties>
</file>