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олодежной политики в муниципальном образовании «Монастырщинский муниципальный округ» Смоленской области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й активности и самореализации молодежи Монастырщинского район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из местного бюджета составляет 180,0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60,0 тыс. рубл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60,0 тыс. рубл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60,0 тыс. рубл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</w:t>
            </w:r>
          </w:p>
        </w:tc>
      </w:tr>
    </w:tbl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54"/>
        <w:gridCol w:w="1438"/>
        <w:gridCol w:w="1637"/>
        <w:gridCol w:w="1035"/>
        <w:gridCol w:w="1063"/>
        <w:gridCol w:w="1107"/>
      </w:tblGrid>
      <w:tr>
        <w:trPr>
          <w:trHeight w:val="62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зовое значение показателя ___ го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участников молодежных мероприятий различного уровня и направленности, от общего количества молодеж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от 14 до 35 лет, охваченных отдыхом в специализированных профильных сменах и лагерях, от общего количества молодеж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олодежи, вовлеченной в волонтерскую (добровольческую) деятельность, от общего количества молодеж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455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788"/>
        <w:gridCol w:w="4566"/>
        <w:gridCol w:w="70"/>
        <w:gridCol w:w="3906"/>
      </w:tblGrid>
      <w:tr>
        <w:trPr>
          <w:trHeight w:val="5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</w:tr>
      <w:tr>
        <w:trPr>
          <w:trHeight w:val="58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ое сопровождение молодежной политики в муниципальном образовании «Монастырщин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2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ачественного и оперативного информационного сопровождения реализации молодежной политики в муниципальном образовании «Монастырщинский муниципальный округ» Смоленской области, обеспечение широкого и равного доступа молодежи к информационным ресурсам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качественного и оперативного информационного сопровождения реализации молодежной политики в муниципальном образовании «Монастырщинский муниципальный округ» Смоленской област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молодежных мероприятий различного уровня и направленности</w:t>
            </w:r>
          </w:p>
        </w:tc>
      </w:tr>
      <w:tr>
        <w:trPr>
          <w:trHeight w:val="47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ение и поддержка молодежных инициатив и молодежных проектов </w:t>
            </w:r>
          </w:p>
        </w:tc>
      </w:tr>
      <w:tr>
        <w:trPr>
          <w:trHeight w:val="69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2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продвижения инициативной и талантливой молодежи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одвижения инициативной и талантливой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молодежных мероприятий различного уровня и направленности</w:t>
            </w:r>
          </w:p>
        </w:tc>
      </w:tr>
      <w:tr>
        <w:trPr>
          <w:trHeight w:val="2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значимых инновационных проектов молодежи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ольшего количества социально значимых инновационных проектов молодеж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молодежных мероприятий различного уровня и направленности</w:t>
            </w:r>
          </w:p>
        </w:tc>
      </w:tr>
      <w:tr>
        <w:trPr>
          <w:trHeight w:val="43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и сопровождение талантливой молодежи</w:t>
            </w:r>
          </w:p>
        </w:tc>
      </w:tr>
      <w:tr>
        <w:trPr>
          <w:trHeight w:val="6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75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Создание системы продвижения инициативной и талантливой молодежи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одвижения инициативной и талантливой молодеж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молодежных мероприятий различного уровня и направленности</w:t>
            </w:r>
          </w:p>
        </w:tc>
      </w:tr>
      <w:tr>
        <w:trPr>
          <w:trHeight w:val="48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влечение молодежи в социальную практику и развитие добровольческой деятельности молодежи 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молодежи в общественную деятельность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ая общественная деятельность молодежи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волонтерскую (добровольческую) деятельность</w:t>
            </w:r>
          </w:p>
        </w:tc>
      </w:tr>
      <w:tr>
        <w:trPr>
          <w:trHeight w:val="29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йствие профессиональной ориентации и карьерному развитию молодежи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офессиональной занятости и карьерному росту молодеж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 профориентационной работы с молодежью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молодежных мероприятий различного уровня и направленности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влечение молодежи в предпринимательскую деятельность и информирование молодежи о потенциальных возможностях развития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деятельности по самоорганизации и самоопределению молодежи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овершенствована деятельность по самоорганизации и самоопределению молодежи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молодежных мероприятий различного уровня и направленности</w:t>
            </w:r>
          </w:p>
        </w:tc>
      </w:tr>
      <w:tr>
        <w:trPr>
          <w:trHeight w:val="30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асоциальных явлений в молодежной среде</w:t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 и спорта Администрации муниципального образования «Монастырщинский муниципальный округ» Смоленской области.</w:t>
            </w:r>
          </w:p>
        </w:tc>
      </w:tr>
      <w:tr>
        <w:trPr>
          <w:trHeight w:val="4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инновационных программ по профилактике асоциальных явлений в молодежной среде, способствующих социальной адаптации молодежи, оказавшейся в трудной жизненной ситуаци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социальных явлений в молодежной среде и поддержка молодежи, оказавшейся в трудной жизненной ситуации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молодежных мероприятий различного уровня и направленности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985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5"/>
        <w:gridCol w:w="1121"/>
        <w:gridCol w:w="1334"/>
        <w:gridCol w:w="1417"/>
        <w:gridCol w:w="1418"/>
      </w:tblGrid>
      <w:tr>
        <w:trPr>
          <w:trHeight w:val="1069" w:hRule="exac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(тыс. рублей)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</w:t>
            </w:r>
          </w:p>
        </w:tc>
      </w:tr>
      <w:tr>
        <w:trPr>
          <w:trHeight w:val="344" w:hRule="exac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7</w:t>
            </w:r>
          </w:p>
        </w:tc>
      </w:tr>
      <w:tr>
        <w:trPr>
          <w:trHeight w:val="344" w:hRule="exac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</w:t>
            </w:r>
          </w:p>
        </w:tc>
      </w:tr>
      <w:tr>
        <w:trPr>
          <w:trHeight w:val="1023" w:hRule="exac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о муниципальной программ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8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,0</w:t>
            </w:r>
          </w:p>
        </w:tc>
      </w:tr>
      <w:tr>
        <w:trPr>
          <w:trHeight w:val="344" w:hRule="exac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8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60,0</w:t>
            </w:r>
          </w:p>
        </w:tc>
      </w:tr>
      <w:tr>
        <w:trPr>
          <w:trHeight w:val="395" w:hRule="exac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31">
    <w:name w:val="style3"/>
    <w:qFormat/>
    <w:rPr>
      <w:rFonts w:cs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45:00Z</dcterms:created>
  <dc:creator>Управ делами</dc:creator>
  <dc:description/>
  <cp:keywords/>
  <dc:language>en-US</dc:language>
  <cp:lastModifiedBy>BUDGETNIK-2</cp:lastModifiedBy>
  <cp:lastPrinted>2022-06-23T15:51:00Z</cp:lastPrinted>
  <dcterms:modified xsi:type="dcterms:W3CDTF">2024-11-12T15:11:00Z</dcterms:modified>
  <cp:revision>14</cp:revision>
  <dc:subject/>
  <dc:title/>
</cp:coreProperties>
</file>