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Развитие физической культуры и спор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Монастырщинский муниципальный окр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молен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27 год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, содержание, обслуживание и развитие муниципального бюджетного культурно-спортивного учреждения «Юность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из местного бюджета составляет 41 945,8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25 518,0 тыс. рубле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2 040,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5 00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 478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–8 213,9 тыс. рублей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 213,9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8 213,9 тыс. руб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 213,9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.</w:t>
            </w:r>
          </w:p>
        </w:tc>
      </w:tr>
    </w:tbl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476"/>
        <w:gridCol w:w="1440"/>
        <w:gridCol w:w="1486"/>
        <w:gridCol w:w="1171"/>
        <w:gridCol w:w="960"/>
        <w:gridCol w:w="900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зовое значение показателя ___ год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оведённых физкультурных и спорти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реконструированных и капитально отремонтированных объектов, предназначенных для массовых занятий физической культурой и спортом от общего числа объектов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974"/>
        <w:gridCol w:w="4744"/>
        <w:gridCol w:w="73"/>
        <w:gridCol w:w="4058"/>
      </w:tblGrid>
      <w:tr>
        <w:trPr>
          <w:trHeight w:val="5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17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, обеспеивающих обслуживание и развитие муниципального бюджетного культурно-спортивного учреждения «Юность»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, содержание, обслуживание и развитие муниципального бюджетного культурно-спортивного учреждения «Юность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организации обустройства, эксплуатации и функционирования спортивного сооружения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ённых физкультурных и спортивных мероприят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систематически занимающихся физической культу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портом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еконструированных и капитально отремонтированных объектов, предназначенных для массовых занятий физической культурой и спортом от общего числа объектов спорта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влечение жителей муниципального образования в систематические занятия физической культурой и спортом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спортивных мероприятий среди различных групп населения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астию в физкультурно-спортивной деятельности и повышение физической активности населения различных возрастных груп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систематически занимающихся физической культурой и спортом.</w:t>
            </w:r>
          </w:p>
        </w:tc>
      </w:tr>
      <w:tr>
        <w:trPr>
          <w:trHeight w:val="80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организации и проведения физкультурных и спортивных мероприятий.</w:t>
            </w:r>
          </w:p>
        </w:tc>
      </w:tr>
      <w:tr>
        <w:trPr>
          <w:trHeight w:val="97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24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физкультурных и спортивных мероприятий.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м ожидаемым конечным результатом является устойчивое развитие физической культуры и спорта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систематически занимающихся физической культурой и спортом.</w:t>
            </w:r>
          </w:p>
        </w:tc>
      </w:tr>
      <w:tr>
        <w:trPr>
          <w:trHeight w:val="99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спортивной инфраструктуры и материально-технической базы для занятий физической культурой и массовым спортом.</w:t>
            </w:r>
          </w:p>
        </w:tc>
      </w:tr>
      <w:tr>
        <w:trPr>
          <w:trHeight w:val="113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89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ведение реконструкции и капитального ремонта объектов, предназначенных для массовых занятий физической культурой и спортом, </w:t>
            </w:r>
            <w:r>
              <w:rPr>
                <w:sz w:val="23"/>
                <w:szCs w:val="23"/>
              </w:rPr>
              <w:t xml:space="preserve"> обеспечение необходимой экипировкой и инвентарем спортсменов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ышение уровня обеспеченности населения объектами спорта, обновление экипировки и инвентар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ённых физкультурных и спортивных мероприят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систематически занимающихся физической культу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портом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еконструированных и капитально отремонтированных объектов, предназначенных для массовых занятий физической культурой и спортом от общего числа объектов спорта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1021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17"/>
        <w:gridCol w:w="1418"/>
        <w:gridCol w:w="1276"/>
        <w:gridCol w:w="1280"/>
      </w:tblGrid>
      <w:tr>
        <w:trPr>
          <w:trHeight w:val="985" w:hRule="exact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ъем финансового обеспечения по годам реализации (тыс. рублей)</w:t>
            </w:r>
          </w:p>
        </w:tc>
      </w:tr>
      <w:tr>
        <w:trPr>
          <w:trHeight w:val="329" w:hRule="exact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7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по муниципальной программе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1 9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5 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 21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 213,9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 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 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4 9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 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 21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 213,9</w:t>
            </w:r>
          </w:p>
        </w:tc>
      </w:tr>
      <w:tr>
        <w:trPr>
          <w:trHeight w:val="395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45:00Z</dcterms:created>
  <dc:creator>Управ делами</dc:creator>
  <dc:description/>
  <cp:keywords/>
  <dc:language>en-US</dc:language>
  <cp:lastModifiedBy>BUDGETNIK-2</cp:lastModifiedBy>
  <cp:lastPrinted>2024-11-12T16:07:00Z</cp:lastPrinted>
  <dcterms:modified xsi:type="dcterms:W3CDTF">2024-11-14T08:05:00Z</dcterms:modified>
  <cp:revision>86</cp:revision>
  <dc:subject/>
  <dc:title/>
</cp:coreProperties>
</file>