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работка и осуществление мер по обеспечению комплексного социально-экономического развития муниципального образования, реализация полномочий Администрации муниципального образования по решению вопросов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ация автотранспортного обслуживания органов местного самоуправления муниципального образования и структурных подразделений Администрации муниципального образования «Монастырщинский муниципальный округ» Смоленской области, обеспечение охраны и содержания зданий, служебных помещений в надлежащем порядк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доступности услуг пассажирского транспорта для населения муниципального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щий объем финансирования составляет 246 135,6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85 727,1 тыс. рублей;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3 61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2 114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84 844,6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13 850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70 994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5 563,9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8 569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66 994,2 тыс. рублей;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.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казател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96"/>
        <w:gridCol w:w="962"/>
        <w:gridCol w:w="964"/>
        <w:gridCol w:w="962"/>
        <w:gridCol w:w="962"/>
        <w:gridCol w:w="95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зовое значение показателя (___ год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и качественное предоставление муниципальных услуг, исключение жалоб со стороны заявителе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сутствие нецелевого расходования бюджетных средств </w:t>
            </w:r>
            <w:r>
              <w:rPr>
                <w:spacing w:val="-2"/>
                <w:sz w:val="28"/>
                <w:szCs w:val="28"/>
              </w:rPr>
              <w:t>(Да/не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– да, отсутствие - 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едение порядка, побуждение граждан к соблюдению установленных норм и правил </w:t>
            </w:r>
            <w:r>
              <w:rPr>
                <w:spacing w:val="-2"/>
                <w:sz w:val="28"/>
                <w:szCs w:val="28"/>
              </w:rPr>
              <w:t>(Да/не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– да, отсутствие - 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филактики безнадзорности и правонарушений несовершеннолетних,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</w:t>
            </w:r>
            <w:r>
              <w:rPr>
                <w:spacing w:val="-2"/>
                <w:sz w:val="28"/>
                <w:szCs w:val="28"/>
              </w:rPr>
              <w:t>(Да/не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– да, отсутствие - 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вень обеспеченности транспортными средствами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и содержания зданий, служебных помещений в надлежащем порядк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охвата автобусным сообщением жителей сельских населенных пунк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– да, отсутствие - 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лицам мер социальной поддержки по выплате муниципальных пенсий за выслугу л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-сирот и детей, оставшимся без попечения родителей, лиц из их числа жилыми помещения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01"/>
        <w:gridCol w:w="4789"/>
        <w:gridCol w:w="4164"/>
      </w:tblGrid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  <w:color w:val="000000"/>
                <w:spacing w:val="-2"/>
                <w:sz w:val="24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едоставление муниципальных услуг, исключение жалоб со стороны заявител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деятельностью органов местного самоуправления муниципального образования и структурных подразделений Администрации муниципального образован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нецелевого расходования бюджетных средств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</w:t>
            </w:r>
            <w:r>
              <w:rPr>
                <w:color w:val="000000"/>
                <w:sz w:val="24"/>
                <w:szCs w:val="24"/>
              </w:rPr>
              <w:t>целевым расходованием бюджетных средст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ьно-техническое и финансовое обеспечение  деятельности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настырщинский муниципальный округ» Смол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функций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средством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муниципальной програм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Транспортное и материально-техническое обеспечение деятельности органов местного самоуправления»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транспортными средствами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ы и содержания зданий, служебных помещений в надлежащем порядк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еспечение транспортными средствами, </w:t>
            </w:r>
            <w:r>
              <w:rPr>
                <w:sz w:val="24"/>
                <w:szCs w:val="24"/>
              </w:rPr>
              <w:t>охраны и содержания зданий, служебных помещений в надлежащем поряд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показателя ежегодно утверждаются Главой муниципального образования и соответствуют муниципальному зада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муниципального образования»</w:t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ой доступности услуг пассажирского транспорта для граждан, имеющих право на меры социальной поддержки при проезде на транспорт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маршрутной сети и совершенствование транспортной инфраструктур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предприятия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Оказание мер социальной поддержки отдельных категорий граждан»</w:t>
            </w:r>
          </w:p>
        </w:tc>
      </w:tr>
      <w:tr>
        <w:trPr>
          <w:trHeight w:val="2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лиц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щавшим муниципальные должности и должности муниципальной службы в органах местного самоуправ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 социальной поддержки по выплате муниципальной пенсии за выслугу ле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нсии за выслугу лет лицам, замещавшим муниципальные должности и должности муниципальной службы в органах местного самоуправления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Обеспечение реализации переданных государственных полномочий»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порядка, побуждение граждан к соблюдению установленных норм и прави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О</w:t>
            </w:r>
            <w:r>
              <w:rPr>
                <w:sz w:val="24"/>
                <w:szCs w:val="24"/>
                <w:shd w:fill="FFFFFF" w:val="clear"/>
              </w:rPr>
              <w:t>беспечение правопорядка, соблюдение законности на территории райо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ёткое исполнение административного законодательства 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рофилактика безнадзорности и правонарушений несовершеннолетних</w:t>
            </w:r>
          </w:p>
          <w:p>
            <w:pPr>
              <w:pStyle w:val="ConsPlusNormal"/>
              <w:ind w:hanging="0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нижение тенденции роста противоправных деяний, сокращение фактов безнадзорности, правонарушений, преступлений, совершенных несовершеннолетним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явление и устранение причин и условий, способствующих антиобщественным действиям несовершеннолетних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Обеспечение жильем детей-сирот и детей, оставшихся без попечения родителей»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обеспечению детям-сиротам и детям, оставшимся без попечения родителей, лиц из их числа жилыми помещениям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деятельность по обеспечению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жилья для  детей-сирот и детей, оставшихся без попечения  родителей за отчетный период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ind w:left="1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6 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5 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4 84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5 563,9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6 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9,7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0 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2 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0 99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6 994,2</w:t>
            </w:r>
          </w:p>
        </w:tc>
      </w:tr>
      <w:tr>
        <w:trPr>
          <w:trHeight w:val="395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3:00Z</dcterms:created>
  <dc:creator>Makarevskiy_SA</dc:creator>
  <dc:description/>
  <cp:keywords/>
  <dc:language>en-US</dc:language>
  <cp:lastModifiedBy>BUDGETNIK-2</cp:lastModifiedBy>
  <cp:lastPrinted>2024-11-11T16:01:00Z</cp:lastPrinted>
  <dcterms:modified xsi:type="dcterms:W3CDTF">2024-11-11T13:10:00Z</dcterms:modified>
  <cp:revision>63</cp:revision>
  <dc:subject/>
  <dc:title> </dc:title>
</cp:coreProperties>
</file>