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Создание условий для эффективного управления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ми финансами в муниципальном образовани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«Монастырщинский муниципальный округ»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овое управление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2025 - 2027 годы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лгосрочной сбалансированности и устойчивости бюджетной системы, повышение качества управления муниципальными финансами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щий объем финансирования составляет 23 388,7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 962,9 тыс. рублей;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7 96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 712,9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7 71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7 712,9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7 712,9 тыс. рублей; средства внебюджетных источников – 0,0 тыс. рублей.</w:t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казател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96"/>
        <w:gridCol w:w="962"/>
        <w:gridCol w:w="964"/>
        <w:gridCol w:w="962"/>
        <w:gridCol w:w="962"/>
        <w:gridCol w:w="95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зовое значение показателя (___ год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нируемое значение показателя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сходных обязательств местного бюджета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установленных законодательством требований составления отчетности об исполнении местного бюджета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ношение объема муниципального долга муниципального образования  к общему годовому объему доходов местного бюджета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объема обязательств по муниципальным гарантиям муниципального образования в общем объеме муниципального долга муниципального образования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объема просроченной задолженности по долговым обязательствам муниципального образования к общему объему задолженности по долговым обязательствам муниципального образования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я расходов на обслуживание муниципального долга муниципального образования в общем объеме расходов местного бюджета (%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01"/>
        <w:gridCol w:w="4789"/>
        <w:gridCol w:w="4164"/>
      </w:tblGrid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  <w:color w:val="000000"/>
                <w:spacing w:val="-2"/>
                <w:sz w:val="24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е правовое регулирование и методическое обеспечение бюджетного процесса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Охват бюджетных ассигнований местного бюджета показателями, характеризующими цели и результаты их использования.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ланирования местного бюджета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воевременная и качественная организация подготовки проекта решения о бюджете на очередной финансовый год и плановый период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Использование расходных обязательств местного бюджета.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сполнения местного бюджета и формирование бюджетной отчетности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ачественная организация исполнения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воевременное, достоверное и качественное представление бюджетной отчетности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autoSpaceDE w:val="false"/>
              <w:ind w:left="34"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Соблюдение установленных законодательством требований составления отчетности об исполнении местного бюджета.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«Расходы на обслуживание муниципального долга»</w:t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Монастырщин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эффективного управления долговыми обязательствами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Обеспечение оптимизации расходов на обслуживание муниципального дол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объема муниципального долга муниципального долга муниципального образования на экономически безопасном уров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Отсутствие выплат из местного бюджета, связанных с несвоевременным исполнением долговых обязательств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 Отношение объема муниципального долга муниципального образования к общему годовому объему доходов местного бюджета.</w:t>
            </w:r>
          </w:p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Доля объема обязательств по муниципальным гарантиям в общем объеме муниципального долга.</w:t>
            </w:r>
          </w:p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Доля объема просроченной задолженности по долговым обязательствам к общему объему задолженности по долговым обязательствам.</w:t>
            </w:r>
          </w:p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Доля расходов на обслуживание муниципального долга в общем объеме расходов местного бюджета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417"/>
        <w:gridCol w:w="1418"/>
        <w:gridCol w:w="1276"/>
        <w:gridCol w:w="1280"/>
      </w:tblGrid>
      <w:tr>
        <w:trPr>
          <w:trHeight w:val="985" w:hRule="exac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сего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ъем финансового обеспечения по годам реализации                      (тыс. рублей)</w:t>
            </w:r>
          </w:p>
        </w:tc>
      </w:tr>
      <w:tr>
        <w:trPr>
          <w:trHeight w:val="329" w:hRule="exac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7 год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</w:tr>
      <w:tr>
        <w:trPr>
          <w:trHeight w:val="1023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/>
            </w:pPr>
            <w:r>
              <w:rPr>
                <w:sz w:val="28"/>
                <w:szCs w:val="28"/>
              </w:rPr>
              <w:t>В целом по муниципальной программе</w:t>
            </w:r>
            <w:r>
              <w:rPr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ind w:left="1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 3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71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712,9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  <w:tr>
        <w:trPr>
          <w:trHeight w:val="344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 3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71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 712,9</w:t>
            </w:r>
          </w:p>
        </w:tc>
      </w:tr>
      <w:tr>
        <w:trPr>
          <w:trHeight w:val="395" w:hRule="exac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firstLine="56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45" w:hanging="0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28:00Z</dcterms:created>
  <dc:creator>Makarevskiy_SA</dc:creator>
  <dc:description/>
  <cp:keywords/>
  <dc:language>en-US</dc:language>
  <cp:lastModifiedBy>BUDGETNIK-2</cp:lastModifiedBy>
  <cp:lastPrinted>2022-05-20T16:18:00Z</cp:lastPrinted>
  <dcterms:modified xsi:type="dcterms:W3CDTF">2024-11-11T09:28:00Z</dcterms:modified>
  <cp:revision>56</cp:revision>
  <dc:subject/>
  <dc:title> </dc:title>
</cp:coreProperties>
</file>