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к проекту решения «О внесении изменений в решение Совета депутатов Монастырщинского городского поселения Монастырщинского района Смоленской области от 25.12.2023  №31 «О бюджете Монастырщинского городского поселения Монастырщинского района Смоленской области на 2024 год и на плановый период 2025 и 2026 годов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решений от 28.03.2024  №2, от 30.09.2024  №17)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депутатов Монастырщинского городского поселения Монастырщинского района Смоленской области от 25.12.2023 № 31 «О бюджете Монастырщинского городского поселения Монастырщинского района Смоленской области на 2024 год и на плановый период 2025 и 2026 годов» (в редакции решений от 28.03.2024 № 2, от 30.09.2024 № 17) обусловлено изменениями основных характеристик бюджета (объем доходов, объем расходов, дефицит бюдже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Монастырщинского городского поселения Монастырщинского района Смоленской области на 2024 год предлагаются к утверждению в сумме 64 107 803,33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по собственным доходам составили + 1 546 900,00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лог на доходы физических лиц + 885 900,00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логи на имущество +978 500,00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доходы от использования имущества, находящегося в государственной и муниципальной собственности – 417 000,00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доходы от продажи материальных и нематериальных активов +99 500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по безвозмездным поступлениям составили –34 452 425,37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убсидии на приведение в нормативное состояние автомобильных дорог и искусственных сооружений – 35 211 179,27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убсидии по ремонту автомобильных дорог общего пользования +758 753,9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Монастырщинского городского поселения Монастырщинского района Смоленской</w:t>
        <w:tab/>
        <w:t xml:space="preserve"> области на 2024 год предлагаются к утверждению в сумме 64 196 003,33 рублей. Изменения по расходам составили        –33 817 325,37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(02) Муниципальная программа «Развитие и содержание автомобильных дорог местного значения и улично-дорожной сети Монастырщинского городского поселения Монастырщинского района Смоленской области»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Развитие и содержание автомобильных дорог местного значения и улично-дорожной сети Монастырщинского городского поселения Монастырщинского района Смоленской области» </w:t>
      </w:r>
      <w:r>
        <w:rPr>
          <w:bCs/>
          <w:sz w:val="28"/>
          <w:szCs w:val="28"/>
        </w:rPr>
        <w:t>предлагаются к утверждению расходы в сумме 48 637 736,33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34 452 425,37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 региональному проекту «Дорожная сеть» </w:t>
      </w:r>
      <w:r>
        <w:rPr>
          <w:sz w:val="28"/>
          <w:szCs w:val="28"/>
        </w:rPr>
        <w:t xml:space="preserve">–35 393 321,24 </w:t>
      </w:r>
      <w:r>
        <w:rPr>
          <w:bCs/>
          <w:sz w:val="28"/>
          <w:szCs w:val="28"/>
        </w:rPr>
        <w:t>рублей (</w:t>
      </w:r>
      <w:r>
        <w:rPr>
          <w:sz w:val="28"/>
          <w:szCs w:val="28"/>
        </w:rPr>
        <w:t>субсидии на приведение в нормативное состояние автомобильных дорог и искусственных сооружений – 35 211 179,27 рублей, софинансирование субсидий      – 182 141,97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Улучшение транспортно-эксплуатационных качеств автомобильных дорог местного значения и улично-дорожной сети муниципального образования» + 940 895,87рублей (субсидии по ремонту автомобильных дорог +758 753,90 рублей, расходы по ремонту и содержанию автомобильных дорог +182 141,97 рублей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(03) </w:t>
      </w:r>
      <w:r>
        <w:rPr>
          <w:b/>
          <w:sz w:val="28"/>
          <w:szCs w:val="28"/>
        </w:rPr>
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Монастырщинского городского поселения Монастырщинского района Смоленской област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Создание условий для обеспечения качественными услугами ЖКХ и благоустройство территории муниципального образования Монастырщинского городского поселения Монастырщинского района Смоленской области» </w:t>
      </w:r>
      <w:r>
        <w:rPr>
          <w:bCs/>
          <w:sz w:val="28"/>
          <w:szCs w:val="28"/>
        </w:rPr>
        <w:t>предлагаются к утверждению расходы в сумме 12 455 110,9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ановых назначений составило 839 743,9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Улучшение качества муниципального жилищного фонда» +579 500,00 рублей (ремонт муниципального жилищного фонда, оплата взносов на капитальный ремон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комплексу процессных мероприятий «Создание условий для устойчивого развития систем коммунальной инфраструктуры муниципального образования»        –164 300,00 рублей (уменьшены расходы на содержание и обслуживание сетей водо- и газопрово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Повышение уровня комфортности и условий для проживания населения на территории муниципального образования» +8 343,90 рублей (расходы на благоустройство территор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комплексу процессных мероприятий «Создание условий для комфортного проживания жителей муниципального образования» –204 300,00 рублей (уменьшены расходы по уличному освеще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мплексу процессных мероприятий «Создание условий для предоставления качественных услуг муниципальными банями +620 500,00 (убытки бани)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(05) 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безопасных условий для движения пешеходов на территории муниципального образования Монастырщинского городского поселения Монастырщинского района Смоленской област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Обеспечение безопасных условий для движения пешеходов на территории муниципального образования Монастырщинского городского поселения Монастырщинского района Смоленской области» предлагаются к утверждению расходы без изменения в сумме 150 00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(06) 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Повышение эффективности управления муниципальным имуществом Монастырщинского городского поселения Монастырщинского района Смоленской област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Повышение эффективности управления муниципальным имуществом Монастырщинского городского поселения Монастырщинского района Смоленской области» предлагаются к утверждению расходы в сумме 52 000,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плановых назначений составило 18 000,00 рублей (уточнение плановых назнач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(07) Муниципальная программа «Развитие единого аппаратно-программного комплекса «Безопасный город» на территории Монастырщинского городского поселения Монастырщинского района Смоленской област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единого аппаратно-программного комплекса «Безопасный город» на территории Монастырщинского городского поселения Монастырщинского района Смоленской области» предлагаются к утверждению расходы в сумме 93 5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плановых назначений составило 26 500,00 рублей (уточнение плановых назнач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(08) 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Монастырщинского городского поселения Монастырщинского района Смоленской област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Формирование комфортной городской среды Монастырщинского городского поселения Монастырщинского района Смоленской области» предлагаются к утверждению расходы без изменений в сумме 1 778 10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(28) Муниципальная программа «Противодействие экстремизму и профилактика терроризма на территории муниципального образования «Монастырщинский район» Смоленской област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«Противодействие экстремизму и профилактика терроризма на территории муниципального образования «Монастырщинский район» Смоленской области» предлагаются к утверждению расходы в сумме 33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лановых назначений составило 17 000,00 рублей (уточнение плановых назнач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епрограммная часть расходов бюджета Монастырщинского городского поселения Монастырщ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непрограммной части расходов бюджета Монастырщинского городского поселения Монастырщинского района Смоленской области предлагается направить расходы в сумме 996 556,10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лановых назначений составило 143 143,90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деятельности аппарата представительного органа – 59 900,00 рублей (уточнение плановых назнач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очие непрограммные расходы – 83 243,90 рублей (уточнение плановых назнач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Монастырщинского городского поселения Монастырщ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онастырщинского городского поселения Монастырщинского района Смоленской области на 2024 год предлагается к утверждению в сумме 88 20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точниками погашения дефицита бюджета являются остатки собственных средств бюджета по состоянию на 01.01.2024 год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1">
    <w:name w:val=" Знак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8:00Z</dcterms:created>
  <dc:creator>~</dc:creator>
  <dc:description/>
  <cp:keywords/>
  <dc:language>en-US</dc:language>
  <cp:lastModifiedBy>GL_26_09_2024</cp:lastModifiedBy>
  <cp:lastPrinted>2024-12-13T10:48:00Z</cp:lastPrinted>
  <dcterms:modified xsi:type="dcterms:W3CDTF">2024-12-13T07:52:00Z</dcterms:modified>
  <cp:revision>97</cp:revision>
  <dc:subject/>
  <dc:title>Приложение 6</dc:title>
</cp:coreProperties>
</file>