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Монастырщинского окружного Совета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Татарского сельского поселения Монастырщинского района Смоленской области от 22.12.2023 №30 «О бюджете Татарского сельского поселения Монастырщинского района Смоленской области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решений от 27.02.2024  № 4, от 09.08.2024  № 16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03.10.2024 №1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Совета депутатов Татарского сельского поселения Монастырщинского района Смоленской области от 22.12.2023 №30 «О бюджете Татарского сельского поселения Монастырщинского района Смоленской области на 2024 год и на плановый период 2025 и 2026 годов» (в редакции решений от 27.02.2024 №4, от 09.08.2024  №16, от 03.10.2024 №19) обусловлено изменениями основных характеристик бюджета (объем доходов, объем расходов, дефицит бюдж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агаются к утвержд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оходы </w:t>
      </w:r>
      <w:r>
        <w:rPr>
          <w:sz w:val="28"/>
          <w:szCs w:val="28"/>
        </w:rPr>
        <w:t>в сумме 9 702 434,4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10 671 434,4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в сумме  969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Татарского сельского поселения Монастырщинского района Смоленской области на 2024 год предлагаются к утверждению в сумме 9 702 434,44 рублей. Безвозмездные поступления предлагаются к утверждению в сумме 4 603 934,44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зменения по  собственным доходам составили - 24 000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с доходов, полученных физическими лицами в соответствии со 227,227.1  и 228 Налогового кодекса Российской Федерации + 59 1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-10 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- 98 2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+ 96 8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с организаций, обладающих земельным участком, расположенным в границах сельских поселений - 24 000,00 рубле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с физических лиц, обладающих земельным участком, расположенным в границах сельских поселений - 169 000,00 рубле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ли + 97 900,00 рубле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+23 4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я по безвозмездным поступлениям от других бюджетов бюджетной системы составили + 100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+1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Татарского сельского поселения Монастырщинского района Смоленской области на 2024 год предлагаются к утверждению в сумме 10 671 434,4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(01) Муниципальная программа «Создание условий для эффективного управления муниципальным образованием Татарским сельским поселением Монастырщинского района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«Создание условий для эффективного управления муниципальным образованием Татарским сельским поселением Монастырщинского района Смоленской области» предлагаются к утверждению расходы в сумме 4 429 594,00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22 000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комплексу процессных мероприятий "Обеспечение организационных условий для реализации муниципальной программы" уменьшение в сумме 23 800,00 рублей, из них: уменьшение ФОТ 1 000,00 рублей, налогов 20 300,00 рублей, прочих расходов 2 50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 комплексу процессных мероприятий "Оказание мер социальной поддержки отдельных категорий граждан" увеличение на 1800,00 рублей (расходы на выплату пенсий за выслугу лет лицам, замещавших муниципальные должности и должности муниципальной службы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(02) Муниципальная программа «Развитие и содержание автомобильных дорог местного значения и улично-дорожной сети  Татарского сельского поселения Монастырщинского района Смолен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и содержание автомобильных дорог местного значения и улично-дорожной сети Татарского сельского поселения Монастырщинского района Смоленской области»</w:t>
      </w:r>
      <w:r>
        <w:rPr>
          <w:bCs/>
          <w:sz w:val="28"/>
          <w:szCs w:val="28"/>
        </w:rPr>
        <w:t xml:space="preserve"> предполагаются к утверждению расходы в сумме 4 259 200,00 рублей без измен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Создание условий для обеспечения качественными услугами ЖКХ и благоустройство территории муниципального образования Татарского сельского поселения Монастырщинского района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Создание условий для обеспечения качественными услугами ЖКХ и благоустройство территории муниципального образования Татарского сельского поселения Монастырщинского района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</w:t>
      </w:r>
      <w:r>
        <w:rPr>
          <w:bCs/>
          <w:sz w:val="28"/>
          <w:szCs w:val="28"/>
          <w:lang w:val="ru-RU"/>
        </w:rPr>
        <w:t xml:space="preserve"> в сумме 499 000,00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- 23 000,00 рублей (уточнение плановых назначений)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комплексу процессных мероприятий «Улучшение качества муниципального жилищного фонда» уменьшение на 1 000,00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комплексу процессных мероприятий «Создание условий для устойчивого развития систем коммунальной инфраструктуры муниципального образования» уменьшение на 22 000,00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епрограммная часть расходов бюджета </w:t>
      </w:r>
      <w:r>
        <w:rPr>
          <w:b/>
          <w:sz w:val="28"/>
          <w:szCs w:val="28"/>
        </w:rPr>
        <w:t>Татарского сельского поселения Монастырщ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непрограммной части расходов бюджета Татарского сельского поселения Монастырщинского района Смоленской области </w:t>
      </w:r>
      <w:r>
        <w:rPr>
          <w:bCs/>
          <w:sz w:val="28"/>
          <w:szCs w:val="28"/>
        </w:rPr>
        <w:t xml:space="preserve">предполагаются к утверждению расходы </w:t>
      </w:r>
      <w:r>
        <w:rPr>
          <w:sz w:val="28"/>
          <w:szCs w:val="28"/>
        </w:rPr>
        <w:t>1 483 640,44 рублей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9 900,0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сшее должностное лицо - 5 000,00 рублей (уточнение плановых назнач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за счет средств резервного фонда Администрации муниципального образования - 5 000,00 рублей (уточнение плановых назнач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осуществление первичного воинского учета органами местного самоуправления поселений, муниципальных и городских округов +100,00 рублей (уведомление Министерства финансов Смоленской области от 31.10.2024                № 8170206/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>бюджета Татарского сельского поселения Монастырщинского района Смолен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ефицит бюджета Татарского сельского поселения Монастырщинского района Смоленской области с предлагаемыми поправками составит 969 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ами погашения дефицита бюджета являются остатки собственных средств бюджета по состоянию на 01.01.2024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9:38:00Z</dcterms:created>
  <dc:creator>1</dc:creator>
  <dc:description/>
  <cp:keywords/>
  <dc:language>en-US</dc:language>
  <cp:lastModifiedBy>GL_26_09_2024</cp:lastModifiedBy>
  <cp:lastPrinted>2024-12-23T13:01:00Z</cp:lastPrinted>
  <dcterms:modified xsi:type="dcterms:W3CDTF">2024-12-23T10:12:00Z</dcterms:modified>
  <cp:revision>120</cp:revision>
  <dc:subject/>
  <dc:title>Пояснительная записка</dc:title>
</cp:coreProperties>
</file>