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Монастырщинского окружного Совета депутато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Соболевского сельского поселения Монастырщинского района Смоленской области  от 22.12.2023 №37 «О бюджете Соболевского сельского поселения Монастырщинского района Смоленской области на 2024 год и на плановый период 2025 и 2026 годов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от 05.03.2024  №3, от 29.07.2024  №12, от 26.09.2024  №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Совета депутатов Соболевского сельского поселения Монастырщинского района Смоленской области от 22.12.2023 №37 «О бюджете Соболевского сельского поселения Монастырщинского района Смоленской области на 2024 год и на плановый период 2025 и 2026 годов» (в редакции решений от 05.03.2024 №3, от 29.07.2024 №12, от 26.09.2024 №15) обусловлено изменениями основных характеристик бюджета (объем доходов, объем расходов, дефицит бюдже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ются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  12 729 925,9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12 929 925,9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в сумме    2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Соболевского сельского поселения Монастырщинского района Смоленской области на 2024 год предлагаются к утверждению в сумме 12 729 925,97 рублей. Налоговые и неналоговые доходы предлагаются к утверждению в сумме 2 674 15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оставило    -  43 85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 + 27 2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 -  14 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организаций  +  4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физических лиц - 80 75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реализации имущества + 20 200,00 рублей.</w:t>
      </w:r>
    </w:p>
    <w:p>
      <w:pPr>
        <w:pStyle w:val="Normal"/>
        <w:tabs>
          <w:tab w:val="clear" w:pos="708"/>
          <w:tab w:val="left" w:pos="7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предлагаются к утверждению в сумме 10 055 775,97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по безвозмездным поступлениям от других бюджетов бюджетной системы составили - 208 545,25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+ 100,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межбюджетные трансферты, передаваемые бюджетам сельских поселений (средства резервного фонда Администрации муниципального образования «Монастырщинский район» Смоленской области) - 18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поселений (субсидии на капитальный ремонт объектов теплоснабжения, водоснабжения, водоотведения) - 28 645,2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Соболевского сельского поселения Монастырщинского района Смоленской области на 2024 год предлагаются к утверждению в сумме 12 929 925,9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(01) Муниципальная программа «Создание условий для эффективного управления муниципальным образованием Соболевским сельским поселением Монастырщинского района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Соболевским сельским поселением Монастырщинского района Смоленской области» предлагаются к утверждению расходы в сумме 4 670 95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плановых назначений составило - 37 850,00 рублей по комплексу процессных мероприятий «Обеспечение организационных условий для реализации муниципальной программы» (закупка товаров, работ и услуг для обеспечения  государственных (муниципальных) нужд, уплата налогов, сборов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(02) Муниципальная программа «Развитие и содержание автомобильных дорог местного значения и улично-дорожной сети  </w:t>
      </w:r>
      <w:r>
        <w:rPr>
          <w:b/>
          <w:sz w:val="28"/>
          <w:szCs w:val="28"/>
          <w:lang w:val="ru-RU"/>
        </w:rPr>
        <w:t>Соболев</w:t>
      </w:r>
      <w:r>
        <w:rPr>
          <w:b/>
          <w:sz w:val="28"/>
          <w:szCs w:val="28"/>
        </w:rPr>
        <w:t>ского сельского поселения Монастырщин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и содержание автомобильных дорог местного значения и улично-дорожной сети Соболевского сельского поселения Монастырщинского района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я в сумме 1 654 700,00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Создание условий для обеспечения качественными услугами ЖКХ и благоустройство территории муниципального образования </w:t>
      </w:r>
      <w:r>
        <w:rPr>
          <w:b/>
          <w:sz w:val="28"/>
          <w:szCs w:val="28"/>
          <w:lang w:val="ru-RU"/>
        </w:rPr>
        <w:t>Соболев</w:t>
      </w:r>
      <w:r>
        <w:rPr>
          <w:b/>
          <w:sz w:val="28"/>
          <w:szCs w:val="28"/>
        </w:rPr>
        <w:t xml:space="preserve">ского сельского поселения Монастырщинского района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о территории муниципального образования </w:t>
      </w:r>
      <w:r>
        <w:rPr>
          <w:sz w:val="28"/>
          <w:szCs w:val="28"/>
          <w:lang w:val="ru-RU"/>
        </w:rPr>
        <w:t>Соболев</w:t>
      </w:r>
      <w:r>
        <w:rPr>
          <w:sz w:val="28"/>
          <w:szCs w:val="28"/>
        </w:rPr>
        <w:t xml:space="preserve">ского сельского поселения Монастырщинского района Смоленской области» </w:t>
      </w:r>
      <w:r>
        <w:rPr>
          <w:bCs/>
          <w:sz w:val="28"/>
          <w:szCs w:val="28"/>
        </w:rPr>
        <w:t>предлагаются к утверждению расходы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 сумме </w:t>
      </w:r>
      <w:r>
        <w:rPr>
          <w:bCs/>
          <w:sz w:val="28"/>
          <w:szCs w:val="28"/>
          <w:lang w:val="ru-RU"/>
        </w:rPr>
        <w:t>5 143 313,75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- 28 645,25 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омплексу процессных мероприятий «Создание условий для устойчивого развития систем коммунальной инфраструктуры муниципального образования» уменьшение на капитальный ремонт объектов водоснабжения составило - 28 645,25 рублей (уточнение плановых назначений на основании уведомление №8220580 от 17.12.2024</w:t>
      </w:r>
      <w:r>
        <w:rPr/>
        <w:t xml:space="preserve"> </w:t>
      </w:r>
      <w:r>
        <w:rPr>
          <w:sz w:val="28"/>
          <w:szCs w:val="28"/>
        </w:rPr>
        <w:t>года</w:t>
      </w:r>
      <w:r>
        <w:rPr/>
        <w:t xml:space="preserve"> </w:t>
      </w:r>
      <w:r>
        <w:rPr>
          <w:bCs/>
          <w:sz w:val="28"/>
          <w:szCs w:val="28"/>
        </w:rPr>
        <w:t>Министерства финансов Смоленской област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ая часть расходов бюджета </w:t>
      </w:r>
      <w:r>
        <w:rPr>
          <w:b/>
          <w:sz w:val="28"/>
          <w:szCs w:val="28"/>
        </w:rPr>
        <w:t>Соболевского сельского поселения Монастырщ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епрограммной части расходов бюджета Соболевского сельского поселения Монастырщинского района Смоленской области </w:t>
      </w:r>
      <w:r>
        <w:rPr>
          <w:bCs/>
          <w:sz w:val="28"/>
          <w:szCs w:val="28"/>
        </w:rPr>
        <w:t>предполагаются к утверждению расходы в сумме</w:t>
      </w:r>
      <w:r>
        <w:rPr>
          <w:sz w:val="28"/>
          <w:szCs w:val="28"/>
        </w:rPr>
        <w:t xml:space="preserve"> 1 460 962,22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- 185 900,00 рубле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резервного фонда Администрации муниципального образования «Монастырщинский район» Смоленской области - 180 000,00 рублей (уточнение плановых назнач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венции на осуществление первичного воинского учета +100,00 рублей </w:t>
      </w:r>
      <w:r>
        <w:rPr>
          <w:bCs/>
          <w:sz w:val="28"/>
          <w:szCs w:val="28"/>
        </w:rPr>
        <w:t>(уведомление №8170206/1 Министерства финансов Смоленской области от 31.10.2024 года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резервного фонда Администрации муниципального образования Соболевского сельского поселения Монастырщинского района Смоленской области -5000,00 рублей (уточнение плановых назначений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выплаты персоналу  государственных (муниципальных)   орган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1000,00 рублей (уточнение плановых назначени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 xml:space="preserve">бюджета Соболе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Монастырщи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ефицит бюджета Соболевского сельского поселения Монастырщинского района Смоленской области с предлагаемыми поправками составит 200 00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чниками погашения дефицита бюджета являются остатки собственных средств бюджета по состоянию на 01.01.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56:00Z</dcterms:created>
  <dc:creator>1</dc:creator>
  <dc:description/>
  <cp:keywords/>
  <dc:language>en-US</dc:language>
  <cp:lastModifiedBy>GL_26_09_2024</cp:lastModifiedBy>
  <cp:lastPrinted>2024-12-23T12:37:00Z</cp:lastPrinted>
  <dcterms:modified xsi:type="dcterms:W3CDTF">2024-12-23T09:45:00Z</dcterms:modified>
  <cp:revision>47</cp:revision>
  <dc:subject/>
  <dc:title>Пояснительная записка</dc:title>
</cp:coreProperties>
</file>