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24 года                                                                                            № 1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Соболевского сельского поселения Монастырщинского района Смоленской области от 22.12.2023 №37 «О бюджете Соболевского сельского поселения Монастырщинского района Смоленской области на 2024 год и на плановый период 2025 и 2026 годов» (в редакции решений от 05.03.2024 №3, от 29.07.2024  №12, от 26.09.2024  №15)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>областным законом от 10.06.2024 №95-з «О преобразовании муниципальных образований, входящих в состав муниципального образования «Монастырщ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>Внести в решение Совета депутатов Соболевского сельского поселения Монастырщинского района Смоленской области от 22.12.2023 №37 «О бюджете Соболевского сельского поселения Монастырщинского района Смоленской области на 2024 год и на плановый период 2025 и 2026 годов» (в редакции решений от 05.03.2024  №3, от 29.07.2024  №12, от 26.09.2024  №15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Утвердить основные характеристики бюджета Соболевского сельского поселения Монастырщинского района Смоленской област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Соболевского сельского поселения Монастырщинского района Смоленской области в сумме</w:t>
      </w:r>
      <w:r>
        <w:rPr>
          <w:b/>
          <w:sz w:val="28"/>
          <w:szCs w:val="28"/>
        </w:rPr>
        <w:t xml:space="preserve"> 12 729,9 </w:t>
      </w:r>
      <w:r>
        <w:rPr>
          <w:sz w:val="28"/>
          <w:szCs w:val="28"/>
        </w:rPr>
        <w:t xml:space="preserve">тыс. рублей, в том числе объем безвозмездных поступлений в сумме – </w:t>
      </w:r>
      <w:r>
        <w:rPr>
          <w:b/>
          <w:sz w:val="28"/>
          <w:szCs w:val="28"/>
        </w:rPr>
        <w:t>10 055,8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10 055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Соболе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12 92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фицит бюджета Соболе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2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7,5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Соболевского сельского поселения Монастырщинского района Смоленской области без учета утвержденного объема безвозмездных поступлен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в пункте 14 слова «в сумме – </w:t>
      </w:r>
      <w:r>
        <w:rPr>
          <w:b/>
          <w:sz w:val="28"/>
          <w:szCs w:val="28"/>
        </w:rPr>
        <w:t>11 535,5</w:t>
      </w:r>
      <w:r>
        <w:rPr>
          <w:sz w:val="28"/>
          <w:szCs w:val="28"/>
        </w:rPr>
        <w:t xml:space="preserve"> тыс. рублей» заменить словами «в сумме -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1 469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)  в пункте 16 слова «в сумме –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тыс. рублей» заменить словами «в сумме -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1 изложить в следующе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4 изложить в следующей редакции (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изложить в следующе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8 изложить в следующе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10 изложить в следующе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) Приложение 12 изложить в следующе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) Приложение 14 изложить в следующе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 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b/>
          <w:sz w:val="28"/>
        </w:rPr>
        <w:t>3</w:t>
      </w:r>
      <w:r>
        <w:rPr>
          <w:sz w:val="28"/>
        </w:rPr>
        <w:t>.    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2:32:00Z</dcterms:created>
  <dc:creator>SERWER</dc:creator>
  <dc:description/>
  <cp:keywords/>
  <dc:language>en-US</dc:language>
  <cp:lastModifiedBy>GL_26_09_2024</cp:lastModifiedBy>
  <cp:lastPrinted>2024-12-24T17:00:00Z</cp:lastPrinted>
  <dcterms:modified xsi:type="dcterms:W3CDTF">2024-12-24T14:00:00Z</dcterms:modified>
  <cp:revision>12</cp:revision>
  <dc:subject/>
  <dc:title>Администрация Монастырщинского района</dc:title>
</cp:coreProperties>
</file>