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Монастырщинского районного Совета депутатов от 21.12.2023  № 72 «О бюджете муниципального образования «Монастырщинский район» Смоленской области на 2024 год и на плановый период 2025 и 2026 годов» (в редакции решений Монастырщинского районного Совета депутатов от 16.02.2024  № 10, от 15.07.2024  № 4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астырщинского окружного Совета депутатов от 27.11.2024  № 58)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районного Совета депутатов от 21.12.2023 № 72 «О бюджете муниципального образования «Монастырщинский район» Смоленской области на 2024 год и на плановый период 2025 и 2026 годов» (в редакции решений от 16.02.2024  № 10, от 15.07.2024  № 45, от 27.11.2024 № 58) обусловлено изменением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район» Смоленской области на 2024 год предлагаются к утверждению в сумме 447 701 875,74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 собственным доходам составили +5 790 70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 на доходы физических лиц + 2 990 7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и на совокупный доход + 335 8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осударственная пошлина + 1 014 4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собственности +187 6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латежи при пользовании природными ресурсами + 8 6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оказания платных услуг и компенсации затрат государства +255 5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продажи материальных и нематериальных активов + 918 5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штрафы, санкции, возмещение ущерба + 79 6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о безвозмездным поступлениям составили – 1 845 422,6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рганизацию бесплатного горячего питания учащихся начальных классов образовательных учреждений – 621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предоставление грантов субъектам малого и среднего предпринимательства + 1 164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разработку генеральных планов, правил землепользования и застройки территории – 2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ежемесячное денежное вознаграждение за классное руководство (фед. бюджет) – 1 7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ежемесячное денежное вознаграждение за классное руководство (обл. бюджет) – 26 9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получение общедоступного и бесплатного начального, основного, среднего общего образования +1 0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получение дошкольного образования + 97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получение общедоступного и бесплатного начального, основного, среднего общего образования («Точка роста») – 525 6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реализацию государственных полномочий по осуществлению деятельности комиссии по делам несовершеннолетних – 385 9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беспечение отдыха детей в каникулярное летнее время в лагерях дневного пребывания – 267 1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существление мер социальной поддержки педагогическим работникам на оплату жилищно-коммунальных услуг + 22 363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лату денежных средств ребенку, находящемуся под опекой и попечительством – 291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лату денежных средств ребенку, находящемуся в приемной семье – 32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выплату вознаграждения приемным родителям – 128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рганизацию и осуществление деятельности по опеке и попечительству – 492 378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поощрение муниципальных управленческих команд + 628 500,00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район» Смоленской области на 2024 год предлагаются к утверждению в сумме 476 095 021,03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(01) Муниципальная программа «Создание условий для эффективного управления муниципальным образованием «Монастырщ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район» Смоленской области» предлагаются к утверждению расходы в сумме 66 586 405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385 905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о комплексу процессных мероприятий «Обеспечение реализации переданных государственных полномочий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385 905,00 рублей (</w:t>
      </w:r>
      <w:r>
        <w:rPr>
          <w:sz w:val="28"/>
          <w:szCs w:val="28"/>
        </w:rPr>
        <w:t>субвенции на реализацию государственных полномочий по осуществлению деятельности комиссии по делам несовершеннолетних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(02) Муниципальная программа «Создание условий для эффективного управления муниципальными финансами в муниципальном образовании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40 31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в сумме 228 698 702,54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3 422 015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региональному проекту «Современная школ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525 600,00 рублей (</w:t>
      </w:r>
      <w:r>
        <w:rPr>
          <w:sz w:val="28"/>
          <w:szCs w:val="28"/>
        </w:rPr>
        <w:t>субвенции на получение общедоступного и бесплатного начального, основного, среднего общего образования («Точка роста»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комплексу процессных мероприятий «Обеспечение доступности дошкольного образования» +247 600,00 рублей (субвенции по дошкольному образованию +97 600,00 рублей, </w:t>
      </w:r>
      <w:r>
        <w:rPr>
          <w:sz w:val="28"/>
          <w:szCs w:val="28"/>
        </w:rPr>
        <w:t>расходы по ФОТ +150 000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общедоступного бесплатного начального общего, основного общего, среднего общего образования»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726 900,00</w:t>
      </w:r>
      <w:r>
        <w:rPr>
          <w:bCs/>
          <w:color w:val="000000"/>
          <w:sz w:val="28"/>
          <w:szCs w:val="28"/>
        </w:rPr>
        <w:t xml:space="preserve"> рублей </w:t>
      </w:r>
      <w:r>
        <w:rPr>
          <w:bCs/>
          <w:sz w:val="28"/>
          <w:szCs w:val="28"/>
        </w:rPr>
        <w:t xml:space="preserve">(субвенции на ежемесячное денежное вознаграждение за классное руководство (федер. бюджет) – 1 700 000,00 рублей, субвенции на ежемесячное денежное вознаграждение за классное руководство (областной бюджет) – 26 900,00 рублей, </w:t>
      </w:r>
      <w:r>
        <w:rPr>
          <w:sz w:val="28"/>
          <w:szCs w:val="28"/>
        </w:rPr>
        <w:t>субвенции на получение общедоступного и бесплатного начального, основного, среднего общего образования +1 000 000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предоставления дополнительного образования детей» – 520 000,00 рублей (перераспределено с модели персонифицированного финансирования дополнительного образова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комплексу процессных мероприятий «Создание условий для оздоровления детей и подростков в каникулярный период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267 100,00 рублей (</w:t>
      </w:r>
      <w:r>
        <w:rPr>
          <w:sz w:val="28"/>
          <w:szCs w:val="28"/>
        </w:rPr>
        <w:t>субвенции на обеспечение отдыха детей в каникулярное летнее время в лагерях дневного пребы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беспечение питанием учащихся общеобразовательных учреждений»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621 000,00 рублей (субсидии на организацию бесплатного горячего питания учащихся начальных классов образовательных учрежд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комплексу процессных мероприятий «Обеспечение условий для организации бухгалтерского учета и отчетности» +200 000,00 рублей (перераспределен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комплексу процессных мероприятий «Развитие системы социальной поддержки педагогических работников» +22 363,00 рублей (субвенции на осуществление мер социальной поддержки педагогическим работникам на оплату жилищно-коммунальных услуг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существление государственных полномочий по организации и осуществлению деятельности по опеке и попечительству – 492 378,00 рублей (субвенции на организацию и осуществление деятельности по опеке и попечительств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Развитие эффективных форм работы с семьями» </w:t>
      </w:r>
      <w:r>
        <w:rPr>
          <w:sz w:val="28"/>
          <w:szCs w:val="28"/>
        </w:rPr>
        <w:t>–739 000,00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(субвенции на выплату денежных средств ребенку, находящемуся в приемной семье – 320 000,00 рублей, субвенции на выплату вознаграждения приемным родителям – 128 000,00 рублей, субвенции на выплату денежных средств ребенку, находящемуся под опекой и попечительством                  – 291 00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(04) Муниципальная программа «Развитие культуры и туризма на территории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район» Смоленской области» предлагаются к утверждению расходы в сумме 71 949 095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38 300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Обеспечение условий для организации бухгалтерского учета и отчетности» +150 000,00 рублей (перераспредел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рганизация культурно-досугового обслуживания населения» +132 900,00 рублей (расходы по ТЭР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Развитие библиотечного обслуживания» +140 900,00 рублей (расходы по ТЭР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Развитие образовательных программ в сфере культуры и искусств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15 500,00 рублей (</w:t>
      </w:r>
      <w:r>
        <w:rPr>
          <w:sz w:val="28"/>
          <w:szCs w:val="28"/>
        </w:rPr>
        <w:t>перераспределены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комплексу процессных мероприятий «Обеспечение организационных условий для реализации муниципальной программы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270 000,00 рублей (</w:t>
      </w:r>
      <w:r>
        <w:rPr>
          <w:sz w:val="28"/>
          <w:szCs w:val="28"/>
        </w:rPr>
        <w:t>перераспределены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 623 3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район» Смоленской области» 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район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13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район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1 102 597,32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в сумме 2 810 000,6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+1 164 000,00 рублей (</w:t>
      </w:r>
      <w:r>
        <w:rPr>
          <w:sz w:val="28"/>
          <w:szCs w:val="28"/>
        </w:rPr>
        <w:t>субсидии на предоставление грантов субъектам малого и среднего предпринимательств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b/>
          <w:sz w:val="28"/>
          <w:szCs w:val="28"/>
        </w:rPr>
        <w:t xml:space="preserve"> 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район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4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b/>
          <w:sz w:val="28"/>
          <w:szCs w:val="28"/>
        </w:rPr>
        <w:t xml:space="preserve"> 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(1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34 150 9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(21) Муниципальная программа «Доступная среда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</w:t>
      </w:r>
      <w:r>
        <w:rPr>
          <w:bCs/>
          <w:sz w:val="28"/>
          <w:szCs w:val="28"/>
        </w:rPr>
        <w:t>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(22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2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5.</w:t>
      </w:r>
      <w:r>
        <w:rPr>
          <w:b/>
          <w:sz w:val="28"/>
          <w:szCs w:val="28"/>
        </w:rPr>
        <w:t xml:space="preserve"> (25) 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район»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существления градостроительной деятельно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4 459 797,4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2,60 рублей (</w:t>
      </w:r>
      <w:r>
        <w:rPr>
          <w:sz w:val="28"/>
          <w:szCs w:val="28"/>
        </w:rPr>
        <w:t>субсидии на разработку генеральных планов, правил землепользования и застройки территории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16. </w:t>
      </w:r>
      <w:r>
        <w:rPr>
          <w:b/>
          <w:bCs/>
          <w:sz w:val="28"/>
          <w:szCs w:val="28"/>
        </w:rPr>
        <w:t>(26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район»</w:t>
      </w:r>
      <w:r>
        <w:rPr/>
        <w:t xml:space="preserve">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2 288 0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300 000,00 рублей (опубликование нормативных правовых актов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(28) Муниципальная программа «Противодействие экстремизму и профилактика терроризма на территории муниципального образования «Монастырщинский район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571 5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25 000,00 рублей (уточнение бюджета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8. </w:t>
      </w:r>
      <w:r>
        <w:rPr>
          <w:b/>
          <w:bCs/>
          <w:sz w:val="28"/>
          <w:szCs w:val="28"/>
        </w:rPr>
        <w:t>(2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район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педагогических работников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96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3 000,00 рублей (уточнение бюджет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19. </w:t>
      </w:r>
      <w:r>
        <w:rPr>
          <w:b/>
          <w:bCs/>
          <w:sz w:val="28"/>
          <w:szCs w:val="28"/>
        </w:rPr>
        <w:t>(30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район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сферы культуры и искусства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12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район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район» Смоленской области предлагается в сумме 14 946 723,17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лановых назначений составило 328 500,00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ощрение за достижение показателей деятельности органов исполнительной власти +628 500,00 рублей (иные межбюджетные трансферты из областного бюдж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в области общегосударственных вопросов – 300 000,00 рублей (перераспределе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район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район» Смоленской области на 2024 год планируется в сумме 28 393 145,2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чниками погашения дефицита бюджета являются остатки средств бюджета по состоянию на 01.01.2024 года, в том числе: остатки целевых средств бюджета в сумме 16 988 400,00 рублей, остатки собственных средств бюджета 11 404 745,29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GL_26_09_2024</cp:lastModifiedBy>
  <cp:lastPrinted>2024-12-23T14:31:00Z</cp:lastPrinted>
  <dcterms:modified xsi:type="dcterms:W3CDTF">2024-12-23T11:33:00Z</dcterms:modified>
  <cp:revision>263</cp:revision>
  <dc:subject/>
  <dc:title>Пояснительная записка</dc:title>
</cp:coreProperties>
</file>