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5 декабря 2024 года                                                  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районного Совета депутатов от 21.12.2023  №72 «О бюджете муниципального образования «Монастырщинский район» Смоленской области на 2024 год и на плановый период 2025 и 2026 годов» (в редакции решений Монастырщинского районного Совета депутатов от 16.02.2024  №10, от 15.07.2024 № 45, решения Монастырщинского окружного Совета депутатов от 27.11.2024 № 5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 Внести в решение Монастырщинского районного Совета депутатов от 21.12.2023 №</w:t>
      </w:r>
      <w:r>
        <w:rPr>
          <w:sz w:val="28"/>
          <w:lang w:val="en-US"/>
        </w:rPr>
        <w:t> </w:t>
      </w:r>
      <w:r>
        <w:rPr>
          <w:sz w:val="28"/>
        </w:rPr>
        <w:t>72 «О бюджете муниципального образования «Монастырщинский район» Смоленской области на 2024 год и на плановый период 2025 и 2026 годов» (в редакции решений Монастырщинского районного Совета депутатов от 16.02.2024 №10, от 15.07.2024  № 45, решения Монастырщинского окружного Совета депутатов от 27.11.2024  № 58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район» Смоленской област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 xml:space="preserve">447 701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91 339,3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391 34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476 09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28 393,1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50,4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13 слова «в сумме </w:t>
      </w:r>
      <w:r>
        <w:rPr>
          <w:b/>
          <w:sz w:val="28"/>
          <w:szCs w:val="28"/>
        </w:rPr>
        <w:t xml:space="preserve">10 383,5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9 772,5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4 слова «в сумме </w:t>
      </w:r>
      <w:r>
        <w:rPr>
          <w:b/>
          <w:sz w:val="28"/>
          <w:szCs w:val="28"/>
        </w:rPr>
        <w:t xml:space="preserve">463 381,9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461 148,3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9 слова «в сумме </w:t>
      </w:r>
      <w:r>
        <w:rPr>
          <w:b/>
          <w:sz w:val="28"/>
          <w:szCs w:val="28"/>
        </w:rPr>
        <w:t>12 427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0 08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приложение 1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приложение 2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риложение 22 изложить в следующей редакции (прилагается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 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 муниципального  образования</w:t>
        <w:tab/>
        <w:t xml:space="preserve">            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муниципальный</w:t>
        <w:tab/>
        <w:t xml:space="preserve">            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 xml:space="preserve">округ» Смоленской области </w:t>
        <w:tab/>
        <w:t xml:space="preserve">            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GL_26_09_2024</cp:lastModifiedBy>
  <cp:lastPrinted>2024-12-24T15:17:00Z</cp:lastPrinted>
  <dcterms:modified xsi:type="dcterms:W3CDTF">2024-12-24T12:17:00Z</dcterms:modified>
  <cp:revision>328</cp:revision>
  <dc:subject/>
  <dc:title> </dc:title>
</cp:coreProperties>
</file>