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 w:eastAsia="en-US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декабря2024 года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№ 1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Гоголевского сельского поселения Монастырщинского района Смоленской области от 22.12.2023 № 117 «О бюджете Гоголевского сельского поселения Монастырщинского района Смоленской области на 2024 год и на плановый период 2025 и 2026 годов» (в редакции решений Совета депутатов Гоголевского сельского поселения Монастырщинского района Смоленской области от 25.03.2024 № 6, от 17.06.2024  № 19,  от 19.08.2024  №28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Монастырщинского окруж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овета депутатов от 27.11.2024  №61)</w:t>
      </w:r>
    </w:p>
    <w:p>
      <w:pPr>
        <w:pStyle w:val="Normal"/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  <w:lang w:eastAsia="en-US"/>
        </w:rPr>
        <w:t>областным законом от 10.06.2024 №95-з «О преобразовании муниципальных образований, входящих в состав муниципального образования «Монастырщ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Гоголевского сельского поселения Монастырщинского района Смоленской области от 22.12.2023  № 117 «О бюджете Гоголевского сельского поселения Монастырщинского района Смоленской области на 2024 год и на плановый период 2025 и 2026 годов» (в редакции решений Совета депутатов Гоголевского сельского поселения Монастырщинского района Смоленской области от 25.03.2024 №6, от 17.06.2024 №19, от 19.08.2024 №28, решения Монастырщинского окружного Совета депутатов от 27.11.2024  №61)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твердить основные характеристики бюджета Гоголевского поселения Монастырщинского района Смоленской област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Гоголевского сельского поселения Монастырщинского района Смоленской области в сумме – </w:t>
      </w:r>
      <w:r>
        <w:rPr>
          <w:b/>
          <w:sz w:val="28"/>
          <w:szCs w:val="28"/>
        </w:rPr>
        <w:t xml:space="preserve">21 424,9 </w:t>
      </w:r>
      <w:r>
        <w:rPr>
          <w:sz w:val="28"/>
          <w:szCs w:val="28"/>
        </w:rPr>
        <w:t xml:space="preserve">тыс. рублей, в том числе объем безвозмездных поступлений в сумме – </w:t>
      </w:r>
      <w:r>
        <w:rPr>
          <w:b/>
          <w:sz w:val="28"/>
          <w:szCs w:val="28"/>
        </w:rPr>
        <w:t>18 566,6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8 566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Гоголевского сельского поселения Монастырщинского района Смоленской области в сумме – </w:t>
      </w:r>
      <w:r>
        <w:rPr>
          <w:b/>
          <w:sz w:val="28"/>
          <w:szCs w:val="28"/>
        </w:rPr>
        <w:t xml:space="preserve">22 873,5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дефицит бюджета Гоголевского сельского поселения Монастырщинского района Смоленской области в сумме – </w:t>
      </w:r>
      <w:r>
        <w:rPr>
          <w:b/>
          <w:sz w:val="28"/>
          <w:szCs w:val="28"/>
        </w:rPr>
        <w:t>1 448,6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50,7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Гоголевского сельского поселения Монастырщинского района Смоленской области без учета утвержденного объема безвозмездных поступлени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В пункте 13 слова «в сумме – </w:t>
      </w:r>
      <w:r>
        <w:rPr>
          <w:b/>
          <w:sz w:val="28"/>
          <w:szCs w:val="28"/>
        </w:rPr>
        <w:t>181,2</w:t>
      </w:r>
      <w:r>
        <w:rPr>
          <w:sz w:val="28"/>
          <w:szCs w:val="28"/>
        </w:rPr>
        <w:t xml:space="preserve"> тыс. рублей з</w:t>
      </w:r>
      <w:r>
        <w:rPr>
          <w:bCs/>
          <w:sz w:val="28"/>
          <w:szCs w:val="28"/>
        </w:rPr>
        <w:t>аменить соответственно  словами «</w:t>
      </w:r>
      <w:r>
        <w:rPr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– 181,3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14 слова «</w:t>
      </w:r>
      <w:r>
        <w:rPr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– 21 526,2 </w:t>
      </w:r>
      <w:r>
        <w:rPr>
          <w:sz w:val="28"/>
          <w:szCs w:val="28"/>
        </w:rPr>
        <w:t>тыс. рублей з</w:t>
      </w:r>
      <w:r>
        <w:rPr>
          <w:bCs/>
          <w:sz w:val="28"/>
          <w:szCs w:val="28"/>
        </w:rPr>
        <w:t>аменить соответственно  словами  «</w:t>
      </w:r>
      <w:r>
        <w:rPr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– 21 624,6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6) В пункте 16 слова «</w:t>
      </w:r>
      <w:r>
        <w:rPr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– 1,0 </w:t>
      </w:r>
      <w:r>
        <w:rPr>
          <w:sz w:val="28"/>
          <w:szCs w:val="28"/>
        </w:rPr>
        <w:t>тыс. рублей з</w:t>
      </w:r>
      <w:r>
        <w:rPr>
          <w:bCs/>
          <w:sz w:val="28"/>
          <w:szCs w:val="28"/>
        </w:rPr>
        <w:t>аменить соответственно  словами  «</w:t>
      </w:r>
      <w:r>
        <w:rPr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– 0,0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е 1 изложить в следующе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4 изложить в следующе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е 8 изложить в следующе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иложение 10 изложить в следующе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иложение 12 изложить в следующе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4 изложить в следующе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 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b/>
          <w:sz w:val="28"/>
        </w:rPr>
        <w:t>3</w:t>
      </w:r>
      <w:r>
        <w:rPr>
          <w:sz w:val="28"/>
        </w:rPr>
        <w:t>.    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23:00Z</dcterms:created>
  <dc:creator>SERWER</dc:creator>
  <dc:description/>
  <cp:keywords/>
  <dc:language>en-US</dc:language>
  <cp:lastModifiedBy>GL_26_09_2024</cp:lastModifiedBy>
  <cp:lastPrinted>2024-12-24T16:34:00Z</cp:lastPrinted>
  <dcterms:modified xsi:type="dcterms:W3CDTF">2024-12-24T13:34:00Z</dcterms:modified>
  <cp:revision>14</cp:revision>
  <dc:subject/>
  <dc:title>Администрация Монастырщинского района</dc:title>
</cp:coreProperties>
</file>