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онастырщинского окружного Совета депутатов  «О внесении изменений в решение  Совета депутатов Гоголевского сельского поселения Монастырщинского района Смоленской области от 22.12.2023  №117 «О бюджете Гоголевского сельского поселения  Монастырщинского района Смоленской области на 2024 год и на плановый период 2025 и 2026 годов»         (в редакции решений Совета депутатов Гоголевского сельского поселения Монастырщинского района Смоленской области  от 25.03.2024  №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6.2024  №19, от 19.08.2024  №28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Монастырщ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ружного Совета депутатов от 27.11.2024  №6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Совета депутатов Гоголевского сельского поселения Монастырщинского района Смоленской области от 22.12.2023  №117 «О бюджете Гоголевского сельского поселения Монастырщин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4 год и на плановый период 2025 и 2026 годов» (в редакции решений Совета депутатов Гоголевского сельского поселения Монастырщинского района Смоленской области от 25.03.2024 №6, от 17.06.2024 №19, от 19.08.2024 №28, решения Монастырщинского окружного Совета депутатов от 27.11.2024 №61) обусловлено изменениями основных характеристик бюджета (объем доходов, объем расходов, дефицит бюдже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ются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21 424 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22 873 5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дефицит </w:t>
      </w:r>
      <w:r>
        <w:rPr>
          <w:sz w:val="28"/>
          <w:szCs w:val="28"/>
        </w:rPr>
        <w:t>в сумме 1 448 6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Гоголевского сельского поселения Монастырщинского района Смоленской области на 2024 год предлагаются к утверждению в сумме 21 424 900,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бственные доходы предлагаются к утверждению в сумме 2 858 300,00 рублей, изменения по собственным доходам составили +46 400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 с доходов, полученных физическими лицами в соответствии со ст.227, 227.1 и 228 Налогового кодекса Российской Федерации +78 3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алог на имущество физических лиц -25 5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земельный налог с организаций, обладающих земельным участком, расположенным в границах сельских поселений +111 5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земельный налог с физических лиц, обладающих участком, расположенным в границах сельских поселений -148 9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единый сельскохозяйственный налог –4 3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доходы, получаемые в виде арендной платы за земли +16 300,00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доходы от реализации имущества +19 000,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Гоголевского сельского поселения Монастырщинского района Смоленской области на 2024 год предлагаются к утверждению в сумме 22 873 5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(01) Муниципальная программа «Создание условий для эффективного управления муниципальным образованием Гоголевским сельским поселением Монастырщинского района Смолен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предлагаются к утверждению расходы с изменениями сумме 4 298 58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бюджетных ассигнований составило 95 400,00 рублей (на заработную плату с начислениями, на выплату пенсии; перераспределение с подразделов 0102 (высшее должностное лицо), 0503 (благоустройство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02) Муниципальная программа «Развитие и содержание автомобильных дорог местного значения и улично-дорожной сети Гоголевского сельского поселения Монастырщинск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моленской области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Развитие и содержание автомобильных дорог местного значения и улично-дорожной сети Гоголевского сельского поселения Монастырщинского района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 160 400,00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Гоголевского сельского поселения Монастырщинского района Смолен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обеспечения качественными услугами ЖКХ и благоустройство территории муниципального образования Гоголевского сельского поселения Монастырщинского района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14 165 670,00 рублей, увеличение составило +3 030,00 рублей, в том числе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комплекс процессных мероприятий «Улучшение качества муниципального жилищного фонда» на + 3 130 рублей (на уплату взнос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омплекс процессных мероприятий "Повышение уровня комфортности и условий для проживания населения на территории муниципального образования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100 рублей, (перераспределено на подраздел на 1001 на выплату пенсии)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Непрограммная часть расходов бюджета Гоголевского сельского                               поселения Монастырщинского района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непрограммной части расходов бюджета Гоголевского сельского поселения Монастырщинского района Смоленской области предлагается </w:t>
      </w:r>
      <w:r>
        <w:rPr>
          <w:bCs/>
          <w:sz w:val="28"/>
          <w:szCs w:val="28"/>
        </w:rPr>
        <w:t xml:space="preserve">к утверждению расходы с изменениями в сумме </w:t>
      </w:r>
      <w:r>
        <w:rPr>
          <w:sz w:val="28"/>
          <w:szCs w:val="28"/>
        </w:rPr>
        <w:t xml:space="preserve">1 248 85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е плановых назначений составило –103 43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еятельности Главы муниципального образования -102 430,00</w:t>
      </w:r>
      <w:r>
        <w:rPr>
          <w:color w:val="000000"/>
          <w:sz w:val="28"/>
          <w:szCs w:val="28"/>
        </w:rPr>
        <w:t xml:space="preserve"> рублей (перераспределение бюджетных ассигнований на подраздел 0104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ервный фонд Администрации муниципального образования -1 000,00 рублей (уточнение плановых назначени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Гоголевского сельского поселения Монастырщинского района Смоленской област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ефицит бюджета Гоголевского сельского поселения Монастырщинского района Смоленской области с предлагаемыми поправками составит 1 448 600,00 рублей. Источниками погашения дефицита являются остатки собственных средств бюджета по состоянию на 01.01.2024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48:00Z</dcterms:created>
  <dc:creator>1</dc:creator>
  <dc:description/>
  <cp:keywords/>
  <dc:language>en-US</dc:language>
  <cp:lastModifiedBy>GL_26_09_2024</cp:lastModifiedBy>
  <cp:lastPrinted>2024-12-24T17:21:00Z</cp:lastPrinted>
  <dcterms:modified xsi:type="dcterms:W3CDTF">2024-12-24T14:22:00Z</dcterms:modified>
  <cp:revision>16</cp:revision>
  <dc:subject/>
  <dc:title>Пояснительная записка</dc:title>
</cp:coreProperties>
</file>