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Монастырщинского окружного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Александровского сельского поселения Монастырщинского района Смоленской области от 22.12.2023 №26 «О бюджете Александровского сельского поселения Монастырщинского района Смоленской област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5 и 2026 годов» (в редакции решений Совета депутатов Александровского сельского поселения Монастырщинского района Смоленской области от 27.02.2024  №2, от 10.10.2024  №14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решения Монастырщинского окружного Совета депутатов от 27.11.2024 № 6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й в решение Совета депутатов Александровского сельского поселения Монастырщинского района Смоленской области от 22.12.2023 №26 «О бюджете Александровского сельского поселения Монастырщинского района Смоленской области на 2024 год и на плановый период 2025 и 2026 годов»</w:t>
      </w:r>
      <w:r>
        <w:rPr/>
        <w:t xml:space="preserve"> (</w:t>
      </w:r>
      <w:r>
        <w:rPr>
          <w:sz w:val="28"/>
          <w:szCs w:val="28"/>
        </w:rPr>
        <w:t>в редакции решений</w:t>
      </w:r>
      <w:r>
        <w:rPr/>
        <w:t xml:space="preserve"> </w:t>
      </w:r>
      <w:r>
        <w:rPr>
          <w:sz w:val="28"/>
          <w:szCs w:val="28"/>
        </w:rPr>
        <w:t>Совета депутатов</w:t>
      </w:r>
      <w:r>
        <w:rPr/>
        <w:t xml:space="preserve"> </w:t>
      </w:r>
      <w:r>
        <w:rPr>
          <w:sz w:val="28"/>
          <w:szCs w:val="28"/>
        </w:rPr>
        <w:t>Александровского сельского поселения Монастырщинского района Смоленской области от 27.02.2024 №2, от 10.10.2024 №14,</w:t>
      </w:r>
      <w:r>
        <w:rPr/>
        <w:t xml:space="preserve"> </w:t>
      </w:r>
      <w:r>
        <w:rPr>
          <w:sz w:val="28"/>
          <w:szCs w:val="28"/>
        </w:rPr>
        <w:t>решения Монастырщинского окружного Совета депутатов от 27.11.2024         №62) обусловлено изменениями основных характеристик бюджета (объем доходов, объем расходов, дефицита бюдж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агаются к утверждению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в сумме 27 926 196,97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>в сумме 28 064 557,00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дефицит бюджета</w:t>
      </w:r>
      <w:r>
        <w:rPr>
          <w:sz w:val="28"/>
          <w:szCs w:val="28"/>
        </w:rPr>
        <w:t xml:space="preserve"> в сумме 138 360,03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щие доходы</w:t>
      </w:r>
      <w:r>
        <w:rPr>
          <w:sz w:val="28"/>
          <w:szCs w:val="28"/>
        </w:rPr>
        <w:t xml:space="preserve"> бюджета Александровского сельского поселения Монастырщинского района Смоленской области на 2024 год предлагаются к утверждению в сумме 27 926 196,97 рублей. Общее увеличение ассигнований составило 125 396,9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ственные доходы предлагаются к утверждению в сумме 2 308 500,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Изменения по собственным доходам произведены с учетом фактического и ожидаемого поступления за год, а именно увеличены ассигнования на сумму 129 7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                                                  + 4 7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Единый сельскохозяйственный налог                                            + 25 3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 на имущество физических лиц                                            - 46 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Земельный налог с организаций                                                    + 11 3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оходы, получаемые в виде арендной платы                                + 54 74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оходы от реализации имущества                                                  + 79 66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предлагаются к утверждению в сумме 25 617 696,9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менения по безвозмездным поступлениям от других бюджетов бюджетной системы составили - 4 303,03 рублей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прочие субсидии бюджетам сельских поселений - 4 303,00 (Резервный Фонд Правительства Смоленской обла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врат остатков субсидий, субвенций и иных межбюджетных трансфертов, имеющих целевое назначение, прошлых лет  - 0,03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щие расходы</w:t>
      </w:r>
      <w:r>
        <w:rPr>
          <w:sz w:val="28"/>
          <w:szCs w:val="28"/>
        </w:rPr>
        <w:t xml:space="preserve"> бюджета Александровского сельского поселения Монастырщинского района Смоленской области на 2024 год предлагаются к утверждению в сумме 28 064 557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(01) Муниципальная программа «Создание условий для эффективного управления муниципальным образованием Александровского сельского поселения Монастырщинского района 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реализацию муниципальной программы «Создание условий для эффективного управления муниципальным образованием Александровского сельского поселения Монастырщинского района Смоленской области» предлагаются к утверждению расходы в сумме 3 559 087,00 рублей. Уменьшение составило 29 540,00 рублей по комплексу процессных мероприятий "Обеспечение организационных условий для реализации муниципальной программы", из них 7 100,00 рублей - перераспределено на подраздел 0502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 440,00 рублей - уточнение плановых назначе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(02) Муниципальная программа «Развитие и содержание автомобильных дорог местного значения и улично-дорожной сети  Александровского сельского поселения Монастырщинского района Смоленской области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Развитие и содержание автомобильных дорог местного значения и улично-дорожной сети  Александровского сельского поселения Монастырщинского района Смоленской области»</w:t>
      </w:r>
      <w:r>
        <w:rPr>
          <w:bCs/>
          <w:sz w:val="28"/>
          <w:szCs w:val="28"/>
        </w:rPr>
        <w:t xml:space="preserve"> предполагаются к утверждению расходы без изменения в сумме 1 730 100,00 рублей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(03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Создание условий для обеспечения качественными услугами ЖКХ и благоустройство территории муниципального образования Александровского сельского поселения Монастырщинского района 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Создание условий для обеспечения качественными услугами ЖКХ и благоустройство территории муниципального образования Александровского сельского поселения Монастырщинского района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в сумме </w:t>
      </w:r>
      <w:r>
        <w:rPr>
          <w:bCs/>
          <w:sz w:val="28"/>
          <w:szCs w:val="28"/>
          <w:lang w:val="ru-RU"/>
        </w:rPr>
        <w:t>21 353 073,00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ение плановых назначений составило - 2 400,00 рублей, в том числ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>комплекс процессных мероприятий «Создание условий для устойчивого развития систем коммунальной инфраструктуры муниципального образования» 7 100,00 рублей (на расходы по оплате экспертного заключения ПСД  по ремонту водопровода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лекс процессных мероприятий "Создание условий для комфортного проживания жителей муниципального образования" – 9 500,00 рублей (уточнение плановых назначений).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Cs/>
          <w:sz w:val="28"/>
          <w:szCs w:val="28"/>
        </w:rPr>
        <w:t>4.</w:t>
      </w:r>
      <w:r>
        <w:rPr>
          <w:b/>
          <w:sz w:val="28"/>
          <w:szCs w:val="28"/>
        </w:rPr>
        <w:t xml:space="preserve"> (04) Муниципальная программа «Энергосбережение и повышение энергетической эффективности  Александровского сельского поселения Монастырщинского района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Энергосбережение и повышение энергетической эффективности  Александровского сельского поселения Монастырщинского района Смоленской области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лагаются к утверждению без изменений  в сумме 3 000,00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епрограммная часть расходов бюджета </w:t>
      </w:r>
      <w:r>
        <w:rPr>
          <w:b/>
          <w:sz w:val="28"/>
          <w:szCs w:val="28"/>
        </w:rPr>
        <w:t>Александровского сельского поселения Монастырщ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непрограммной части расходов бюджета Александровского сельского поселения Монастырщинского района Смоленской области предлагаютс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утверждению расходы в сумме 1 419 297,00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лановых назначений составило 4 303,00 рублей по расходам, выделенных из резервного фонда правительства Смоленской области (уведомление Министерства финансов Смоленской области от 05.12.2024 №99450/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Дефицит </w:t>
      </w:r>
      <w:r>
        <w:rPr>
          <w:b/>
          <w:bCs/>
          <w:sz w:val="28"/>
          <w:szCs w:val="28"/>
        </w:rPr>
        <w:t>бюджета Александровского сельского поселения Монастырщинского района Смоленской област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фицит бюджета Александровского сельского поселения  Монастырщинского района Смоленской области с предлагаемыми поправками составит 138 360,03 рубле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точникам погашения дефицита бюджета являются остатки собственных средств по состоянию на 01.01.2024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35:00Z</dcterms:created>
  <dc:creator>1</dc:creator>
  <dc:description/>
  <cp:keywords/>
  <dc:language>en-US</dc:language>
  <cp:lastModifiedBy>GL_26_09_2024</cp:lastModifiedBy>
  <cp:lastPrinted>2024-12-23T11:00:00Z</cp:lastPrinted>
  <dcterms:modified xsi:type="dcterms:W3CDTF">2024-12-23T08:00:00Z</dcterms:modified>
  <cp:revision>161</cp:revision>
  <dc:subject/>
  <dc:title>Пояснительная записка</dc:title>
</cp:coreProperties>
</file>