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к решению «О внесении изменений в решение Совета депутатов Монастырщинского городского поселения Монастырщинского района Смоленской области от 25.12.2023 № 31 «О бюджете Монастырщинского городского поселения Монастырщинского района Смоленской области на 2024 год и на плановый период 2025 и 2026 годов»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решения от 28.03.2024 № 2)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Совета депутатов Монастырщинского городского поселения Монастырщинского района Смоленской области от 25.12.2023 № 31 «О бюджете Монастырщинского городского поселения Монастырщинского района Смоленской области на 2024 год и на плановый период 2025 и 2026 годов» (в редакции решения от 28.03.2024 № 2,) обусловлено изменениями основных характеристик бюджета (объем доходов, объем расходо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бщие доходы</w:t>
      </w:r>
      <w:r>
        <w:rPr>
          <w:sz w:val="28"/>
          <w:szCs w:val="28"/>
        </w:rPr>
        <w:t xml:space="preserve"> бюджета Монастырщинского городского поселения Монастырщинского района Смоленской области на 2024 год предлагаются к утверждению в сумме 97 013 328,7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по безвозмездным поступлениям составили –38 566 587,67 рублей (субсидии на приведение в нормативное состояние автомобильных дорог и искусственных сооружени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ие расходы</w:t>
      </w:r>
      <w:r>
        <w:rPr>
          <w:sz w:val="28"/>
          <w:szCs w:val="28"/>
        </w:rPr>
        <w:t xml:space="preserve"> бюджета Монастырщинского городского поселения Монастырщинского района Смоленской</w:t>
        <w:tab/>
        <w:t xml:space="preserve"> области на 2024 год предлагаются к утверждению в сумме 98 013 328,70 рублей. Изменения по расходам составили        –38 566 587,67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(02) Муниципальная программа «Развитие и содержание автомобильных дорог местного значения и улично-дорожной сети Монастырщинского городского поселения  Монастырщинского района Смоленской области»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еализацию муниципальной программы </w:t>
      </w:r>
      <w:r>
        <w:rPr>
          <w:sz w:val="28"/>
          <w:szCs w:val="28"/>
        </w:rPr>
        <w:t xml:space="preserve">«Развитие и содержание автомобильных дорог местного значения и улично-дорожной сети Монастырщинского городского поселения Монастырщинского района Смоленской области» </w:t>
      </w:r>
      <w:r>
        <w:rPr>
          <w:bCs/>
          <w:sz w:val="28"/>
          <w:szCs w:val="28"/>
        </w:rPr>
        <w:t>предлагаются к утверждению расходы в сумме 83 090 161,70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Уменьшение плановых назначений составило 38 566 587,67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по региональному проекту «Дорожная сеть» </w:t>
      </w:r>
      <w:r>
        <w:rPr>
          <w:sz w:val="28"/>
          <w:szCs w:val="28"/>
        </w:rPr>
        <w:t xml:space="preserve">–38 566 587,67 </w:t>
      </w:r>
      <w:r>
        <w:rPr>
          <w:bCs/>
          <w:sz w:val="28"/>
          <w:szCs w:val="28"/>
        </w:rPr>
        <w:t>рублей (</w:t>
      </w:r>
      <w:r>
        <w:rPr>
          <w:sz w:val="28"/>
          <w:szCs w:val="28"/>
        </w:rPr>
        <w:t>субсидии на приведение в нормативное состояние автомобильных дорог и искусственных сооружений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(03) </w:t>
      </w:r>
      <w:r>
        <w:rPr>
          <w:b/>
          <w:sz w:val="28"/>
          <w:szCs w:val="28"/>
        </w:rPr>
        <w:t>Муниципальная программа «Создание условий для обеспечения качественными услугами ЖКХ и благоустройство территории муниципального образования Монастырщинского городского поселения Монастырщинского района Смоленской области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Создание условий для обеспечения качественными услугами ЖКХ и благоустройство территории муниципального образования Монастырщинского городского поселения Монастырщинского района Смоленской области» </w:t>
      </w:r>
      <w:r>
        <w:rPr>
          <w:bCs/>
          <w:sz w:val="28"/>
          <w:szCs w:val="28"/>
        </w:rPr>
        <w:t>предлагаются к утверждению расходы в сумме 11 615 367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лановых назначений составило 460 000,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Улучшение качества муниципального жилищного фонда» +205 000,00 рублей (ремонт муниципального жилищного фонд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комплексу процессных мероприятий «Создание условий для устойчивого развития систем коммунальной инфраструктуры муниципального образования»        –771 100,00 рублей (уменьшены расходы на содержание и обслуживание канализационных сет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комплексу процессных мероприятий «Повышение уровня комфортности и условий для проживания населения на территории муниципального образования» +1 176 100,00 рублей (расходы на благоустройство территори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комплексу процессных мероприятий «Создание условий для комфортного проживания жителей муниципального образования» –150 000,00 рублей (уменьшены расходы по уличному освещению). 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(05) 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Обеспечение безопасных условий для движения пешеходов на территории муниципального образования Монастырщинского городского поселения Монастырщинского района Смоленской област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Обеспечение безопасных условий для движения пешеходов на территории муниципального образования Монастырщинского городского поселения Монастырщинского района Смоленской области» предлагаются к утверждению расходы без изменения в сумме 150 000,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(06) 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Повышение эффективности управления муниципальным имуществом Монастырщинского городского поселения Монастырщинского района Смоленской област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Повышение эффективности управления муниципальным имуществом Монастырщинского городского поселения Монастырщинского района Смоленской области» предлагаются к утверждению расходы в сумме 70 000,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лановых назначений составило 50 000,00 рублей (перераспределен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(07) Муниципальная программа «Развитие единого аппаратно-программного комплекса «Безопасный город» на территории Монастырщинского городского поселения Монастырщинского района Смоленской област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муниципальн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единого аппаратно-программного комплекса «Безопасный город» на территории Монастырщинского городского поселения Монастырщинского района Смоленской области» предлагаются к утверждению расходы без изменений в сумме 120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(08) Муниципальная программа</w:t>
      </w:r>
      <w:r>
        <w:rPr/>
        <w:t xml:space="preserve"> </w:t>
      </w:r>
      <w:r>
        <w:rPr>
          <w:b/>
          <w:sz w:val="28"/>
          <w:szCs w:val="28"/>
        </w:rPr>
        <w:t xml:space="preserve">«Формирование комфортной городской среды Монастырщинского городского поселения Монастырщинского района Смоленской област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униципальной программы «Формирование комфортной городской среды Монастырщинского городского поселения Монастырщинского района Смоленской области» предлагаются к утверждению расходы без изменений в сумме 1 778 100,00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center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 xml:space="preserve">. (28) Муниципальная программа «Противодействие экстремизму и профилактика терроризма на территории муниципального образования «Монастырщинский район» Смоленской област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«Противодействие экстремизму и профилактика терроризма на территории муниципального образования «Монастырщинский район» Смоленской области» предлагаются к утверждению расходы без изменений в сумме 50 000,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епрограммная часть расходов бюджета Монастырщинского городского поселения Монастырщ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непрограммной части расходов бюджета Монастырщинского городского поселения Монастырщинского района Смоленской области предлагается направить расходы в сумме 1 139 700,00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лановых назначений составило 410 000,00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компенсационные выплаты депутатам – 110 000,00 рублей (перераспределены на расходы по благоустройству территори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очие непрограммные расходы – 300 000,00 рублей (перераспределены на расходы по ремонту жилого фонда и на расходы по благоустройству территори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Монастырщинского городского поселения Монастырщ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 бюджета Монастырщинского городского поселения Монастырщинского района Смоленской области на 2024 год предлагается к утверждению без изменений в сумме 1 000 000,00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сточниками погашения дефицита бюджета являются остатки собственных средств бюджета по состоянию на 01.01.2024 год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1">
    <w:name w:val=" Знак Знак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8:00Z</dcterms:created>
  <dc:creator>~</dc:creator>
  <dc:description/>
  <cp:keywords/>
  <dc:language>en-US</dc:language>
  <cp:lastModifiedBy>GL_02_03_2016</cp:lastModifiedBy>
  <cp:lastPrinted>2024-03-28T09:06:00Z</cp:lastPrinted>
  <dcterms:modified xsi:type="dcterms:W3CDTF">2024-10-03T08:22:00Z</dcterms:modified>
  <cp:revision>84</cp:revision>
  <dc:subject/>
  <dc:title>Приложение 6</dc:title>
</cp:coreProperties>
</file>