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депутатов Монастырщинского городского поселения Монастырщинского района Смоленской области от 25.12.2023 № 31 «О бюджете Монастырщинского городского поселения Монастырщинского района Смоленской области на 2024 год и  на плановый период 2025 и 2026 годов» (в редакции решения от 28.03.2024 № 2, от 30.09.2024 № 17)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настырщинского городского поселения Монастырщинского района Смоленской област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szCs w:val="28"/>
        </w:rPr>
        <w:t xml:space="preserve">(рублей)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786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 00 00 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 000 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 000 0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 05 00 00 00 0000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велич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-97 013 328,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97 013 328,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97 013 328,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5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97 013 328,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1 05 00 00 00  0000 600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меньшение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98 013 328,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 013 328,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 013 328,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13 0000 6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 013 328,7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8:08:00Z</dcterms:created>
  <dc:creator>1</dc:creator>
  <dc:description/>
  <cp:keywords/>
  <dc:language>en-US</dc:language>
  <cp:lastModifiedBy>GL_02_03_2016</cp:lastModifiedBy>
  <cp:lastPrinted>2011-01-12T08:51:00Z</cp:lastPrinted>
  <dcterms:modified xsi:type="dcterms:W3CDTF">2024-10-01T06:16:00Z</dcterms:modified>
  <cp:revision>23</cp:revision>
  <dc:subject/>
  <dc:title>Приложение 1</dc:title>
</cp:coreProperties>
</file>