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Совета депутатов Монастырщинского городского поселения Монастырщинского района Смоленской области «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 2) разработан в соответствии с нормами действующего законодательства, а именно Бюджетным кодекс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а антикоррупционная экспертиза проекта </w:t>
      </w:r>
      <w:r>
        <w:rPr>
          <w:rFonts w:cs="Times New Roman CYR" w:ascii="Times New Roman CYR" w:hAnsi="Times New Roman CYR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 Совета депутатов Монастырщинского городского поселения Монастырщинского района Смоленской области «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 2) .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ррупциогенных факторов при проведении антикоррупционной экспертизы проекта решения не выявле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Совета депутатов Монастырщинского городского поселения Монастырщинского района Смоленской области «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редакции решения от 28.03.2024 № 2) </w:t>
      </w:r>
      <w:r>
        <w:rPr>
          <w:rFonts w:cs="Times New Roman" w:ascii="Times New Roman" w:hAnsi="Times New Roman"/>
          <w:bCs/>
          <w:sz w:val="28"/>
          <w:szCs w:val="28"/>
        </w:rPr>
        <w:t>разработан Финансовым управлением Администрации муниципального образования «Монастырщинский район» Смоленской области.</w:t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осит проект решения Глава муниципального образования «Монастырщинский район» Смоленской области Виктор Борисович Титов,</w:t>
      </w:r>
      <w:r>
        <w:rPr>
          <w:rFonts w:cs="Times New Roman" w:ascii="Times New Roman" w:hAnsi="Times New Roman"/>
          <w:sz w:val="28"/>
          <w:szCs w:val="28"/>
        </w:rPr>
        <w:t xml:space="preserve"> докладчиком по данному вопросу является и.о. начальника Финансового управления Администрации муниципального образования «Монастырщинский район» Смоленской области Валентина Васильевна Ермачков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03:00Z</dcterms:created>
  <dc:creator>Карпеченкова Ольга Геннадьевна</dc:creator>
  <dc:description/>
  <cp:keywords/>
  <dc:language>en-US</dc:language>
  <cp:lastModifiedBy>Ермачкова Валентина Васильевна</cp:lastModifiedBy>
  <dcterms:modified xsi:type="dcterms:W3CDTF">2024-09-24T13:17:00Z</dcterms:modified>
  <cp:revision>29</cp:revision>
  <dc:subject/>
  <dc:title/>
</cp:coreProperties>
</file>